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74" w:hanging="374"/>
        <w:jc w:val="both"/>
        <w:rPr>
          <w:sz w:val="28"/>
        </w:rPr>
      </w:pPr>
      <w:r>
        <w:rPr>
          <w:b/>
          <w:sz w:val="28"/>
        </w:rPr>
        <w:t>5.</w:t>
        <w:tab/>
        <w:t>Odvodzovanie (inferencia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>5.1 Základné princíp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144"/>
      </w:tblGrid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vodzova</w:t>
              <w:softHyphen/>
              <w:t>nie, inferen</w:t>
              <w:softHyphen/>
              <w:t>cia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ákladné po</w:t>
              <w:softHyphen/>
              <w:t>stupy od</w:t>
              <w:softHyphen/>
              <w:t>vodzovania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pätný chod a spätné reťazeni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b/>
                <w:sz w:val="16"/>
              </w:rPr>
              <w:t>Priamy chod a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priame reťazeni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iciovanie odvodzova</w:t>
              <w:softHyphen/>
              <w:t>nia spätným reťazením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Príklad sú-stavy pro-dukčných pravidiel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  <w:t>a zodpoveda-júci A/ALE-BO graf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b/>
                <w:sz w:val="16"/>
                <w:lang w:val="sk-SK"/>
              </w:rPr>
              <w:t>Záznam odvodzo-vania</w:t>
            </w:r>
          </w:p>
        </w:tc>
        <w:tc>
          <w:tcPr>
            <w:tcW w:w="8144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b/>
                <w:b/>
                <w:shadow/>
                <w:sz w:val="28"/>
              </w:rPr>
            </w:pPr>
            <w:r>
              <w:rPr>
                <w:b/>
                <w:shadow/>
                <w:sz w:val="28"/>
              </w:rPr>
              <w:t xml:space="preserve">ODVODZOVANIE - INFERENCIA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b/>
                <w:b/>
                <w:shadow/>
                <w:sz w:val="28"/>
              </w:rPr>
            </w:pPr>
            <w:r>
              <w:rPr>
                <w:b/>
                <w:shadow/>
                <w:sz w:val="28"/>
              </w:rPr>
              <w:t xml:space="preserve"> </w:t>
            </w:r>
            <w:r>
              <w:rPr>
                <w:b/>
                <w:shadow/>
                <w:sz w:val="28"/>
              </w:rPr>
              <w:t>JE RIADENÝ PROCES POSTUP</w:t>
              <w:softHyphen/>
              <w:t>NÉHO VYHODNOCOVANIA PRO</w:t>
              <w:softHyphen/>
              <w:t>DUKČNÝCH PRAVIDIEL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b/>
                <w:b/>
                <w:shadow/>
                <w:sz w:val="28"/>
              </w:rPr>
            </w:pPr>
            <w:r>
              <w:rPr>
                <w:b/>
                <w:shadow/>
                <w:sz w:val="28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b/>
                <w:b/>
                <w:shadow/>
                <w:sz w:val="28"/>
              </w:rPr>
            </w:pPr>
            <w:r>
              <w:rPr>
                <w:b/>
                <w:shadow/>
                <w:sz w:val="28"/>
              </w:rPr>
              <w:t>UPLATŇUJE SA KEĎ DÔSLEDOK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b/>
                <w:b/>
                <w:shadow/>
                <w:sz w:val="28"/>
              </w:rPr>
            </w:pPr>
            <w:r>
              <w:rPr>
                <w:b/>
                <w:shadow/>
                <w:sz w:val="28"/>
              </w:rPr>
              <w:t>JEDNÉHO PRODUKČNÉ</w:t>
              <w:softHyphen/>
              <w:t>HO PRAVIDLA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shadow/>
                <w:sz w:val="28"/>
              </w:rPr>
            </w:pPr>
            <w:r>
              <w:rPr>
                <w:b/>
                <w:shadow/>
                <w:sz w:val="28"/>
              </w:rPr>
              <w:t>SA VYSKYTUJE V PODMIENKE INÝCH PRAVIDIEL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shadow/>
                <w:sz w:val="28"/>
              </w:rPr>
            </w:pPr>
            <w:r>
              <w:rPr>
                <w:shadow/>
                <w:sz w:val="28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Podstatu tohto vymedzenia ilustrujeme na (o čosi obohatených) produkčných pra</w:t>
              <w:softHyphen/>
              <w:t>vid</w:t>
              <w:softHyphen/>
              <w:t>lách z príkladu v článku 4.1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34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right" w:pos="9026" w:leader="none"/>
              </w:tabs>
              <w:ind w:left="374" w:hanging="0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AK</w:t>
            </w:r>
            <w:r>
              <w:rPr/>
              <w:tab/>
              <w:t xml:space="preserve">farba jedinej svietiacej lampy semafóra je </w:t>
            </w:r>
            <w:r>
              <w:rPr>
                <w:i/>
              </w:rPr>
              <w:t>zelená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5040" w:hanging="4666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A</w:t>
            </w:r>
            <w:r>
              <w:rPr/>
              <w:tab/>
              <w:t xml:space="preserve">v ceste nie je </w:t>
            </w:r>
            <w:r>
              <w:rPr>
                <w:b/>
                <w:i/>
              </w:rPr>
              <w:t>prekážka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right" w:pos="9026" w:leader="none"/>
              </w:tabs>
              <w:ind w:left="374" w:hanging="0"/>
              <w:jc w:val="both"/>
              <w:rPr/>
            </w:pPr>
            <w:r>
              <w:rPr>
                <w:b/>
              </w:rPr>
              <w:t>TAK</w:t>
              <w:tab/>
            </w:r>
            <w:r>
              <w:rPr>
                <w:i/>
              </w:rPr>
              <w:t>pokračuj</w:t>
            </w:r>
            <w:r>
              <w:rPr/>
              <w:t>.                                                                                  (P3.1)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right" w:pos="9026" w:leader="none"/>
              </w:tabs>
              <w:ind w:left="374" w:hanging="0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AK</w:t>
            </w:r>
            <w:r>
              <w:rPr/>
              <w:tab/>
              <w:t xml:space="preserve">farba jedinej svietiacej lampy semafóra je </w:t>
            </w:r>
            <w:r>
              <w:rPr>
                <w:i/>
              </w:rPr>
              <w:t>červená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2160" w:hanging="1786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A</w:t>
            </w:r>
            <w:r>
              <w:rPr/>
              <w:tab/>
              <w:t xml:space="preserve">nie som v </w:t>
            </w:r>
            <w:r>
              <w:rPr>
                <w:b/>
                <w:i/>
              </w:rPr>
              <w:t>mimoriadnej situácii</w:t>
            </w:r>
            <w:r>
              <w:rPr/>
              <w:t>,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right" w:pos="9026" w:leader="none"/>
              </w:tabs>
              <w:ind w:left="374" w:hanging="0"/>
              <w:jc w:val="both"/>
              <w:rPr/>
            </w:pPr>
            <w:r>
              <w:rPr>
                <w:b/>
              </w:rPr>
              <w:t>TAK</w:t>
              <w:tab/>
            </w:r>
            <w:r>
              <w:rPr>
                <w:i/>
              </w:rPr>
              <w:t>stoj</w:t>
            </w:r>
            <w:r>
              <w:rPr/>
              <w:t>.                                                                                          (P3.2)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decimal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74" w:right="432" w:hanging="0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AK         </w:t>
            </w:r>
            <w:r>
              <w:rPr/>
              <w:t>na križovatke je aspoň jedno z nasledujú</w:t>
              <w:softHyphen/>
              <w:t>cich:</w:t>
            </w:r>
          </w:p>
          <w:p>
            <w:pPr>
              <w:pStyle w:val="Normal"/>
              <w:tabs>
                <w:tab w:val="decimal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440" w:right="432" w:hanging="0"/>
              <w:rPr/>
            </w:pPr>
            <w:r>
              <w:rPr>
                <w:i/>
              </w:rPr>
              <w:t>chodec, dopravný_prostrie</w:t>
              <w:softHyphen/>
              <w:t>dok, porušená_vo</w:t>
              <w:softHyphen/>
              <w:t xml:space="preserve">zovka, </w:t>
            </w:r>
            <w:r>
              <w:rPr>
                <w:b/>
                <w:i/>
              </w:rPr>
              <w:t>riziková_situácia</w:t>
            </w:r>
            <w:r>
              <w:rPr>
                <w:i/>
              </w:rPr>
              <w:t>,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right" w:pos="9026" w:leader="none"/>
              </w:tabs>
              <w:ind w:left="1094" w:hanging="720"/>
              <w:jc w:val="both"/>
              <w:rPr/>
            </w:pPr>
            <w:r>
              <w:rPr>
                <w:b/>
              </w:rPr>
              <w:t>TAK</w:t>
              <w:tab/>
            </w:r>
            <w:r>
              <w:rPr>
                <w:b/>
                <w:i/>
              </w:rPr>
              <w:t>prekážka</w:t>
            </w:r>
            <w:r>
              <w:rPr/>
              <w:t>.                                                                                 (P3.3)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094" w:hanging="720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AK</w:t>
            </w:r>
            <w:r>
              <w:rPr/>
              <w:tab/>
              <w:t>na križovatke je aspoň jedno z nasledujú</w:t>
              <w:softHyphen/>
              <w:t>cich:</w:t>
              <w:softHyphen/>
            </w:r>
          </w:p>
          <w:p>
            <w:pPr>
              <w:pStyle w:val="TextBodyIndent"/>
              <w:jc w:val="left"/>
              <w:rPr/>
            </w:pPr>
            <w:r>
              <w:rPr/>
              <w:t>dym, veľ</w:t>
              <w:softHyphen/>
              <w:t>mi_zlá_viditeľnosť, v_blízkosti_sa_hrajúce_deti, rých</w:t>
              <w:softHyphen/>
              <w:t>lo_sa_</w:t>
              <w:softHyphen/>
              <w:t>približu</w:t>
              <w:softHyphen/>
              <w:t>júce_vo</w:t>
              <w:softHyphen/>
              <w:t>zid</w:t>
              <w:softHyphen/>
              <w:t>lo, klz</w:t>
              <w:softHyphen/>
              <w:t>ká_vo</w:t>
              <w:softHyphen/>
              <w:t>zovka,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right" w:pos="9026" w:leader="none"/>
              </w:tabs>
              <w:ind w:left="1094" w:hanging="720"/>
              <w:jc w:val="both"/>
              <w:rPr/>
            </w:pPr>
            <w:r>
              <w:rPr>
                <w:b/>
              </w:rPr>
              <w:t>TAK</w:t>
              <w:tab/>
            </w:r>
            <w:r>
              <w:rPr>
                <w:b/>
                <w:i/>
              </w:rPr>
              <w:t>riziková_situácia</w:t>
            </w:r>
            <w:r>
              <w:rPr/>
              <w:t>.                                                                     (P3.4)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094" w:hanging="720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AK</w:t>
            </w:r>
            <w:r>
              <w:rPr/>
              <w:tab/>
              <w:t>som jedno z nasledujúcich: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440" w:hanging="0"/>
              <w:rPr/>
            </w:pPr>
            <w:r>
              <w:rPr>
                <w:i/>
              </w:rPr>
              <w:t>policajné_auto_s_činným_vý</w:t>
              <w:softHyphen/>
              <w:t>stražným_za</w:t>
              <w:softHyphen/>
              <w:t>ria</w:t>
              <w:softHyphen/>
              <w:t>dením, hasičské_au-to_s</w:t>
              <w:softHyphen/>
              <w:t>čin</w:t>
              <w:softHyphen/>
              <w:t>ným_vý</w:t>
              <w:softHyphen/>
              <w:t>straž</w:t>
              <w:softHyphen/>
              <w:t>ným_za</w:t>
              <w:softHyphen/>
              <w:t>riade</w:t>
              <w:softHyphen/>
              <w:t>ním, zdravotníc</w:t>
              <w:softHyphen/>
              <w:t>ke_au</w:t>
              <w:softHyphen/>
              <w:t>to_s_čin</w:t>
              <w:softHyphen/>
              <w:t>ným_vý</w:t>
              <w:softHyphen/>
              <w:t>straž</w:t>
              <w:softHyphen/>
              <w:t>ným_</w:t>
              <w:softHyphen/>
              <w:t>zariade</w:t>
              <w:softHyphen/>
              <w:t>ním, súkromný_doprav</w:t>
              <w:softHyphen/>
              <w:t>ný_prostriedok_vydavajúci</w:t>
              <w:softHyphen/>
              <w:t>_výstraž</w:t>
              <w:softHyphen/>
              <w:t>né_zname</w:t>
              <w:softHyphen/>
              <w:t>nie_ve</w:t>
              <w:softHyphen/>
              <w:t>zúce_o</w:t>
              <w:softHyphen/>
              <w:t>hrozené</w:t>
              <w:softHyphen/>
              <w:t>ho_člove</w:t>
              <w:softHyphen/>
              <w:t>ka</w:t>
            </w:r>
            <w:r>
              <w:rPr/>
              <w:t xml:space="preserve">,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74" w:hanging="0"/>
              <w:rPr/>
            </w:pPr>
            <w:r>
              <w:rPr>
                <w:b/>
              </w:rPr>
              <w:t xml:space="preserve">TAK </w:t>
            </w:r>
            <w:r>
              <w:rPr>
                <w:i/>
              </w:rPr>
              <w:t xml:space="preserve">som v </w:t>
            </w:r>
            <w:r>
              <w:rPr>
                <w:b/>
                <w:i/>
              </w:rPr>
              <w:t>mimoriadnej situácii</w:t>
            </w:r>
            <w:r>
              <w:rPr/>
              <w:t>.                                                           (P3.5)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134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 xml:space="preserve">Druhá z podmienok pravidla </w:t>
            </w:r>
            <w:r>
              <w:rPr>
                <w:i/>
              </w:rPr>
              <w:t>P3.1</w:t>
            </w:r>
            <w:r>
              <w:rPr/>
              <w:t xml:space="preserve"> je dôsledkom pravidla </w:t>
            </w:r>
            <w:r>
              <w:rPr>
                <w:i/>
              </w:rPr>
              <w:t xml:space="preserve">P3.3. </w:t>
            </w:r>
            <w:r>
              <w:rPr/>
              <w:t xml:space="preserve">V pravidle </w:t>
            </w:r>
            <w:r>
              <w:rPr>
                <w:i/>
              </w:rPr>
              <w:t xml:space="preserve">P3.3 </w:t>
            </w:r>
            <w:r>
              <w:rPr/>
              <w:t>je pod</w:t>
              <w:softHyphen/>
              <w:t xml:space="preserve">mienka, ktorá je dôsledkom pravidla </w:t>
            </w:r>
            <w:r>
              <w:rPr>
                <w:i/>
              </w:rPr>
              <w:t>P3.4.</w:t>
            </w:r>
            <w:r>
              <w:rPr/>
              <w:t xml:space="preserve"> Je teda zrejmé, že propozič</w:t>
              <w:softHyphen/>
              <w:t xml:space="preserve">ná hodnota dôsledku </w:t>
            </w:r>
            <w:r>
              <w:rPr>
                <w:i/>
              </w:rPr>
              <w:t>P3.1</w:t>
            </w:r>
            <w:r>
              <w:rPr/>
              <w:t xml:space="preserve"> je podmie</w:t>
              <w:softHyphen/>
              <w:t xml:space="preserve">mienená interpretáciou pravidla </w:t>
            </w:r>
            <w:r>
              <w:rPr>
                <w:i/>
              </w:rPr>
              <w:t xml:space="preserve">P3.3, </w:t>
            </w:r>
            <w:r>
              <w:rPr/>
              <w:t>ktorého inter</w:t>
              <w:softHyphen/>
              <w:t>pretá</w:t>
              <w:softHyphen/>
              <w:t xml:space="preserve">cia môže požadovať aj interpretáciu pravidla </w:t>
            </w:r>
            <w:r>
              <w:rPr>
                <w:i/>
              </w:rPr>
              <w:t>P3.4.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 xml:space="preserve">Príklad ilustruje princíp odvodzovacieho - inferenčného - procesu, ktorý je tvorený </w:t>
            </w:r>
            <w:r>
              <w:rPr>
                <w:b/>
                <w:smallCaps/>
              </w:rPr>
              <w:t>postupným interpretovaním nadväzujúcich produkč</w:t>
              <w:softHyphen/>
              <w:t>ných pra</w:t>
              <w:softHyphen/>
              <w:t>vidiel</w:t>
            </w:r>
            <w:r>
              <w:rPr/>
              <w:t>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ozlišujeme dva základné postupy odvodzovania</w:t>
            </w:r>
          </w:p>
          <w:p>
            <w:pPr>
              <w:pStyle w:val="Heading1"/>
              <w:rPr/>
            </w:pPr>
            <w:r>
              <w:rPr/>
              <w:t>SPÄTNÉ A PRIAME REŤAZENIE</w:t>
            </w:r>
          </w:p>
          <w:p>
            <w:pPr>
              <w:pStyle w:val="Heading1"/>
              <w:rPr>
                <w:smallCaps/>
                <w:shadow w:val="false"/>
              </w:rPr>
            </w:pPr>
            <w:r>
              <w:rPr>
                <w:smallCaps/>
                <w:shadow w:val="false"/>
              </w:rPr>
              <w:t>uplatňuje sa aj kombinovanie oboch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smallCaps/>
                <w:shadow/>
              </w:rPr>
            </w:pPr>
            <w:r>
              <w:rPr>
                <w:smallCaps/>
                <w:shadow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/>
              <w:t>Spätné reťazenie spočíva na interpretácii produkčného pravidla procesom,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/>
              <w:t>ktorý sa nazýva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b/>
                <w:shadow/>
                <w:sz w:val="28"/>
              </w:rPr>
              <w:t>SPÄT</w:t>
              <w:softHyphen/>
              <w:t>NÝ CHOD</w:t>
            </w:r>
            <w:r>
              <w:rPr>
                <w:b/>
              </w:rPr>
              <w:t>:</w:t>
            </w:r>
          </w:p>
          <w:p>
            <w:pPr>
              <w:pStyle w:val="TextBody"/>
              <w:jc w:val="center"/>
              <w:rPr/>
            </w:pPr>
            <w:r>
              <w:rPr>
                <w:smallCaps/>
              </w:rPr>
              <w:t>požaduje sa určiť propo</w:t>
              <w:softHyphen/>
              <w:t>zičnú hod</w:t>
              <w:softHyphen/>
              <w:t>notu dôsledku pravidla</w:t>
            </w:r>
          </w:p>
          <w:p>
            <w:pPr>
              <w:pStyle w:val="TextBody"/>
              <w:jc w:val="center"/>
              <w:rPr>
                <w:smallCaps/>
              </w:rPr>
            </w:pPr>
            <w:r>
              <w:rPr>
                <w:smallCaps/>
              </w:rPr>
              <w:t>tým, že sa zis</w:t>
              <w:softHyphen/>
              <w:t>ťuje spl</w:t>
              <w:softHyphen/>
              <w:t>nenie jeho pred</w:t>
              <w:softHyphen/>
              <w:t>poklado</w:t>
              <w:softHyphen/>
              <w:t>vej čas</w:t>
              <w:softHyphen/>
              <w:t>ti.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e to postup v smere od dôsledku (hypoté</w:t>
              <w:softHyphen/>
              <w:t>zy, cie</w:t>
              <w:softHyphen/>
              <w:t>ľa) k predpokladu a k podmienkám, tým k úda</w:t>
              <w:softHyphen/>
              <w:t>jom, ktoré dôsledok potvrdzujú alebo vyluču</w:t>
              <w:softHyphen/>
              <w:t>jú.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/>
              <w:t>Stratégia, ktorá sa nazýva</w:t>
            </w:r>
          </w:p>
          <w:p>
            <w:pPr>
              <w:pStyle w:val="Heading1"/>
              <w:rPr/>
            </w:pPr>
            <w:r>
              <w:rPr/>
              <w:t>SPÄT</w:t>
              <w:softHyphen/>
              <w:t>NÉ REŤAZENI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/>
              <w:t>vzniká keď je</w:t>
            </w:r>
          </w:p>
          <w:p>
            <w:pPr>
              <w:pStyle w:val="TextBody"/>
              <w:jc w:val="center"/>
              <w:rPr>
                <w:smallCaps/>
              </w:rPr>
            </w:pPr>
            <w:r>
              <w:rPr>
                <w:smallCaps/>
              </w:rPr>
              <w:t>vyhodnocovaná pod</w:t>
              <w:softHyphen/>
              <w:t>mienka v predoklade pravidla</w:t>
            </w:r>
          </w:p>
          <w:p>
            <w:pPr>
              <w:pStyle w:val="TextBody"/>
              <w:jc w:val="center"/>
              <w:rPr>
                <w:smallCaps/>
              </w:rPr>
            </w:pPr>
            <w:r>
              <w:rPr>
                <w:smallCaps/>
              </w:rPr>
              <w:t>a tá referencuje dô</w:t>
              <w:softHyphen/>
              <w:t>sledo</w:t>
              <w:softHyphen/>
              <w:t>k iného pra</w:t>
              <w:softHyphen/>
              <w:t>vidla</w:t>
            </w:r>
          </w:p>
          <w:p>
            <w:pPr>
              <w:pStyle w:val="TextBody"/>
              <w:jc w:val="center"/>
              <w:rPr>
                <w:smallCaps/>
              </w:rPr>
            </w:pPr>
            <w:r>
              <w:rPr>
                <w:smallCaps/>
              </w:rPr>
              <w:t>to má za následok vyvolanie jeho interpre</w:t>
              <w:softHyphen/>
              <w:t>tá</w:t>
              <w:softHyphen/>
              <w:t>cie</w:t>
            </w:r>
          </w:p>
          <w:p>
            <w:pPr>
              <w:pStyle w:val="TextBody"/>
              <w:jc w:val="center"/>
              <w:rPr>
                <w:smallCaps/>
              </w:rPr>
            </w:pPr>
            <w:r>
              <w:rPr>
                <w:rFonts w:eastAsia="Wingdings" w:cs="Wingdings" w:ascii="Wingdings" w:hAnsi="Wingdings"/>
                <w:smallCaps/>
              </w:rPr>
              <w:t></w:t>
            </w:r>
          </w:p>
          <w:p>
            <w:pPr>
              <w:pStyle w:val="TextBody"/>
              <w:jc w:val="center"/>
              <w:rPr>
                <w:smallCaps/>
              </w:rPr>
            </w:pPr>
            <w:r>
              <w:rPr>
                <w:smallCaps/>
              </w:rPr>
              <w:t>princíp vyvoláva vznik postupného interpretovania</w:t>
            </w:r>
          </w:p>
          <w:p>
            <w:pPr>
              <w:pStyle w:val="TextBody"/>
              <w:jc w:val="center"/>
              <w:rPr>
                <w:smallCaps/>
              </w:rPr>
            </w:pPr>
            <w:r>
              <w:rPr>
                <w:smallCaps/>
              </w:rPr>
              <w:t>nadväzujúcich pra</w:t>
              <w:softHyphen/>
              <w:t>vi</w:t>
              <w:softHyphen/>
              <w:t>diel,</w:t>
            </w:r>
          </w:p>
          <w:p>
            <w:pPr>
              <w:pStyle w:val="TextBody"/>
              <w:jc w:val="center"/>
              <w:rPr/>
            </w:pPr>
            <w:r>
              <w:rPr>
                <w:smallCaps/>
              </w:rPr>
              <w:t>ktorý po</w:t>
              <w:softHyphen/>
              <w:t>kra</w:t>
              <w:softHyphen/>
              <w:t>čuje kým sa nenatra</w:t>
              <w:softHyphen/>
              <w:t>fi na pra</w:t>
              <w:softHyphen/>
              <w:t>vidlo</w:t>
            </w:r>
          </w:p>
          <w:p>
            <w:pPr>
              <w:pStyle w:val="TextBody"/>
              <w:jc w:val="center"/>
              <w:rPr>
                <w:smallCaps/>
              </w:rPr>
            </w:pPr>
            <w:r>
              <w:rPr>
                <w:smallCaps/>
              </w:rPr>
              <w:t>s už vyhod</w:t>
              <w:softHyphen/>
              <w:t>noteným pred</w:t>
              <w:softHyphen/>
              <w:t>pokladom,</w:t>
            </w:r>
          </w:p>
          <w:p>
            <w:pPr>
              <w:pStyle w:val="TextBody"/>
              <w:jc w:val="center"/>
              <w:rPr>
                <w:smallCaps/>
              </w:rPr>
            </w:pPr>
            <w:r>
              <w:rPr>
                <w:smallCaps/>
              </w:rPr>
              <w:t>alebo takým, ktorého</w:t>
            </w:r>
          </w:p>
          <w:p>
            <w:pPr>
              <w:pStyle w:val="TextBody"/>
              <w:jc w:val="center"/>
              <w:rPr>
                <w:smallCaps/>
              </w:rPr>
            </w:pPr>
            <w:r>
              <w:rPr>
                <w:smallCaps/>
              </w:rPr>
              <w:t>podmienky odkazujú len na len na priamo získa</w:t>
              <w:softHyphen/>
              <w:t>teľné ú</w:t>
              <w:softHyphen/>
              <w:t>da</w:t>
              <w:softHyphen/>
              <w:t>j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/>
              <w:t>Priame reťazenie spočíva na interpretácii produkčného pravidla procesom,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/>
              <w:t>ktorý sa nazýva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b/>
                <w:shadow/>
                <w:sz w:val="28"/>
              </w:rPr>
              <w:t>PRIAMY CHOD</w:t>
            </w:r>
            <w:r>
              <w:rPr>
                <w:b/>
              </w:rPr>
              <w:t>:</w:t>
            </w:r>
          </w:p>
          <w:p>
            <w:pPr>
              <w:pStyle w:val="TextBody"/>
              <w:jc w:val="center"/>
              <w:rPr/>
            </w:pPr>
            <w:r>
              <w:rPr>
                <w:smallCaps/>
              </w:rPr>
              <w:t>na základe známych údajov</w:t>
            </w:r>
          </w:p>
          <w:p>
            <w:pPr>
              <w:pStyle w:val="TextBody"/>
              <w:jc w:val="center"/>
              <w:rPr>
                <w:smallCaps/>
              </w:rPr>
            </w:pPr>
            <w:r>
              <w:rPr>
                <w:smallCaps/>
              </w:rPr>
              <w:t>referencovaných v predpo</w:t>
              <w:softHyphen/>
              <w:t>klade pravidla</w:t>
            </w:r>
          </w:p>
          <w:p>
            <w:pPr>
              <w:pStyle w:val="TextBody"/>
              <w:jc w:val="center"/>
              <w:rPr/>
            </w:pPr>
            <w:r>
              <w:rPr>
                <w:smallCaps/>
              </w:rPr>
              <w:t>odvodí sa propozič</w:t>
              <w:softHyphen/>
              <w:t>ná hodno</w:t>
              <w:softHyphen/>
              <w:t>ta</w:t>
            </w:r>
            <w:r>
              <w:rPr/>
              <w:t xml:space="preserve"> </w:t>
            </w:r>
            <w:r>
              <w:rPr>
                <w:smallCaps/>
              </w:rPr>
              <w:t>dôsledku pravidla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Je to postup vy</w:t>
              <w:softHyphen/>
              <w:t>chádzajúci z podmienok a teda predpokladu pravidla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 na zá</w:t>
              <w:softHyphen/>
              <w:t>kla</w:t>
              <w:softHyphen/>
              <w:t>de jeho vyhodnotenia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sa potvrdzuje alebo vylu</w:t>
              <w:softHyphen/>
              <w:t>čuje platnosť dôsledku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/>
              <w:t>Stratégia, ktorá sa nazýva</w:t>
            </w:r>
          </w:p>
          <w:p>
            <w:pPr>
              <w:pStyle w:val="Heading1"/>
              <w:rPr/>
            </w:pPr>
            <w:r>
              <w:rPr/>
              <w:t>PRIAME REŤAZENI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b/>
                <w:b/>
              </w:rPr>
            </w:pPr>
            <w:r>
              <w:rPr/>
              <w:t>vzniká keď práv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vyhodnotený (odvodený) dôs</w:t>
              <w:softHyphen/>
              <w:t>ledok pravidla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je referencovaný v pred-po</w:t>
              <w:softHyphen/>
              <w:t>klade iného pravidla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  <w:smallCaps/>
              </w:rPr>
              <w:t>čím vyvolá jeho inter</w:t>
              <w:softHyphen/>
              <w:t>pretá</w:t>
              <w:softHyphen/>
              <w:t>ciu</w:t>
            </w:r>
          </w:p>
          <w:p>
            <w:pPr>
              <w:pStyle w:val="TextBody"/>
              <w:jc w:val="center"/>
              <w:rPr>
                <w:smallCaps/>
              </w:rPr>
            </w:pPr>
            <w:r>
              <w:rPr>
                <w:rFonts w:eastAsia="Wingdings" w:cs="Wingdings" w:ascii="Wingdings" w:hAnsi="Wingdings"/>
                <w:smallCaps/>
              </w:rPr>
              <w:t></w:t>
            </w:r>
          </w:p>
          <w:p>
            <w:pPr>
              <w:pStyle w:val="TextBody"/>
              <w:jc w:val="center"/>
              <w:rPr>
                <w:smallCaps/>
              </w:rPr>
            </w:pPr>
            <w:r>
              <w:rPr>
                <w:smallCaps/>
              </w:rPr>
              <w:t>princíp vyvoláva vznik postupného interpretovania</w:t>
            </w:r>
          </w:p>
          <w:p>
            <w:pPr>
              <w:pStyle w:val="TextBody"/>
              <w:jc w:val="center"/>
              <w:rPr/>
            </w:pPr>
            <w:r>
              <w:rPr>
                <w:smallCaps/>
              </w:rPr>
              <w:t>nadväzujúcich pra</w:t>
              <w:softHyphen/>
              <w:t>vi</w:t>
              <w:softHyphen/>
              <w:t>diel,</w:t>
            </w:r>
          </w:p>
          <w:p>
            <w:pPr>
              <w:pStyle w:val="TextBody"/>
              <w:jc w:val="center"/>
              <w:rPr>
                <w:smallCaps/>
              </w:rPr>
            </w:pPr>
            <w:r>
              <w:rPr>
                <w:smallCaps/>
              </w:rPr>
              <w:t>ktorý po</w:t>
              <w:softHyphen/>
              <w:t>kra</w:t>
              <w:softHyphen/>
              <w:t xml:space="preserve">čuje kým odvodený dôsledok </w:t>
            </w:r>
          </w:p>
          <w:p>
            <w:pPr>
              <w:pStyle w:val="TextBody"/>
              <w:jc w:val="center"/>
              <w:rPr>
                <w:smallCaps/>
              </w:rPr>
            </w:pPr>
            <w:r>
              <w:rPr>
                <w:smallCaps/>
              </w:rPr>
              <w:t>už nespôsobuje interpretáciu žiadného nadväzujúceho pravidla,</w:t>
            </w:r>
          </w:p>
          <w:p>
            <w:pPr>
              <w:pStyle w:val="TextBody"/>
              <w:jc w:val="center"/>
              <w:rPr>
                <w:smallCaps/>
              </w:rPr>
            </w:pPr>
            <w:r>
              <w:rPr>
                <w:smallCaps/>
              </w:rPr>
              <w:t>alebo kým sa nesplní kritérium ukončenia tohto procesu</w:t>
            </w:r>
          </w:p>
          <w:p>
            <w:pPr>
              <w:pStyle w:val="TextBody"/>
              <w:jc w:val="center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 xml:space="preserve">K spusteniu hypotézou, cieľom, riadenému odvodzovaniu </w:t>
            </w:r>
            <w:r>
              <w:rPr>
                <w:b/>
              </w:rPr>
              <w:t>spätným reťaze</w:t>
              <w:softHyphen/>
              <w:t>ním</w:t>
            </w:r>
            <w:r>
              <w:rPr/>
              <w:t xml:space="preserve"> dochádza po špecifikovaní jednej alebo niekoľkých </w:t>
            </w:r>
            <w:r>
              <w:rPr>
                <w:b/>
              </w:rPr>
              <w:t>iniciálnych hypotéz</w:t>
            </w:r>
            <w:r>
              <w:rPr/>
              <w:t xml:space="preserve"> na základe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140" w:hanging="360"/>
              <w:jc w:val="both"/>
              <w:rPr/>
            </w:pPr>
            <w:r>
              <w:rPr/>
              <w:t>požiadavky používateľa ES (to je najbežnejší prípad),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140" w:hanging="360"/>
              <w:jc w:val="both"/>
              <w:rPr/>
            </w:pPr>
            <w:r>
              <w:rPr/>
              <w:t>štandardne preddefinovaného východiskového stavu (default inicializácia pre neskúseného používa</w:t>
              <w:softHyphen/>
              <w:t>teľa),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140" w:hanging="360"/>
              <w:jc w:val="both"/>
              <w:rPr/>
            </w:pPr>
            <w:r>
              <w:rPr/>
              <w:t>vhodnou riadiacou stratégiou generovaného "zamerania pozornosti" na relevantné hypotézy na základe východiskových údajov (iniciálnych a zadaných hodnôt niektorých rubrík)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Tretí variant – generovanie hypotéz, pokiaľ nemá byť náhodilé a teda aj málo efek</w:t>
              <w:softHyphen/>
              <w:t>tív</w:t>
              <w:softHyphen/>
              <w:t xml:space="preserve">ne – musí tiež spočívať na uplatnení reprezentovaných znalostí. Predovšetkým reprezentácia znalostí </w:t>
            </w:r>
            <w:r>
              <w:rPr>
                <w:b/>
              </w:rPr>
              <w:t>ter</w:t>
              <w:softHyphen/>
              <w:t>mového</w:t>
            </w:r>
            <w:r>
              <w:rPr/>
              <w:t xml:space="preserve"> typu je prostriedkom umožňujúcim zohľadňovani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720" w:hanging="0"/>
              <w:jc w:val="both"/>
              <w:rPr/>
            </w:pPr>
            <w:r>
              <w:rPr>
                <w:b/>
              </w:rPr>
              <w:t>vzájomných súvis</w:t>
              <w:softHyphen/>
              <w:t>lostí medzi hypo</w:t>
              <w:softHyphen/>
              <w:t>tetizovateľnými entitami, najmä kauzálnymi, generalizačno-špecializačnými, diskriminačnými (čo zod</w:t>
              <w:softHyphen/>
              <w:t>povedá poznatkom o špecifite a senzitivite vlastností a relácií medzi entitami). Z nich vyplývajú požiadavky účel</w:t>
              <w:softHyphen/>
              <w:t>ného upred</w:t>
              <w:softHyphen/>
              <w:t>nostň</w:t>
              <w:softHyphen/>
              <w:t xml:space="preserve">vania akcii odvodzovania a výberu čiastkových cieľov, </w:t>
            </w:r>
            <w:r>
              <w:rPr/>
              <w:t>čo realizuj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080" w:hanging="360"/>
              <w:jc w:val="both"/>
              <w:rPr/>
            </w:pPr>
            <w:r>
              <w:rPr>
                <w:i/>
              </w:rPr>
              <w:t>výberom faktov, ktorých zi</w:t>
              <w:softHyphen/>
              <w:t>sťovanie je vhodné uprednostniť</w:t>
            </w:r>
            <w:r>
              <w:rPr/>
              <w:t>,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080" w:hanging="360"/>
              <w:jc w:val="both"/>
              <w:rPr/>
            </w:pPr>
            <w:r>
              <w:rPr>
                <w:i/>
              </w:rPr>
              <w:t>(dynamickým) preuspo</w:t>
              <w:softHyphen/>
              <w:t>radú</w:t>
              <w:softHyphen/>
              <w:t xml:space="preserve">vaním </w:t>
            </w:r>
            <w:r>
              <w:rPr/>
              <w:t xml:space="preserve">a tým </w:t>
            </w:r>
            <w:r>
              <w:rPr>
                <w:i/>
              </w:rPr>
              <w:t>uprednostňovaním hypo</w:t>
              <w:softHyphen/>
              <w:t>téz, ktoré sa majú prioritne vylúčiť alebo potvrdiť,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08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080" w:hanging="360"/>
              <w:jc w:val="both"/>
              <w:rPr>
                <w:i/>
                <w:i/>
              </w:rPr>
            </w:pPr>
            <w:r>
              <w:rPr>
                <w:i/>
              </w:rPr>
              <w:t>vyhodnocovaním a dis</w:t>
              <w:softHyphen/>
              <w:t>krimi</w:t>
              <w:softHyphen/>
              <w:t>novaním skôr genera</w:t>
              <w:softHyphen/>
              <w:t>lizo</w:t>
              <w:softHyphen/>
              <w:t>vaných hypotéz a následne ich špecializácií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 xml:space="preserve">K odvodzovaniu </w:t>
            </w:r>
            <w:r>
              <w:rPr>
                <w:b/>
              </w:rPr>
              <w:t>priamym reťazením</w:t>
            </w:r>
            <w:r>
              <w:rPr/>
              <w:t xml:space="preserve"> dochádza vtedy, keď sú k dispozícii východzie údaje a je potrebné odvodiť dôsledky, ktoré z nich vyplývajú. </w:t>
            </w:r>
            <w:r>
              <w:rPr>
                <w:b/>
              </w:rPr>
              <w:t>Rigorózne poňaté priame reťazenie spočíva iba na zadaných a priamym cho</w:t>
              <w:softHyphen/>
              <w:t>dom od</w:t>
              <w:softHyphen/>
              <w:t>vodených údajoch.</w:t>
            </w:r>
            <w:r>
              <w:rPr/>
              <w:t xml:space="preserve"> Nepripúšťa teda odvodenie chýbajúcich údajov spätným reťazením, čo pri nevhodných aplikáciách môže viesť k ukončeniu procesu odvo</w:t>
              <w:softHyphen/>
              <w:t xml:space="preserve">dzovania bez zistenia propozičných hodnôt dôsledkov iniciovaných pravidiel.Väčšina aplikácií pripúšťa však </w:t>
            </w:r>
            <w:r>
              <w:rPr>
                <w:b/>
              </w:rPr>
              <w:t>odvodzovanie</w:t>
            </w:r>
            <w:r>
              <w:rPr/>
              <w:t xml:space="preserve"> </w:t>
            </w:r>
            <w:r>
              <w:rPr>
                <w:b/>
              </w:rPr>
              <w:t>kombinujúce obe stratégie</w:t>
            </w:r>
            <w:r>
              <w:rPr/>
              <w:t>: situačne sa uplatňujú oba "smery" odvodzovania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Obe uvedené inferenčné stratégie ilustrujeme na abstraktnom príklade produkčných pravidiel: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(1) A&amp;B </w:t>
            </w:r>
            <w:r>
              <w:rPr>
                <w:rFonts w:cs="Symbol" w:ascii="Symbol" w:hAnsi="Symbol"/>
                <w:b/>
              </w:rPr>
              <w:t></w:t>
            </w:r>
            <w:r>
              <w:rPr>
                <w:b/>
              </w:rPr>
              <w:t xml:space="preserve"> M                             (2) C </w:t>
            </w:r>
            <w:r>
              <w:rPr>
                <w:rFonts w:cs="Symbol" w:ascii="Symbol" w:hAnsi="Symbol"/>
                <w:b/>
              </w:rPr>
              <w:t></w:t>
            </w:r>
            <w:r>
              <w:rPr>
                <w:b/>
              </w:rPr>
              <w:t xml:space="preserve"> M                                 (3) D&amp;B </w:t>
            </w:r>
            <w:r>
              <w:rPr>
                <w:rFonts w:cs="Symbol" w:ascii="Symbol" w:hAnsi="Symbol"/>
                <w:b/>
              </w:rPr>
              <w:t></w:t>
            </w:r>
            <w:r>
              <w:rPr>
                <w:b/>
              </w:rPr>
              <w:t xml:space="preserve"> N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(4) E&amp;B </w:t>
            </w:r>
            <w:r>
              <w:rPr>
                <w:rFonts w:cs="Symbol" w:ascii="Symbol" w:hAnsi="Symbol"/>
                <w:b/>
              </w:rPr>
              <w:t></w:t>
            </w:r>
            <w:r>
              <w:rPr>
                <w:b/>
              </w:rPr>
              <w:t xml:space="preserve"> P                               (5) C&amp;G </w:t>
            </w:r>
            <w:r>
              <w:rPr>
                <w:rFonts w:cs="Symbol" w:ascii="Symbol" w:hAnsi="Symbol"/>
                <w:b/>
              </w:rPr>
              <w:t></w:t>
            </w:r>
            <w:r>
              <w:rPr>
                <w:b/>
              </w:rPr>
              <w:t xml:space="preserve"> R                           (6) H </w:t>
            </w:r>
            <w:r>
              <w:rPr>
                <w:rFonts w:cs="Symbol" w:ascii="Symbol" w:hAnsi="Symbol"/>
                <w:b/>
              </w:rPr>
              <w:t></w:t>
            </w:r>
            <w:r>
              <w:rPr>
                <w:b/>
              </w:rPr>
              <w:t xml:space="preserve"> R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(7) E&amp;F&amp;G </w:t>
            </w:r>
            <w:r>
              <w:rPr>
                <w:rFonts w:cs="Symbol" w:ascii="Symbol" w:hAnsi="Symbol"/>
                <w:b/>
              </w:rPr>
              <w:t></w:t>
            </w:r>
            <w:r>
              <w:rPr>
                <w:b/>
              </w:rPr>
              <w:t xml:space="preserve"> Q                        (8) M </w:t>
            </w:r>
            <w:r>
              <w:rPr>
                <w:rFonts w:cs="Symbol" w:ascii="Symbol" w:hAnsi="Symbol"/>
                <w:b/>
              </w:rPr>
              <w:t></w:t>
            </w:r>
            <w:r>
              <w:rPr>
                <w:b/>
              </w:rPr>
              <w:t xml:space="preserve"> X                                 (9) N </w:t>
            </w:r>
            <w:r>
              <w:rPr>
                <w:rFonts w:cs="Symbol" w:ascii="Symbol" w:hAnsi="Symbol"/>
                <w:b/>
              </w:rPr>
              <w:t></w:t>
            </w:r>
            <w:r>
              <w:rPr>
                <w:b/>
              </w:rPr>
              <w:t xml:space="preserve"> X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b/>
              </w:rPr>
              <w:t xml:space="preserve">(10) P </w:t>
            </w:r>
            <w:r>
              <w:rPr>
                <w:rFonts w:cs="Symbol" w:ascii="Symbol" w:hAnsi="Symbol"/>
                <w:b/>
              </w:rPr>
              <w:t></w:t>
            </w:r>
            <w:r>
              <w:rPr>
                <w:b/>
              </w:rPr>
              <w:t xml:space="preserve"> Y                                  (11) Q </w:t>
            </w:r>
            <w:r>
              <w:rPr>
                <w:rFonts w:cs="Symbol" w:ascii="Symbol" w:hAnsi="Symbol"/>
                <w:b/>
              </w:rPr>
              <w:t></w:t>
            </w:r>
            <w:r>
              <w:rPr>
                <w:b/>
              </w:rPr>
              <w:t xml:space="preserve"> Y                               (12) N&amp;R </w:t>
            </w:r>
            <w:r>
              <w:rPr>
                <w:rFonts w:cs="Symbol" w:ascii="Symbol" w:hAnsi="Symbol"/>
                <w:b/>
              </w:rPr>
              <w:t></w:t>
            </w:r>
            <w:r>
              <w:rPr>
                <w:b/>
              </w:rPr>
              <w:t xml:space="preserve"> Z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</w:rPr>
            </w:pPr>
            <w:r>
              <w:rPr/>
              <w:t xml:space="preserve">Na nasledujúcom obr. 5.1 je znázornený </w:t>
            </w:r>
            <w:r>
              <w:rPr>
                <w:b/>
              </w:rPr>
              <w:t xml:space="preserve">A/ALEBO (AND/OR) graf </w:t>
            </w:r>
            <w:r>
              <w:rPr/>
              <w:t>zodpovedajúci väzbám medzi uvažovaným pravidlami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X             Y              Z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M            N            P            Q            R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b/>
              </w:rPr>
              <w:t>A            B            C            D            E            F            G            H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/>
              <w:t>Obr. 5.1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-1408430</wp:posOffset>
                </wp:positionV>
                <wp:extent cx="182880" cy="822960"/>
                <wp:effectExtent l="5080" t="0" r="2095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10.9pt" to="158.35pt,-4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03120</wp:posOffset>
                </wp:positionH>
                <wp:positionV relativeFrom="paragraph">
                  <wp:posOffset>-1408430</wp:posOffset>
                </wp:positionV>
                <wp:extent cx="274320" cy="822960"/>
                <wp:effectExtent l="12065" t="635" r="508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-110.9pt" to="187.15pt,-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80160</wp:posOffset>
                </wp:positionH>
                <wp:positionV relativeFrom="paragraph">
                  <wp:posOffset>-1410970</wp:posOffset>
                </wp:positionV>
                <wp:extent cx="731520" cy="822960"/>
                <wp:effectExtent l="3810" t="0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-111.1pt" to="158.35pt,-4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51760</wp:posOffset>
                </wp:positionH>
                <wp:positionV relativeFrom="paragraph">
                  <wp:posOffset>-1408430</wp:posOffset>
                </wp:positionV>
                <wp:extent cx="274320" cy="822960"/>
                <wp:effectExtent l="12065" t="0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-110.9pt" to="230.35pt,-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-1408430</wp:posOffset>
                </wp:positionV>
                <wp:extent cx="731520" cy="822960"/>
                <wp:effectExtent l="3810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10.9pt" to="201.55pt,-4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-1408430</wp:posOffset>
                </wp:positionV>
                <wp:extent cx="1280160" cy="822960"/>
                <wp:effectExtent l="3175" t="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10.9pt" to="244.75pt,-4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-1499870</wp:posOffset>
                </wp:positionV>
                <wp:extent cx="274320" cy="914400"/>
                <wp:effectExtent l="14605" t="635" r="508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118.1pt" to="273.55pt,-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89120</wp:posOffset>
                </wp:positionH>
                <wp:positionV relativeFrom="paragraph">
                  <wp:posOffset>-1408430</wp:posOffset>
                </wp:positionV>
                <wp:extent cx="731520" cy="82296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-110.9pt" to="403.15pt,-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77440</wp:posOffset>
                </wp:positionH>
                <wp:positionV relativeFrom="paragraph">
                  <wp:posOffset>-1410970</wp:posOffset>
                </wp:positionV>
                <wp:extent cx="1920240" cy="822960"/>
                <wp:effectExtent l="1905" t="5080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02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-111.1pt" to="338.35pt,-4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97680</wp:posOffset>
                </wp:positionH>
                <wp:positionV relativeFrom="paragraph">
                  <wp:posOffset>-1410970</wp:posOffset>
                </wp:positionV>
                <wp:extent cx="274320" cy="822960"/>
                <wp:effectExtent l="12065" t="635" r="508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-111.1pt" to="359.95pt,-46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74720</wp:posOffset>
                </wp:positionH>
                <wp:positionV relativeFrom="paragraph">
                  <wp:posOffset>-1410970</wp:posOffset>
                </wp:positionV>
                <wp:extent cx="274320" cy="822960"/>
                <wp:effectExtent l="5080" t="0" r="1206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-111.1pt" to="295.15pt,-4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40480</wp:posOffset>
                </wp:positionH>
                <wp:positionV relativeFrom="paragraph">
                  <wp:posOffset>-1410970</wp:posOffset>
                </wp:positionV>
                <wp:extent cx="182880" cy="822960"/>
                <wp:effectExtent l="20955" t="0" r="508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-111.1pt" to="316.75pt,-46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1920</wp:posOffset>
                </wp:positionH>
                <wp:positionV relativeFrom="paragraph">
                  <wp:posOffset>-1410970</wp:posOffset>
                </wp:positionV>
                <wp:extent cx="640080" cy="822960"/>
                <wp:effectExtent l="0" t="635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-111.1pt" to="359.95pt,-46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03120</wp:posOffset>
                </wp:positionH>
                <wp:positionV relativeFrom="paragraph">
                  <wp:posOffset>-2508250</wp:posOffset>
                </wp:positionV>
                <wp:extent cx="457200" cy="822960"/>
                <wp:effectExtent l="4445" t="0" r="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-197.5pt" to="201.55pt,-13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60320</wp:posOffset>
                </wp:positionH>
                <wp:positionV relativeFrom="paragraph">
                  <wp:posOffset>-2508250</wp:posOffset>
                </wp:positionV>
                <wp:extent cx="91440" cy="822960"/>
                <wp:effectExtent l="29845" t="0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-197.5pt" to="208.75pt,-132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-2508250</wp:posOffset>
                </wp:positionV>
                <wp:extent cx="0" cy="82296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197.5pt" to="252pt,-13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-2508250</wp:posOffset>
                </wp:positionV>
                <wp:extent cx="548640" cy="822960"/>
                <wp:effectExtent l="0" t="635" r="444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197.5pt" to="295.15pt,-132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-2508250</wp:posOffset>
                </wp:positionV>
                <wp:extent cx="1097280" cy="822960"/>
                <wp:effectExtent l="3175" t="635" r="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197.5pt" to="302.35pt,-132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31920</wp:posOffset>
                </wp:positionH>
                <wp:positionV relativeFrom="paragraph">
                  <wp:posOffset>-2508250</wp:posOffset>
                </wp:positionV>
                <wp:extent cx="365760" cy="822960"/>
                <wp:effectExtent l="4445" t="635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-197.5pt" to="338.35pt,-132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45920</wp:posOffset>
                </wp:positionH>
                <wp:positionV relativeFrom="paragraph">
                  <wp:posOffset>-1045210</wp:posOffset>
                </wp:positionV>
                <wp:extent cx="274320" cy="635"/>
                <wp:effectExtent l="5080" t="5080" r="571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1">
                              <a:moveTo>
                                <a:pt x="0" y="0"/>
                              </a:moveTo>
                              <a:cubicBezTo>
                                <a:pt x="180" y="0"/>
                                <a:pt x="360" y="0"/>
                                <a:pt x="43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1" path="m0,0c180,0,360,0,432,0e" stroked="t" o:allowincell="f" style="position:absolute;margin-left:129.6pt;margin-top:-82.3pt;width:21.5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1280" simplePos="0" locked="0" layoutInCell="0" allowOverlap="1" relativeHeight="44">
                <wp:simplePos x="0" y="0"/>
                <wp:positionH relativeFrom="column">
                  <wp:posOffset>2286000</wp:posOffset>
                </wp:positionH>
                <wp:positionV relativeFrom="paragraph">
                  <wp:posOffset>-1136650</wp:posOffset>
                </wp:positionV>
                <wp:extent cx="518160" cy="91440"/>
                <wp:effectExtent l="5080" t="508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" h="168">
                              <a:moveTo>
                                <a:pt x="0" y="0"/>
                              </a:moveTo>
                              <a:cubicBezTo>
                                <a:pt x="312" y="60"/>
                                <a:pt x="624" y="120"/>
                                <a:pt x="720" y="144"/>
                              </a:cubicBezTo>
                              <a:cubicBezTo>
                                <a:pt x="816" y="168"/>
                                <a:pt x="696" y="156"/>
                                <a:pt x="576" y="1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,168" path="m0,0c312,60,624,120,720,144c816,168,696,156,576,144e" stroked="t" o:allowincell="f" style="position:absolute;margin-left:180pt;margin-top:-89.5pt;width:40.7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77440</wp:posOffset>
                </wp:positionH>
                <wp:positionV relativeFrom="paragraph">
                  <wp:posOffset>-1228090</wp:posOffset>
                </wp:positionV>
                <wp:extent cx="914400" cy="92075"/>
                <wp:effectExtent l="5080" t="5080" r="571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6" h="1">
                              <a:moveTo>
                                <a:pt x="0" y="0"/>
                              </a:moveTo>
                              <a:cubicBezTo>
                                <a:pt x="540" y="0"/>
                                <a:pt x="1080" y="0"/>
                                <a:pt x="129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6,1" path="m0,0c540,0,1080,0,1296,0e" stroked="t" o:allowincell="f" style="position:absolute;margin-left:187.2pt;margin-top:-96.7pt;width:71.95pt;height: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14800</wp:posOffset>
                </wp:positionH>
                <wp:positionV relativeFrom="paragraph">
                  <wp:posOffset>-1319530</wp:posOffset>
                </wp:positionV>
                <wp:extent cx="274320" cy="1828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288">
                              <a:moveTo>
                                <a:pt x="0" y="0"/>
                              </a:moveTo>
                              <a:cubicBezTo>
                                <a:pt x="180" y="120"/>
                                <a:pt x="360" y="240"/>
                                <a:pt x="432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288" path="m0,0c180,120,360,240,432,288e" stroked="t" o:allowincell="f" style="position:absolute;margin-left:324pt;margin-top:-103.9pt;width:21.5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7600</wp:posOffset>
                </wp:positionH>
                <wp:positionV relativeFrom="paragraph">
                  <wp:posOffset>-2416810</wp:posOffset>
                </wp:positionV>
                <wp:extent cx="365760" cy="914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44">
                              <a:moveTo>
                                <a:pt x="0" y="0"/>
                              </a:moveTo>
                              <a:cubicBezTo>
                                <a:pt x="240" y="60"/>
                                <a:pt x="480" y="120"/>
                                <a:pt x="576" y="14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44" path="m0,0c240,60,480,120,576,144e" stroked="t" o:allowincell="f" style="position:absolute;margin-left:288pt;margin-top:-190.3pt;width:28.75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tbl>
      <w:tblPr>
        <w:tblW w:w="8100" w:type="dxa"/>
        <w:jc w:val="left"/>
        <w:tblInd w:w="965" w:type="dxa"/>
        <w:tblLayout w:type="fixed"/>
        <w:tblCellMar>
          <w:top w:w="0" w:type="dxa"/>
          <w:left w:w="141" w:type="dxa"/>
          <w:bottom w:w="0" w:type="dxa"/>
          <w:right w:w="141" w:type="dxa"/>
        </w:tblCellMar>
      </w:tblPr>
      <w:tblGrid>
        <w:gridCol w:w="1530"/>
        <w:gridCol w:w="1980"/>
        <w:gridCol w:w="2340"/>
        <w:gridCol w:w="2250"/>
      </w:tblGrid>
      <w:tr>
        <w:trPr/>
        <w:tc>
          <w:tcPr>
            <w:tcW w:w="15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/>
            </w:pPr>
            <w:r>
              <w:rPr/>
            </w:r>
          </w:p>
          <w:p>
            <w:pPr>
              <w:pStyle w:val="Normal"/>
              <w:tabs>
                <w:tab w:val="center" w:pos="41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sz w:val="20"/>
              </w:rPr>
            </w:pPr>
            <w:r>
              <w:rPr/>
              <w:tab/>
            </w:r>
            <w:r>
              <w:rPr>
                <w:b/>
                <w:sz w:val="20"/>
              </w:rPr>
              <w:t>HYPO-   TÉZA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84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sz w:val="20"/>
              </w:rPr>
            </w:pPr>
            <w:r>
              <w:rPr>
                <w:sz w:val="20"/>
              </w:rPr>
              <w:tab/>
            </w:r>
            <w:r>
              <w:rPr>
                <w:b/>
                <w:sz w:val="20"/>
              </w:rPr>
              <w:t>BÁZA FAKTOV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04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KONFLIKTOVÁ</w:t>
            </w:r>
          </w:p>
          <w:p>
            <w:pPr>
              <w:pStyle w:val="Normal"/>
              <w:tabs>
                <w:tab w:val="clear" w:pos="720"/>
                <w:tab w:val="center" w:pos="104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sz w:val="20"/>
              </w:rPr>
            </w:pPr>
            <w:r>
              <w:rPr>
                <w:b/>
                <w:sz w:val="20"/>
              </w:rPr>
              <w:tab/>
              <w:t>MNO</w:t>
            </w:r>
            <w:r>
              <w:rPr>
                <w:b/>
                <w:sz w:val="20"/>
                <w:lang w:val="sk-SK"/>
              </w:rPr>
              <w:t>Ž</w:t>
            </w:r>
            <w:r>
              <w:rPr>
                <w:b/>
                <w:sz w:val="20"/>
              </w:rPr>
              <w:t>I</w:t>
              <w:softHyphen/>
              <w:t>NA</w:t>
            </w:r>
          </w:p>
        </w:tc>
        <w:tc>
          <w:tcPr>
            <w:tcW w:w="22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84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VYBRANÉ</w:t>
            </w:r>
          </w:p>
          <w:p>
            <w:pPr>
              <w:pStyle w:val="Normal"/>
              <w:tabs>
                <w:tab w:val="clear" w:pos="720"/>
                <w:tab w:val="center" w:pos="84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sz w:val="20"/>
              </w:rPr>
            </w:pPr>
            <w:r>
              <w:rPr>
                <w:b/>
                <w:sz w:val="20"/>
              </w:rPr>
              <w:tab/>
              <w:t>PRAVIDLO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enter" w:pos="41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84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04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 w:val="20"/>
              </w:rPr>
              <w:tab/>
              <w:t xml:space="preserve">P </w:t>
            </w:r>
            <w:r>
              <w:rPr>
                <w:rFonts w:cs="Symbol" w:ascii="Symbol" w:hAnsi="Symbol"/>
                <w:sz w:val="20"/>
              </w:rPr>
              <w:t></w:t>
            </w:r>
            <w:r>
              <w:rPr>
                <w:sz w:val="20"/>
              </w:rPr>
              <w:t xml:space="preserve"> Y</w:t>
            </w:r>
          </w:p>
          <w:p>
            <w:pPr>
              <w:pStyle w:val="Normal"/>
              <w:tabs>
                <w:tab w:val="clear" w:pos="720"/>
                <w:tab w:val="center" w:pos="104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 w:val="20"/>
              </w:rPr>
              <w:tab/>
              <w:t xml:space="preserve">Q </w:t>
            </w:r>
            <w:r>
              <w:rPr>
                <w:rFonts w:cs="Symbol" w:ascii="Symbol" w:hAnsi="Symbol"/>
                <w:sz w:val="20"/>
              </w:rPr>
              <w:t></w:t>
            </w:r>
            <w:r>
              <w:rPr>
                <w:sz w:val="20"/>
              </w:rPr>
              <w:t xml:space="preserve"> Y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84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 w:val="20"/>
              </w:rPr>
              <w:tab/>
              <w:t xml:space="preserve">Q </w:t>
            </w:r>
            <w:r>
              <w:rPr>
                <w:rFonts w:cs="Symbol" w:ascii="Symbol" w:hAnsi="Symbol"/>
                <w:sz w:val="20"/>
              </w:rPr>
              <w:t></w:t>
            </w:r>
            <w:r>
              <w:rPr>
                <w:sz w:val="20"/>
              </w:rPr>
              <w:t xml:space="preserve"> Y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enter" w:pos="41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Y</w:t>
            </w:r>
          </w:p>
          <w:p>
            <w:pPr>
              <w:pStyle w:val="Normal"/>
              <w:tabs>
                <w:tab w:val="center" w:pos="41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Q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84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04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 w:val="20"/>
              </w:rPr>
              <w:tab/>
              <w:t xml:space="preserve">E&amp;F&amp;G </w:t>
            </w:r>
            <w:r>
              <w:rPr>
                <w:rFonts w:cs="Symbol" w:ascii="Symbol" w:hAnsi="Symbol"/>
                <w:sz w:val="20"/>
              </w:rPr>
              <w:t></w:t>
            </w:r>
            <w:r>
              <w:rPr>
                <w:sz w:val="20"/>
              </w:rPr>
              <w:t xml:space="preserve"> Q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84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z w:val="20"/>
              </w:rPr>
              <w:t>E</w:t>
            </w:r>
            <w:r>
              <w:rPr>
                <w:sz w:val="20"/>
              </w:rPr>
              <w:t xml:space="preserve">&amp;F&amp;G </w:t>
            </w:r>
            <w:r>
              <w:rPr>
                <w:rFonts w:cs="Symbol" w:ascii="Symbol" w:hAnsi="Symbol"/>
                <w:sz w:val="20"/>
              </w:rPr>
              <w:t></w:t>
            </w:r>
            <w:r>
              <w:rPr>
                <w:sz w:val="20"/>
              </w:rPr>
              <w:t xml:space="preserve"> Q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enter" w:pos="41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Y</w:t>
            </w:r>
          </w:p>
          <w:p>
            <w:pPr>
              <w:pStyle w:val="Normal"/>
              <w:tabs>
                <w:tab w:val="center" w:pos="41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Q</w:t>
              <w:tab/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84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E PRAVD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04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 w:val="20"/>
              </w:rPr>
              <w:tab/>
              <w:t xml:space="preserve">E&amp;F&amp;G </w:t>
            </w:r>
            <w:r>
              <w:rPr>
                <w:rFonts w:cs="Symbol" w:ascii="Symbol" w:hAnsi="Symbol"/>
                <w:sz w:val="20"/>
              </w:rPr>
              <w:t></w:t>
            </w:r>
            <w:r>
              <w:rPr>
                <w:sz w:val="20"/>
              </w:rPr>
              <w:t xml:space="preserve"> Q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84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 w:val="20"/>
              </w:rPr>
              <w:tab/>
              <w:t>E&amp;</w:t>
            </w:r>
            <w:r>
              <w:rPr>
                <w:b/>
                <w:sz w:val="20"/>
              </w:rPr>
              <w:t>F</w:t>
            </w:r>
            <w:r>
              <w:rPr>
                <w:sz w:val="20"/>
              </w:rPr>
              <w:t xml:space="preserve">&amp;G </w:t>
            </w:r>
            <w:r>
              <w:rPr>
                <w:rFonts w:cs="Symbol" w:ascii="Symbol" w:hAnsi="Symbol"/>
                <w:sz w:val="20"/>
              </w:rPr>
              <w:t></w:t>
            </w:r>
            <w:r>
              <w:rPr>
                <w:sz w:val="20"/>
              </w:rPr>
              <w:t xml:space="preserve"> Q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enter" w:pos="41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Y</w:t>
            </w:r>
          </w:p>
          <w:p>
            <w:pPr>
              <w:pStyle w:val="Normal"/>
              <w:tabs>
                <w:tab w:val="center" w:pos="41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ab/>
              <w:tab/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84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E PRAVDA</w:t>
            </w:r>
          </w:p>
          <w:p>
            <w:pPr>
              <w:pStyle w:val="Normal"/>
              <w:tabs>
                <w:tab w:val="clear" w:pos="720"/>
                <w:tab w:val="center" w:pos="84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F NEPRAVDA</w:t>
            </w:r>
          </w:p>
          <w:p>
            <w:pPr>
              <w:pStyle w:val="Normal"/>
              <w:tabs>
                <w:tab w:val="clear" w:pos="720"/>
                <w:tab w:val="center" w:pos="84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Q NEPRAVD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04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 w:val="20"/>
              </w:rPr>
              <w:tab/>
              <w:t xml:space="preserve">P </w:t>
            </w:r>
            <w:r>
              <w:rPr>
                <w:rFonts w:cs="Symbol" w:ascii="Symbol" w:hAnsi="Symbol"/>
                <w:sz w:val="20"/>
              </w:rPr>
              <w:t></w:t>
            </w:r>
            <w:r>
              <w:rPr>
                <w:sz w:val="20"/>
              </w:rPr>
              <w:t xml:space="preserve"> Y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84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 w:val="20"/>
              </w:rPr>
              <w:tab/>
              <w:t xml:space="preserve">P </w:t>
            </w:r>
            <w:r>
              <w:rPr>
                <w:rFonts w:cs="Symbol" w:ascii="Symbol" w:hAnsi="Symbol"/>
                <w:sz w:val="20"/>
              </w:rPr>
              <w:t></w:t>
            </w:r>
            <w:r>
              <w:rPr>
                <w:sz w:val="20"/>
              </w:rPr>
              <w:t xml:space="preserve"> Y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enter" w:pos="41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Y</w:t>
            </w:r>
          </w:p>
          <w:p>
            <w:pPr>
              <w:pStyle w:val="Normal"/>
              <w:tabs>
                <w:tab w:val="center" w:pos="41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P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84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E PRAVDA</w:t>
            </w:r>
          </w:p>
          <w:p>
            <w:pPr>
              <w:pStyle w:val="Normal"/>
              <w:tabs>
                <w:tab w:val="clear" w:pos="720"/>
                <w:tab w:val="center" w:pos="84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F NEPRAVDA</w:t>
            </w:r>
          </w:p>
          <w:p>
            <w:pPr>
              <w:pStyle w:val="Normal"/>
              <w:tabs>
                <w:tab w:val="clear" w:pos="720"/>
                <w:tab w:val="center" w:pos="84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Q NEPRAVD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04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 w:val="20"/>
              </w:rPr>
              <w:tab/>
              <w:t xml:space="preserve">B&amp;E </w:t>
            </w:r>
            <w:r>
              <w:rPr>
                <w:rFonts w:cs="Symbol" w:ascii="Symbol" w:hAnsi="Symbol"/>
                <w:sz w:val="20"/>
              </w:rPr>
              <w:t></w:t>
            </w:r>
            <w:r>
              <w:rPr>
                <w:sz w:val="20"/>
              </w:rPr>
              <w:t xml:space="preserve"> P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84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z w:val="20"/>
              </w:rPr>
              <w:t>B</w:t>
            </w:r>
            <w:r>
              <w:rPr>
                <w:sz w:val="20"/>
              </w:rPr>
              <w:t xml:space="preserve">&amp;E </w:t>
            </w:r>
            <w:r>
              <w:rPr>
                <w:rFonts w:cs="Symbol" w:ascii="Symbol" w:hAnsi="Symbol"/>
                <w:sz w:val="20"/>
              </w:rPr>
              <w:t></w:t>
            </w:r>
            <w:r>
              <w:rPr>
                <w:sz w:val="20"/>
              </w:rPr>
              <w:t xml:space="preserve"> P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84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E PRAVDA</w:t>
            </w:r>
          </w:p>
          <w:p>
            <w:pPr>
              <w:pStyle w:val="Normal"/>
              <w:tabs>
                <w:tab w:val="clear" w:pos="720"/>
                <w:tab w:val="center" w:pos="84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F NEPRAVDA</w:t>
            </w:r>
          </w:p>
          <w:p>
            <w:pPr>
              <w:pStyle w:val="Normal"/>
              <w:tabs>
                <w:tab w:val="clear" w:pos="720"/>
                <w:tab w:val="center" w:pos="84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Q NEPRAVDA</w:t>
            </w:r>
          </w:p>
          <w:p>
            <w:pPr>
              <w:pStyle w:val="Normal"/>
              <w:tabs>
                <w:tab w:val="clear" w:pos="720"/>
                <w:tab w:val="center" w:pos="84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B PRAVDA</w:t>
            </w:r>
          </w:p>
          <w:p>
            <w:pPr>
              <w:pStyle w:val="Normal"/>
              <w:tabs>
                <w:tab w:val="clear" w:pos="720"/>
                <w:tab w:val="center" w:pos="84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P PRAVDA</w:t>
            </w:r>
          </w:p>
          <w:p>
            <w:pPr>
              <w:pStyle w:val="Normal"/>
              <w:tabs>
                <w:tab w:val="clear" w:pos="720"/>
                <w:tab w:val="center" w:pos="84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sz w:val="20"/>
              </w:rPr>
            </w:pPr>
            <w:r>
              <w:rPr>
                <w:sz w:val="20"/>
              </w:rPr>
              <w:tab/>
              <w:t>Y PRAVD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04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sz w:val="20"/>
              </w:rPr>
            </w:pPr>
            <w:r>
              <w:rPr>
                <w:sz w:val="20"/>
              </w:rPr>
              <w:tab/>
              <w:t>-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841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sz w:val="20"/>
              </w:rPr>
            </w:pPr>
            <w:r>
              <w:rPr>
                <w:sz w:val="20"/>
              </w:rPr>
              <w:tab/>
              <w:t>-</w:t>
            </w:r>
          </w:p>
        </w:tc>
      </w:tr>
    </w:tbl>
    <w:p>
      <w:pPr>
        <w:pStyle w:val="Normal"/>
        <w:tabs>
          <w:tab w:val="clear" w:pos="720"/>
          <w:tab w:val="center" w:pos="4513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ab/>
        <w:t>Tab. 5.1</w:t>
      </w:r>
    </w:p>
    <w:p>
      <w:pPr>
        <w:pStyle w:val="Normal"/>
        <w:tabs>
          <w:tab w:val="clear" w:pos="720"/>
          <w:tab w:val="center" w:pos="4513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144"/>
      </w:tblGrid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treba riadiacej údajovej štruktúr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nfliktová množina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lustrácia priameho reťazenia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144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Tabuľka 5.1 ilustruje záznam procesu zodpovedajúceho spätnému reťazeniu. Záro</w:t>
              <w:softHyphen/>
              <w:t>veň je ilus</w:t>
              <w:softHyphen/>
              <w:t>tráciou potreby implemen</w:t>
              <w:softHyphen/>
              <w:t xml:space="preserve">tovať </w:t>
            </w:r>
            <w:r>
              <w:rPr>
                <w:b/>
              </w:rPr>
              <w:t>riadiace údajo</w:t>
              <w:softHyphen/>
              <w:t>vé štruktúry</w:t>
            </w:r>
            <w:r>
              <w:rPr/>
              <w:t>, ktoré evidu</w:t>
              <w:softHyphen/>
              <w:t>jú dynamiku prebieha</w:t>
              <w:softHyphen/>
              <w:t>júceho odvod</w:t>
              <w:softHyphen/>
              <w:t>zova</w:t>
              <w:softHyphen/>
              <w:t>cieho procesu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 xml:space="preserve">V danom prípade spätné reťazenie vychádza z potreby potvrdiť hypotézu </w:t>
            </w:r>
            <w:r>
              <w:rPr>
                <w:b/>
              </w:rPr>
              <w:t>Y.</w:t>
            </w:r>
            <w:r>
              <w:rPr/>
              <w:t xml:space="preserve"> Me</w:t>
              <w:softHyphen/>
              <w:t>dzi uvažovanými pravidlami niektoré majú rovnaký dô</w:t>
              <w:softHyphen/>
              <w:t>sledok. To spôsobuje, že v jednotlivých krokoch odvodzovania môžu sa viaceré pravidlá súčasne stať predme</w:t>
              <w:softHyphen/>
              <w:t>tom interpretácie. Súčasne aktivované pravidlá vytvára</w:t>
              <w:softHyphen/>
              <w:t xml:space="preserve">jú obsah </w:t>
            </w:r>
            <w:r>
              <w:rPr>
                <w:b/>
              </w:rPr>
              <w:t>konfliktovej množiny</w:t>
            </w:r>
            <w:r>
              <w:rPr/>
              <w:t xml:space="preserve">. Množina je preto </w:t>
            </w:r>
            <w:r>
              <w:rPr>
                <w:i/>
              </w:rPr>
              <w:t>konfliktová</w:t>
            </w:r>
            <w:r>
              <w:rPr/>
              <w:t>, lebo iba jediné z pravidiel, ktoré sa stali kandidátmi interpretá</w:t>
              <w:softHyphen/>
              <w:t>cie, je možné v nasledujú</w:t>
              <w:softHyphen/>
              <w:t>com kroku naozaj interpretovať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Tabuľka umožňuje vysledo</w:t>
              <w:softHyphen/>
              <w:t>vať postup jednot</w:t>
              <w:softHyphen/>
              <w:t>livých činností zod</w:t>
              <w:softHyphen/>
              <w:t>povedajúcich spätnému reťazeniu (spätnému inferovaniu)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 xml:space="preserve">Tabuľka 5.2, analogicky, ilustruje záznam procesu zodpovedajúceho priamemu reťazeniu a ilustruje aj potrebu zodpovedajúcu </w:t>
            </w:r>
            <w:r>
              <w:rPr>
                <w:b/>
              </w:rPr>
              <w:t>riadiacu údajo</w:t>
              <w:softHyphen/>
              <w:t xml:space="preserve">vú štruktúru. </w:t>
            </w:r>
            <w:r>
              <w:rPr/>
              <w:t xml:space="preserve">V danom prípade priame reťazenie vychádza z faktu, že podmienka </w:t>
            </w:r>
            <w:r>
              <w:rPr>
                <w:b/>
              </w:rPr>
              <w:t>B</w:t>
            </w:r>
            <w:r>
              <w:rPr/>
              <w:t xml:space="preserve"> je splnená. Opäť môže vznikať </w:t>
            </w:r>
            <w:r>
              <w:rPr>
                <w:b/>
              </w:rPr>
              <w:t>konfliktová množina</w:t>
            </w:r>
            <w:r>
              <w:rPr/>
              <w:t>, do ktorej maju šancu dostať sa pravidlá s predpokladmi obsahujúcimi rovnaké podmienky. Aj v tomto prípade tabuľka umož</w:t>
              <w:softHyphen/>
              <w:t>ňuje vysledo</w:t>
              <w:softHyphen/>
              <w:t>vať postup jednot</w:t>
              <w:softHyphen/>
              <w:t>livých činností zod</w:t>
              <w:softHyphen/>
              <w:t xml:space="preserve">povedajúcich priame reťazeniu. </w:t>
            </w:r>
          </w:p>
        </w:tc>
      </w:tr>
    </w:tbl>
    <w:p>
      <w:pPr>
        <w:pStyle w:val="Normal"/>
        <w:tabs>
          <w:tab w:val="clear" w:pos="720"/>
          <w:tab w:val="center" w:pos="4513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tbl>
      <w:tblPr>
        <w:tblW w:w="7370" w:type="dxa"/>
        <w:jc w:val="left"/>
        <w:tblInd w:w="803" w:type="dxa"/>
        <w:tblLayout w:type="fixed"/>
        <w:tblCellMar>
          <w:top w:w="0" w:type="dxa"/>
          <w:left w:w="141" w:type="dxa"/>
          <w:bottom w:w="0" w:type="dxa"/>
          <w:right w:w="141" w:type="dxa"/>
        </w:tblCellMar>
      </w:tblPr>
      <w:tblGrid>
        <w:gridCol w:w="1104"/>
        <w:gridCol w:w="1968"/>
        <w:gridCol w:w="2341"/>
        <w:gridCol w:w="1957"/>
      </w:tblGrid>
      <w:tr>
        <w:trPr/>
        <w:tc>
          <w:tcPr>
            <w:tcW w:w="11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/>
            </w:pPr>
            <w:r>
              <w:rPr/>
            </w:r>
          </w:p>
          <w:p>
            <w:pPr>
              <w:pStyle w:val="Normal"/>
              <w:tabs>
                <w:tab w:val="center" w:pos="41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sz w:val="20"/>
              </w:rPr>
            </w:pPr>
            <w:r>
              <w:rPr/>
              <w:tab/>
            </w:r>
            <w:r>
              <w:rPr>
                <w:b/>
                <w:sz w:val="20"/>
              </w:rPr>
              <w:t>ZISTIŤ</w:t>
            </w:r>
          </w:p>
        </w:tc>
        <w:tc>
          <w:tcPr>
            <w:tcW w:w="19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84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sz w:val="20"/>
              </w:rPr>
            </w:pPr>
            <w:r>
              <w:rPr>
                <w:sz w:val="20"/>
              </w:rPr>
              <w:tab/>
            </w:r>
            <w:r>
              <w:rPr>
                <w:b/>
                <w:sz w:val="20"/>
              </w:rPr>
              <w:t>BÁZA FAKTOV</w:t>
            </w:r>
          </w:p>
        </w:tc>
        <w:tc>
          <w:tcPr>
            <w:tcW w:w="234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02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KONFLIKTOVÁ</w:t>
            </w:r>
          </w:p>
          <w:p>
            <w:pPr>
              <w:pStyle w:val="Normal"/>
              <w:tabs>
                <w:tab w:val="clear" w:pos="720"/>
                <w:tab w:val="center" w:pos="102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sz w:val="20"/>
              </w:rPr>
            </w:pPr>
            <w:r>
              <w:rPr>
                <w:b/>
                <w:sz w:val="20"/>
              </w:rPr>
              <w:tab/>
              <w:t>MNOŽINA</w:t>
            </w:r>
          </w:p>
        </w:tc>
        <w:tc>
          <w:tcPr>
            <w:tcW w:w="195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83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VYBRANÉ</w:t>
            </w:r>
          </w:p>
          <w:p>
            <w:pPr>
              <w:pStyle w:val="Normal"/>
              <w:tabs>
                <w:tab w:val="clear" w:pos="720"/>
                <w:tab w:val="center" w:pos="83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sz w:val="20"/>
              </w:rPr>
            </w:pPr>
            <w:r>
              <w:rPr>
                <w:b/>
                <w:sz w:val="20"/>
              </w:rPr>
              <w:tab/>
              <w:t>PRAVIDLO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enter" w:pos="41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A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84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B PRAVDA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02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 w:val="20"/>
              </w:rPr>
              <w:tab/>
              <w:t xml:space="preserve">A&amp;B </w:t>
            </w:r>
            <w:r>
              <w:rPr>
                <w:rFonts w:cs="Symbol" w:ascii="Symbol" w:hAnsi="Symbol"/>
                <w:sz w:val="20"/>
              </w:rPr>
              <w:t></w:t>
            </w:r>
            <w:r>
              <w:rPr>
                <w:sz w:val="20"/>
              </w:rPr>
              <w:t xml:space="preserve"> M</w:t>
            </w:r>
          </w:p>
          <w:p>
            <w:pPr>
              <w:pStyle w:val="Normal"/>
              <w:tabs>
                <w:tab w:val="clear" w:pos="720"/>
                <w:tab w:val="center" w:pos="102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 w:val="20"/>
              </w:rPr>
              <w:tab/>
              <w:t xml:space="preserve">B&amp;D </w:t>
            </w:r>
            <w:r>
              <w:rPr>
                <w:rFonts w:cs="Symbol" w:ascii="Symbol" w:hAnsi="Symbol"/>
                <w:sz w:val="20"/>
              </w:rPr>
              <w:t></w:t>
            </w:r>
            <w:r>
              <w:rPr>
                <w:sz w:val="20"/>
              </w:rPr>
              <w:t xml:space="preserve"> N</w:t>
            </w:r>
          </w:p>
          <w:p>
            <w:pPr>
              <w:pStyle w:val="Normal"/>
              <w:tabs>
                <w:tab w:val="clear" w:pos="720"/>
                <w:tab w:val="center" w:pos="102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 w:val="20"/>
              </w:rPr>
              <w:tab/>
              <w:t xml:space="preserve">B&amp;E </w:t>
            </w:r>
            <w:r>
              <w:rPr>
                <w:rFonts w:cs="Symbol" w:ascii="Symbol" w:hAnsi="Symbol"/>
                <w:sz w:val="20"/>
              </w:rPr>
              <w:t></w:t>
            </w:r>
            <w:r>
              <w:rPr>
                <w:sz w:val="20"/>
              </w:rPr>
              <w:t xml:space="preserve"> P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83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 w:val="20"/>
              </w:rPr>
              <w:tab/>
              <w:t xml:space="preserve">A&amp;B </w:t>
            </w:r>
            <w:r>
              <w:rPr>
                <w:rFonts w:cs="Symbol" w:ascii="Symbol" w:hAnsi="Symbol"/>
                <w:sz w:val="20"/>
              </w:rPr>
              <w:t></w:t>
            </w:r>
            <w:r>
              <w:rPr>
                <w:sz w:val="20"/>
              </w:rPr>
              <w:t xml:space="preserve"> M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enter" w:pos="41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D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84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B PRAVDA</w:t>
            </w:r>
          </w:p>
          <w:p>
            <w:pPr>
              <w:pStyle w:val="Normal"/>
              <w:tabs>
                <w:tab w:val="clear" w:pos="720"/>
                <w:tab w:val="center" w:pos="84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A NEPRAVDA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02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 w:val="20"/>
              </w:rPr>
              <w:tab/>
              <w:t xml:space="preserve">B&amp;D </w:t>
            </w:r>
            <w:r>
              <w:rPr>
                <w:rFonts w:cs="Symbol" w:ascii="Symbol" w:hAnsi="Symbol"/>
                <w:sz w:val="20"/>
              </w:rPr>
              <w:t></w:t>
            </w:r>
            <w:r>
              <w:rPr>
                <w:sz w:val="20"/>
              </w:rPr>
              <w:t xml:space="preserve"> N</w:t>
            </w:r>
          </w:p>
          <w:p>
            <w:pPr>
              <w:pStyle w:val="Normal"/>
              <w:tabs>
                <w:tab w:val="clear" w:pos="720"/>
                <w:tab w:val="center" w:pos="102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 w:val="20"/>
              </w:rPr>
              <w:tab/>
              <w:t xml:space="preserve">B&amp;E </w:t>
            </w:r>
            <w:r>
              <w:rPr>
                <w:rFonts w:cs="Symbol" w:ascii="Symbol" w:hAnsi="Symbol"/>
                <w:sz w:val="20"/>
              </w:rPr>
              <w:t></w:t>
            </w:r>
            <w:r>
              <w:rPr>
                <w:sz w:val="20"/>
              </w:rPr>
              <w:t xml:space="preserve"> P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83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 w:val="20"/>
              </w:rPr>
              <w:tab/>
            </w:r>
            <w:r>
              <w:rPr>
                <w:b/>
                <w:sz w:val="20"/>
              </w:rPr>
              <w:t>B</w:t>
            </w:r>
            <w:r>
              <w:rPr>
                <w:sz w:val="20"/>
              </w:rPr>
              <w:t xml:space="preserve">&amp;D </w:t>
            </w:r>
            <w:r>
              <w:rPr>
                <w:rFonts w:cs="Symbol" w:ascii="Symbol" w:hAnsi="Symbol"/>
                <w:sz w:val="20"/>
              </w:rPr>
              <w:t></w:t>
            </w:r>
            <w:r>
              <w:rPr>
                <w:sz w:val="20"/>
              </w:rPr>
              <w:t xml:space="preserve"> N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enter" w:pos="41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E</w:t>
            </w:r>
          </w:p>
          <w:p>
            <w:pPr>
              <w:pStyle w:val="Normal"/>
              <w:tabs>
                <w:tab w:val="center" w:pos="41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ab/>
              <w:tab/>
              <w:tab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84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B PRAVDA</w:t>
            </w:r>
          </w:p>
          <w:p>
            <w:pPr>
              <w:pStyle w:val="Normal"/>
              <w:tabs>
                <w:tab w:val="clear" w:pos="720"/>
                <w:tab w:val="center" w:pos="84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A NEPRAVDA</w:t>
            </w:r>
          </w:p>
          <w:p>
            <w:pPr>
              <w:pStyle w:val="Normal"/>
              <w:tabs>
                <w:tab w:val="clear" w:pos="720"/>
                <w:tab w:val="center" w:pos="84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D NEPRAVDA</w:t>
            </w:r>
          </w:p>
          <w:p>
            <w:pPr>
              <w:pStyle w:val="Normal"/>
              <w:tabs>
                <w:tab w:val="clear" w:pos="720"/>
                <w:tab w:val="center" w:pos="84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N NEPRAVDA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02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 w:val="20"/>
              </w:rPr>
              <w:tab/>
              <w:t xml:space="preserve">B&amp;E </w:t>
            </w:r>
            <w:r>
              <w:rPr>
                <w:rFonts w:cs="Symbol" w:ascii="Symbol" w:hAnsi="Symbol"/>
                <w:sz w:val="20"/>
              </w:rPr>
              <w:t></w:t>
            </w:r>
            <w:r>
              <w:rPr>
                <w:sz w:val="20"/>
              </w:rPr>
              <w:t xml:space="preserve"> P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83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 w:val="20"/>
              </w:rPr>
              <w:tab/>
              <w:t xml:space="preserve">B&amp;E </w:t>
            </w:r>
            <w:r>
              <w:rPr>
                <w:rFonts w:cs="Symbol" w:ascii="Symbol" w:hAnsi="Symbol"/>
                <w:sz w:val="20"/>
              </w:rPr>
              <w:t></w:t>
            </w:r>
            <w:r>
              <w:rPr>
                <w:sz w:val="20"/>
              </w:rPr>
              <w:t xml:space="preserve"> P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enter" w:pos="41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-</w:t>
            </w:r>
          </w:p>
          <w:p>
            <w:pPr>
              <w:pStyle w:val="Normal"/>
              <w:tabs>
                <w:tab w:val="center" w:pos="41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ab/>
              <w:tab/>
              <w:tab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84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B PRAVDA</w:t>
            </w:r>
          </w:p>
          <w:p>
            <w:pPr>
              <w:pStyle w:val="Normal"/>
              <w:tabs>
                <w:tab w:val="clear" w:pos="720"/>
                <w:tab w:val="center" w:pos="84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A NEPRAVDA</w:t>
            </w:r>
          </w:p>
          <w:p>
            <w:pPr>
              <w:pStyle w:val="Normal"/>
              <w:tabs>
                <w:tab w:val="clear" w:pos="720"/>
                <w:tab w:val="center" w:pos="84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D NEPRAVDA</w:t>
            </w:r>
          </w:p>
          <w:p>
            <w:pPr>
              <w:pStyle w:val="Normal"/>
              <w:tabs>
                <w:tab w:val="clear" w:pos="720"/>
                <w:tab w:val="center" w:pos="84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N NEPRAVDA</w:t>
            </w:r>
          </w:p>
          <w:p>
            <w:pPr>
              <w:pStyle w:val="Normal"/>
              <w:tabs>
                <w:tab w:val="clear" w:pos="720"/>
                <w:tab w:val="center" w:pos="84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E PRAVDA</w:t>
            </w:r>
          </w:p>
          <w:p>
            <w:pPr>
              <w:pStyle w:val="Normal"/>
              <w:tabs>
                <w:tab w:val="clear" w:pos="720"/>
                <w:tab w:val="center" w:pos="84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P PRAVDA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02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 w:val="20"/>
              </w:rPr>
              <w:tab/>
              <w:t xml:space="preserve">P </w:t>
            </w:r>
            <w:r>
              <w:rPr>
                <w:rFonts w:cs="Symbol" w:ascii="Symbol" w:hAnsi="Symbol"/>
                <w:sz w:val="20"/>
              </w:rPr>
              <w:t></w:t>
            </w:r>
            <w:r>
              <w:rPr>
                <w:sz w:val="20"/>
              </w:rPr>
              <w:t xml:space="preserve"> Y</w:t>
            </w:r>
          </w:p>
          <w:p>
            <w:pPr>
              <w:pStyle w:val="Normal"/>
              <w:tabs>
                <w:tab w:val="clear" w:pos="720"/>
                <w:tab w:val="center" w:pos="102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 w:val="20"/>
              </w:rPr>
              <w:tab/>
              <w:t xml:space="preserve">E&amp;F&amp;G </w:t>
            </w:r>
            <w:r>
              <w:rPr>
                <w:rFonts w:cs="Symbol" w:ascii="Symbol" w:hAnsi="Symbol"/>
                <w:sz w:val="20"/>
              </w:rPr>
              <w:t></w:t>
            </w:r>
            <w:r>
              <w:rPr>
                <w:sz w:val="20"/>
              </w:rPr>
              <w:t xml:space="preserve"> Q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837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 w:val="20"/>
              </w:rPr>
              <w:tab/>
              <w:t xml:space="preserve">P </w:t>
            </w:r>
            <w:r>
              <w:rPr>
                <w:rFonts w:cs="Symbol" w:ascii="Symbol" w:hAnsi="Symbol"/>
                <w:sz w:val="20"/>
              </w:rPr>
              <w:t></w:t>
            </w:r>
            <w:r>
              <w:rPr>
                <w:sz w:val="20"/>
              </w:rPr>
              <w:t xml:space="preserve"> Y</w:t>
            </w:r>
          </w:p>
        </w:tc>
      </w:tr>
      <w:tr>
        <w:trPr/>
        <w:tc>
          <w:tcPr>
            <w:tcW w:w="1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enter" w:pos="41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-</w:t>
            </w:r>
          </w:p>
          <w:p>
            <w:pPr>
              <w:pStyle w:val="Normal"/>
              <w:tabs>
                <w:tab w:val="center" w:pos="411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84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B PRAVDA</w:t>
            </w:r>
          </w:p>
          <w:p>
            <w:pPr>
              <w:pStyle w:val="Normal"/>
              <w:tabs>
                <w:tab w:val="clear" w:pos="720"/>
                <w:tab w:val="center" w:pos="84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A NEPRAVDA</w:t>
            </w:r>
          </w:p>
          <w:p>
            <w:pPr>
              <w:pStyle w:val="Normal"/>
              <w:tabs>
                <w:tab w:val="clear" w:pos="720"/>
                <w:tab w:val="center" w:pos="84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D NEPRAVDA</w:t>
            </w:r>
          </w:p>
          <w:p>
            <w:pPr>
              <w:pStyle w:val="Normal"/>
              <w:tabs>
                <w:tab w:val="clear" w:pos="720"/>
                <w:tab w:val="center" w:pos="84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N NEPRAVDA</w:t>
            </w:r>
          </w:p>
          <w:p>
            <w:pPr>
              <w:pStyle w:val="Normal"/>
              <w:tabs>
                <w:tab w:val="clear" w:pos="720"/>
                <w:tab w:val="center" w:pos="84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 w:val="20"/>
              </w:rPr>
              <w:tab/>
              <w:t>E PRAVDA</w:t>
            </w:r>
          </w:p>
          <w:p>
            <w:pPr>
              <w:pStyle w:val="Normal"/>
              <w:tabs>
                <w:tab w:val="clear" w:pos="720"/>
                <w:tab w:val="center" w:pos="84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P PRAVDA</w:t>
            </w:r>
          </w:p>
          <w:p>
            <w:pPr>
              <w:pStyle w:val="Normal"/>
              <w:tabs>
                <w:tab w:val="clear" w:pos="720"/>
                <w:tab w:val="center" w:pos="843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>
                <w:sz w:val="20"/>
              </w:rPr>
            </w:pPr>
            <w:r>
              <w:rPr>
                <w:sz w:val="20"/>
              </w:rPr>
              <w:tab/>
              <w:t>Y PRAVDA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102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rPr/>
            </w:pPr>
            <w:r>
              <w:rPr>
                <w:sz w:val="20"/>
              </w:rPr>
              <w:tab/>
              <w:t xml:space="preserve">E&amp;F&amp;G </w:t>
            </w:r>
            <w:r>
              <w:rPr>
                <w:rFonts w:cs="Symbol" w:ascii="Symbol" w:hAnsi="Symbol"/>
                <w:sz w:val="20"/>
              </w:rPr>
              <w:t></w:t>
            </w:r>
            <w:r>
              <w:rPr>
                <w:sz w:val="20"/>
              </w:rPr>
              <w:t xml:space="preserve"> Q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jc w:val="both"/>
              <w:rPr>
                <w:sz w:val="20"/>
              </w:rPr>
            </w:pPr>
            <w:r>
              <w:rPr>
                <w:sz w:val="20"/>
              </w:rPr>
              <w:t>Keďže Q je predpo</w:t>
              <w:softHyphen/>
              <w:t>kla</w:t>
              <w:softHyphen/>
              <w:t>dom pra</w:t>
              <w:softHyphen/>
              <w:t>vid</w:t>
              <w:softHyphen/>
              <w:t>la, kto</w:t>
              <w:softHyphen/>
              <w:t>rého dôsle</w:t>
              <w:softHyphen/>
              <w:t>dok je zná</w:t>
              <w:softHyphen/>
              <w:t>my, ne</w:t>
              <w:softHyphen/>
              <w:t>treba vy</w:t>
              <w:softHyphen/>
              <w:t>hodno</w:t>
              <w:softHyphen/>
              <w:t>covať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4513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  <w:t>Tab.5.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144"/>
      </w:tblGrid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ermy = prostriedok efektivity odvodzo-vania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bojsmerné odvodzova-ni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b/>
                <w:sz w:val="16"/>
              </w:rPr>
              <w:t>Hypotézami a faktami riadené odvodzo-vani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144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 xml:space="preserve">Uplatnenie </w:t>
            </w:r>
            <w:r>
              <w:rPr>
                <w:b/>
              </w:rPr>
              <w:t>termových poz</w:t>
              <w:softHyphen/>
              <w:t>natkov</w:t>
            </w:r>
            <w:r>
              <w:rPr/>
              <w:t xml:space="preserve"> umožňuje v oboch prípadoch zefektívniť procesy odvodzovania na základe </w:t>
            </w:r>
            <w:r>
              <w:rPr>
                <w:b/>
              </w:rPr>
              <w:t>vzájomných súvis</w:t>
              <w:softHyphen/>
              <w:t>lostí medzi fak</w:t>
              <w:softHyphen/>
              <w:t>tami a vzájomných súvis</w:t>
              <w:softHyphen/>
              <w:t>losti medzi hypotéza</w:t>
              <w:softHyphen/>
              <w:t>mi</w:t>
            </w:r>
            <w:r>
              <w:rPr/>
              <w:t>. To je predpokladom uprednostňova</w:t>
              <w:softHyphen/>
              <w:t>nia a rozví</w:t>
              <w:softHyphen/>
              <w:t>jania (v zmysle podrob</w:t>
              <w:softHyphen/>
              <w:t>nejšieho špecifiko</w:t>
              <w:softHyphen/>
              <w:t>vania ich vlast</w:t>
              <w:softHyphen/>
              <w:t>ností) jed</w:t>
              <w:softHyphen/>
              <w:t>not</w:t>
              <w:softHyphen/>
              <w:t>livých hypotéz v odvodzovacom procese, ako aj zohľadňovania ich vzá</w:t>
              <w:softHyphen/>
              <w:t>jomných súvis</w:t>
              <w:softHyphen/>
              <w:t>lostí a ich syn</w:t>
              <w:softHyphen/>
              <w:t>tézy do globál</w:t>
              <w:softHyphen/>
              <w:t>nejších celkov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 xml:space="preserve">Nezávisle od používania znalosti termového typu, uplatňovanie </w:t>
            </w:r>
            <w:r>
              <w:rPr>
                <w:b/>
              </w:rPr>
              <w:t>situačného kom</w:t>
              <w:softHyphen/>
              <w:t>binova</w:t>
              <w:softHyphen/>
              <w:t>nia pria</w:t>
              <w:softHyphen/>
              <w:t xml:space="preserve">meho a spätného reťazenia </w:t>
            </w:r>
            <w:r>
              <w:rPr/>
              <w:t>je v mnohých apliká</w:t>
              <w:softHyphen/>
              <w:t>ciách veľmi výhod</w:t>
              <w:softHyphen/>
              <w:t xml:space="preserve">né. Hoci to kladie zvýšené nároky na </w:t>
            </w:r>
            <w:r>
              <w:rPr>
                <w:b/>
              </w:rPr>
              <w:t>riadenie odvodzova</w:t>
              <w:softHyphen/>
              <w:t>nia a zod</w:t>
              <w:softHyphen/>
              <w:t>poveda</w:t>
              <w:softHyphen/>
              <w:t>júce ria</w:t>
              <w:softHyphen/>
              <w:t>diace infraštruktúry</w:t>
            </w:r>
            <w:r>
              <w:rPr/>
              <w:t>, dobré vývojové prostredia tvorby ES to umožňujú. Poskytujú používa</w:t>
              <w:softHyphen/>
              <w:t>teľovi možnosť určiť či kombinovanie oboch stratégii odvodzova</w:t>
              <w:softHyphen/>
              <w:t>nia je prípust</w:t>
              <w:softHyphen/>
              <w:t>né, ako aj, v negatívnom prípade, ktorý z možných smerov je výhodný, či povolený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Zhrňm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ätný chod a spätné reťazenie sú hypotézami (cie</w:t>
              <w:softHyphen/>
              <w:t>ľmi) riade</w:t>
              <w:softHyphen/>
              <w:t>né odvo</w:t>
              <w:softHyphen/>
              <w:t>dzovacie procesy, v ktorých sa zisťuje a odvodzuje len ne</w:t>
              <w:softHyphen/>
              <w:t>vyhnutný počet faktov potrebných pre potvrdenie alebo vyvrá</w:t>
              <w:softHyphen/>
              <w:t>tenie určenej hypotézy.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b/>
                <w:sz w:val="28"/>
              </w:rPr>
              <w:t>Priamy chod a priamé reťazenie sú údajmi (faktami) ria</w:t>
              <w:softHyphen/>
              <w:t>dené odvodzovacie procesy, ktoré umožňujú genero</w:t>
              <w:softHyphen/>
              <w:t>vať, potvrdzovať a vylučovať všetky možné plauzibil</w:t>
              <w:softHyphen/>
              <w:t>né hypo</w:t>
              <w:softHyphen/>
              <w:t>tézy zo zada</w:t>
              <w:softHyphen/>
              <w:t>ných úda</w:t>
              <w:softHyphen/>
              <w:t>jov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720"/>
        <w:jc w:val="both"/>
        <w:rPr/>
      </w:pPr>
      <w:r>
        <w:rPr>
          <w:b/>
        </w:rPr>
        <w:t>5.2</w:t>
        <w:tab/>
      </w:r>
      <w:r>
        <w:rPr>
          <w:b/>
          <w:i/>
        </w:rPr>
        <w:t>Základné stratégie odvodzovani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144"/>
      </w:tblGrid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b/>
                <w:sz w:val="16"/>
              </w:rPr>
              <w:t>O potrebe reflektovať ďalšie požia-davky kla-dené na stra-tégie odvo-dzovania v závislosti na charakteris-tikách rieše-ných problé-mov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GENDA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144" w:type="dxa"/>
            <w:tcBorders/>
          </w:tcPr>
          <w:p>
            <w:pPr>
              <w:pStyle w:val="BodyText2"/>
              <w:rPr/>
            </w:pPr>
            <w:r>
              <w:rPr/>
              <w:t xml:space="preserve">      </w:t>
            </w:r>
            <w:r>
              <w:rPr/>
              <w:t>Každý prázdny expertný systém a aj vývojové prostre</w:t>
              <w:softHyphen/>
              <w:t>die tvor</w:t>
              <w:softHyphen/>
              <w:t>by ES poskytuje aspoň jednu z oboch základ</w:t>
              <w:softHyphen/>
              <w:t>ných straté</w:t>
              <w:softHyphen/>
              <w:t>gií odvodzo</w:t>
              <w:softHyphen/>
              <w:t>vania. Spravidla však tieto základné stratégie samotné neposkytujú mnohé ďalšie prostriedky odvodzovania, ktoré pre efektívne riešenie problémovo zameraných (dedikovaných) expertných systémov sú žiadúce. Ale na druhej strane poskytujú možnosť tvorby rôz</w:t>
              <w:softHyphen/>
              <w:t>nych ďalších (rozvinu</w:t>
              <w:softHyphen/>
              <w:t>tých) straté</w:t>
              <w:softHyphen/>
              <w:t>gií odvodzvania. To je predpok</w:t>
              <w:softHyphen/>
              <w:t>lad toho, aby mohli adek</w:t>
              <w:softHyphen/>
              <w:t>vátne reago</w:t>
              <w:softHyphen/>
              <w:t>vať na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rFonts w:cs="Wingdings" w:ascii="Wingdings" w:hAnsi="Wingdings"/>
                <w:b/>
              </w:rPr>
              <w:t>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charakteristiky riešených problémov</w:t>
            </w:r>
            <w:r>
              <w:rPr/>
              <w:t xml:space="preserve">, ktoré vyplývajú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z povahy riešenej úlohy – líšia sa stratégie uplatňované napr. pri analytic</w:t>
              <w:softHyphen/>
              <w:t>kých úlohách, keď sa majú interpretovať fakty či potvrdzovať hypotézy, od tých úloh, ktoré majú ge</w:t>
              <w:softHyphen/>
              <w:t>neratívnu povahu (syn</w:t>
              <w:softHyphen/>
              <w:t>téza, kon</w:t>
              <w:softHyphen/>
              <w:t>štruovanie, t.j. vytvore</w:t>
              <w:softHyphen/>
              <w:t>nie nové</w:t>
              <w:softHyphen/>
              <w:t>ho, eš</w:t>
              <w:softHyphen/>
              <w:t>te nereprezen</w:t>
              <w:softHyphen/>
              <w:t>tovaného objektu, či vzťahu medzi objek</w:t>
              <w:softHyphen/>
              <w:t>tami v súlade s danými požiadav</w:t>
              <w:softHyphen/>
              <w:t>kami a oh</w:t>
              <w:softHyphen/>
              <w:t>raniče</w:t>
              <w:softHyphen/>
              <w:t>niami),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zo žela</w:t>
              <w:softHyphen/>
              <w:t>ného spôsobu rieše</w:t>
              <w:softHyphen/>
              <w:t>nia úlohy, napr. v interakcii alebo bez interakcie s používateľom - v prvom z uvede</w:t>
              <w:softHyphen/>
              <w:t>ných prípadov napr. z pozície účinného asis</w:t>
              <w:softHyphen/>
              <w:t>tenta alebo učiteľa aj hodnotiteľa, a v druhom, či sa jedná o znalostnú in</w:t>
              <w:softHyphen/>
              <w:t>terpretáciu obsahu určitej dátabázy alebo o on-line moni</w:t>
              <w:softHyphen/>
              <w:t>torova</w:t>
              <w:softHyphen/>
              <w:t>nie stavov sle</w:t>
              <w:softHyphen/>
              <w:t>dova</w:t>
              <w:softHyphen/>
              <w:t>ného externého sys</w:t>
              <w:softHyphen/>
              <w:t>tému, napr. che</w:t>
              <w:softHyphen/>
              <w:t>mickej proce</w:t>
              <w:softHyphen/>
              <w:t>su vyžadujúceho zásah odborníka,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rFonts w:cs="Wingdings" w:ascii="Wingdings" w:hAnsi="Wingdings"/>
                <w:b/>
              </w:rPr>
              <w:t>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požadovanú detailnosť riešeného prob</w:t>
              <w:softHyphen/>
              <w:t>lému</w:t>
            </w:r>
            <w:r>
              <w:rPr/>
              <w:t>, ktoré vyplýva z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časových ohraničení kladených na vyriešenie úloh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odbor</w:t>
              <w:softHyphen/>
              <w:t>nosti použí</w:t>
              <w:softHyphen/>
              <w:t>vateľa ES (ten môže byť v danej oblasti znalec, ktorému stačí nápoveď, alebo menej skúse</w:t>
              <w:softHyphen/>
              <w:t>ný profesionál vyžadujúci podrob</w:t>
              <w:softHyphen/>
              <w:t>nejšie vedenie, alebo dokonca úplny laik vyžadujúci až elementárne podrob</w:t>
              <w:softHyphen/>
              <w:t>nosti riešiaceho postupu na osvojenie ponúkaného riešenia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pos</w:t>
              <w:softHyphen/>
              <w:t>tavenia používa</w:t>
              <w:softHyphen/>
              <w:t>teľa, ktorý môže byť v úlohe tvor</w:t>
              <w:softHyphen/>
              <w:t>cu systému, vo funkcii overo</w:t>
              <w:softHyphen/>
              <w:t>vateľa spôsobilostí systému, či v postavení jeho finál</w:t>
              <w:softHyphen/>
              <w:t>neho používateľa s líšiacou sa odbor</w:t>
              <w:softHyphen/>
              <w:t>nosťou,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rFonts w:cs="Wingdings" w:ascii="Wingdings" w:hAnsi="Wingdings"/>
                <w:b/>
              </w:rPr>
              <w:t>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rozsah požadovaných/prípustných úkonov vyho</w:t>
              <w:softHyphen/>
              <w:t>vujúcich žela</w:t>
              <w:softHyphen/>
              <w:t>nému správa</w:t>
              <w:softHyphen/>
              <w:t>niu sa systému</w:t>
            </w:r>
            <w:r>
              <w:rPr/>
              <w:t>, ktoré môžu byť napr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i/>
              </w:rPr>
              <w:t>technokratickej</w:t>
            </w:r>
            <w:r>
              <w:rPr/>
              <w:t xml:space="preserve"> povahy – vyžadujúce minimalizovanie "ná</w:t>
              <w:softHyphen/>
              <w:t>kladov" na zisťovanie faktov, ex</w:t>
              <w:softHyphen/>
              <w:t>haustív</w:t>
              <w:softHyphen/>
              <w:t>neho vyhod</w:t>
              <w:softHyphen/>
              <w:t>noco</w:t>
              <w:softHyphen/>
              <w:t>vania produkčných pravi</w:t>
              <w:softHyphen/>
              <w:t>diel, neurčitostí v odvodzovaní dôsledkov, prípustných akcií,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i/>
              </w:rPr>
              <w:t xml:space="preserve">kognitívnej (poznávacej) </w:t>
            </w:r>
            <w:r>
              <w:rPr/>
              <w:t>povahy - vyžadujúce maximálne priblížiť chova</w:t>
              <w:softHyphen/>
              <w:t>nie systému imitovanej pred</w:t>
              <w:softHyphen/>
              <w:t>lohe, t.j. imitovaniu spôsobilostí človeka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Rôznym druhom stra</w:t>
              <w:softHyphen/>
              <w:t>tégií sa dajú priradiť líšiace sa prio</w:t>
              <w:softHyphen/>
              <w:t>rity a tým - aj situačne - zabezpečovať požadované správanie sa sys</w:t>
              <w:softHyphen/>
              <w:t>tému. V nadvä</w:t>
              <w:softHyphen/>
              <w:t>zujúcom sa zaoberáme nie</w:t>
              <w:softHyphen/>
              <w:t>ktorými často používanými straté</w:t>
              <w:softHyphen/>
              <w:t>giami, ktoré sa dajú pomerne jednoducho realizovať syntak</w:t>
              <w:softHyphen/>
              <w:t>tickými prostried</w:t>
              <w:softHyphen/>
              <w:t>kami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Zá</w:t>
              <w:softHyphen/>
              <w:t>kladne straté</w:t>
              <w:softHyphen/>
              <w:t>gie reťazeného vyhod</w:t>
              <w:softHyphen/>
              <w:t>nocovania pro</w:t>
              <w:softHyphen/>
              <w:t>dukčných pravi</w:t>
              <w:softHyphen/>
              <w:t xml:space="preserve">diel, ako to vyplýva aj z Tab. 5.1 a 5.2, naznačujú </w:t>
            </w:r>
            <w:r>
              <w:rPr>
                <w:b/>
              </w:rPr>
              <w:t>potrebu sústav</w:t>
              <w:softHyphen/>
              <w:t>ného regis</w:t>
              <w:softHyphen/>
              <w:t>trova</w:t>
              <w:softHyphen/>
              <w:t>nia a sledova</w:t>
              <w:softHyphen/>
              <w:t>nia všetkého čo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BOLO VYKONAÉ,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JE UŽ ZNÁME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JE MOŽNÉ VYKO</w:t>
              <w:softHyphen/>
              <w:t>NAŤ,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SA MÁ VYKONAŤ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b/>
              </w:rPr>
              <w:t>SA MUSÍ VYKONA</w:t>
            </w:r>
            <w:r>
              <w:rPr>
                <w:b/>
                <w:lang w:val="sk-SK"/>
              </w:rPr>
              <w:t>Ť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Dá sa to v širo</w:t>
              <w:softHyphen/>
              <w:t xml:space="preserve">kom rozmedzí dosiahnúť za pomoci vhodnej </w:t>
            </w:r>
            <w:r>
              <w:rPr>
                <w:b/>
              </w:rPr>
              <w:t>infra</w:t>
              <w:softHyphen/>
              <w:t>štruktúry</w:t>
            </w:r>
            <w:r>
              <w:rPr/>
              <w:t xml:space="preserve"> inferenčného mecha</w:t>
              <w:softHyphen/>
              <w:t>nizmu, menovi</w:t>
              <w:softHyphen/>
              <w:t xml:space="preserve">te jej významnej zložky, ktorú budeme nazývať </w:t>
            </w:r>
            <w:r>
              <w:rPr>
                <w:b/>
                <w:shadow/>
                <w:sz w:val="28"/>
              </w:rPr>
              <w:t>agen</w:t>
              <w:softHyphen/>
              <w:t>da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Poznámka: V mnohých domácich aj zahraničných literárnych prameňoch sa dá stretnúť s iným názvom: </w:t>
            </w:r>
            <w:r>
              <w:rPr>
                <w:shadow/>
              </w:rPr>
              <w:t>tabuľa, blackboard</w:t>
            </w:r>
            <w:r>
              <w:rPr/>
              <w:t>. Tento pojem vznikol zrejme z predstavy, že jednotlivé procesy inferencie si vymieňajú údaje a odkazy prostredníctvom "zápisu správ na vzájomne dostupné médium, napr. tabuľu"). Nami uprednostňovaný termín je pomenovaním funkčne totožnej alebo analogickej štruktúry.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 xml:space="preserve">5.2.1 </w:t>
      </w:r>
      <w:r>
        <w:rPr>
          <w:i/>
        </w:rPr>
        <w:t>Agend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i/>
          <w:i/>
        </w:rPr>
      </w:pPr>
      <w:r>
        <w:rPr>
          <w:i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144"/>
      </w:tblGrid>
      <w:tr>
        <w:trPr/>
        <w:tc>
          <w:tcPr>
            <w:tcW w:w="1098" w:type="dxa"/>
            <w:tcBorders/>
          </w:tcPr>
          <w:p>
            <w:pPr>
              <w:pStyle w:val="BodyText3"/>
              <w:rPr/>
            </w:pPr>
            <w:r>
              <w:rPr/>
              <w:t>Funkcie agend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bsah agend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Štruktúra agend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vanish/>
                <w:sz w:val="16"/>
              </w:rPr>
            </w:pPr>
            <w:r>
              <w:rPr>
                <w:b/>
                <w:vanish/>
                <w:sz w:val="16"/>
              </w:rPr>
            </w:r>
          </w:p>
        </w:tc>
        <w:tc>
          <w:tcPr>
            <w:tcW w:w="8144" w:type="dxa"/>
            <w:tcBorders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AGEN</w:t>
              <w:softHyphen/>
              <w:t>D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je tvorená sústavou </w:t>
            </w:r>
            <w:r>
              <w:rPr/>
              <w:t>(rôznych</w:t>
            </w:r>
            <w:r>
              <w:rPr>
                <w:smallCaps/>
              </w:rPr>
              <w:t xml:space="preserve">) </w:t>
            </w:r>
            <w:r>
              <w:rPr>
                <w:b/>
                <w:smallCaps/>
              </w:rPr>
              <w:t xml:space="preserve">údajových štruktúr </w:t>
            </w:r>
            <w:r>
              <w:rPr/>
              <w:t>(zásobník, prioritná fronta, zoznam položiek atď.)</w:t>
            </w:r>
            <w:r>
              <w:rPr>
                <w:b/>
                <w:smallCaps/>
              </w:rPr>
              <w:t xml:space="preserve">, ktorých obsah </w:t>
            </w:r>
            <w:r>
              <w:rPr>
                <w:b/>
                <w:smallCaps/>
                <w:shadow/>
              </w:rPr>
              <w:t>REFLEKTUJE</w:t>
            </w:r>
            <w:r>
              <w:rPr>
                <w:b/>
                <w:smallCaps/>
              </w:rPr>
              <w:t xml:space="preserve"> - </w:t>
            </w:r>
            <w:r>
              <w:rPr>
                <w:b/>
                <w:smallCaps/>
                <w:shadow/>
              </w:rPr>
              <w:t>REGIS</w:t>
              <w:softHyphen/>
              <w:t>TRUJE ŠPECIFICKÉ STAVY INFE</w:t>
              <w:softHyphen/>
              <w:t>RENCIE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</w:rPr>
            </w:pPr>
            <w:r>
              <w:rPr>
                <w:b/>
                <w:smallCaps/>
              </w:rPr>
              <w:t>v závislosti na (</w:t>
            </w:r>
            <w:r>
              <w:rPr>
                <w:b/>
              </w:rPr>
              <w:t>dynamicky</w:t>
            </w:r>
            <w:r>
              <w:rPr>
                <w:b/>
                <w:smallCaps/>
              </w:rPr>
              <w:t>) meniteľných prioritách jednotlivých úda</w:t>
              <w:softHyphen/>
              <w:t xml:space="preserve">jových štruktúr a ich obsahu </w:t>
            </w:r>
            <w:r>
              <w:rPr>
                <w:b/>
                <w:smallCaps/>
                <w:shadow/>
              </w:rPr>
              <w:t>OVPLYVŇUJE RIADENIE ODVO</w:t>
              <w:softHyphen/>
              <w:t>DZOVANI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b/>
                <w:smallCaps/>
                <w:shadow/>
              </w:rPr>
              <w:t>JE</w:t>
            </w:r>
            <w:r>
              <w:rPr>
                <w:b/>
                <w:smallCaps/>
              </w:rPr>
              <w:t xml:space="preserve"> </w:t>
            </w:r>
            <w:r>
              <w:rPr>
                <w:b/>
                <w:smallCaps/>
                <w:shadow/>
              </w:rPr>
              <w:t>URČUJÚCIM PROSTRIEDKOM REALIZÁCIE PROCESOV ZODPO</w:t>
              <w:softHyphen/>
              <w:t>VEDA</w:t>
              <w:softHyphen/>
              <w:t xml:space="preserve">JÚCICH ZOBRAZENIU </w:t>
            </w:r>
            <w:r>
              <w:rPr>
                <w:b/>
                <w:sz w:val="28"/>
              </w:rPr>
              <w:t>g(s</w:t>
            </w:r>
            <w:r>
              <w:rPr>
                <w:b/>
                <w:sz w:val="28"/>
                <w:vertAlign w:val="subscript"/>
              </w:rPr>
              <w:t>k</w:t>
            </w:r>
            <w:r>
              <w:rPr>
                <w:b/>
                <w:sz w:val="28"/>
              </w:rPr>
              <w:t>)</w:t>
            </w:r>
            <w:r>
              <w:rPr>
                <w:b/>
                <w:smallCaps/>
              </w:rPr>
              <w:t xml:space="preserve"> stavu inferencie na množinu následných akcií (operácií) </w:t>
            </w:r>
            <w:r>
              <w:rPr>
                <w:b/>
                <w:smallCaps/>
                <w:shadow/>
              </w:rPr>
              <w:t xml:space="preserve">A FUNKCIE </w:t>
            </w:r>
            <w:r>
              <w:rPr>
                <w:b/>
                <w:sz w:val="28"/>
              </w:rPr>
              <w:t>f({o</w:t>
            </w:r>
            <w:r>
              <w:rPr>
                <w:b/>
                <w:sz w:val="28"/>
                <w:vertAlign w:val="subscript"/>
              </w:rPr>
              <w:t>k</w:t>
            </w:r>
            <w:r>
              <w:rPr>
                <w:b/>
                <w:sz w:val="28"/>
              </w:rPr>
              <w:t>}),</w:t>
            </w:r>
            <w:r>
              <w:rPr>
                <w:b/>
                <w:smallCaps/>
              </w:rPr>
              <w:t xml:space="preserve"> ktorá následne vyberá jednu z nich</w:t>
            </w:r>
            <w:r>
              <w:rPr/>
              <w:t xml:space="preserve"> (pozri článok 1.4)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V závislosti na spôsobe konceptualizácie agenda môže obsaho</w:t>
              <w:softHyphen/>
              <w:t>vať (okrem iného) informácie o.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b/>
              </w:rPr>
              <w:t>cieloch/hypoté</w:t>
              <w:softHyphen/>
              <w:t>zach</w:t>
            </w:r>
            <w:r>
              <w:rPr/>
              <w:t xml:space="preserve">, ktoré by sa mali dosiahnúť/potvrdiť ako dôsledok </w:t>
            </w:r>
            <w:r>
              <w:rPr>
                <w:i/>
              </w:rPr>
              <w:t>požiadavky používateľa, potrieb odvod</w:t>
              <w:softHyphen/>
              <w:t>zovania (reťazenia), generali</w:t>
              <w:softHyphen/>
              <w:t>zá</w:t>
              <w:softHyphen/>
              <w:t>cie, špecializá</w:t>
              <w:softHyphen/>
              <w:t>cie, príčinno-dôsledkového (kauzálného) usudzovania, určenia vlastností vyhod</w:t>
              <w:softHyphen/>
              <w:t>nocovaného objek</w:t>
              <w:softHyphen/>
              <w:t>tu, alebo "dopo</w:t>
              <w:softHyphen/>
              <w:t>ručení" pro</w:t>
              <w:softHyphen/>
              <w:t>cesov imitujú</w:t>
              <w:softHyphen/>
              <w:t>cich upútanie, zame</w:t>
              <w:softHyphen/>
              <w:t>ra</w:t>
              <w:softHyphen/>
              <w:t>nie, pre</w:t>
              <w:softHyphen/>
              <w:t>sun pozornos</w:t>
              <w:softHyphen/>
              <w:t>ti,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i/>
                <w:i/>
              </w:rPr>
            </w:pPr>
            <w:r>
              <w:rPr>
                <w:b/>
              </w:rPr>
              <w:t>známych a ešte nevyužitých faktoch</w:t>
            </w:r>
            <w:r>
              <w:rPr/>
              <w:t xml:space="preserve"> (</w:t>
            </w:r>
            <w:r>
              <w:rPr>
                <w:b/>
              </w:rPr>
              <w:t>otvore</w:t>
              <w:softHyphen/>
              <w:t>ných),</w:t>
            </w:r>
            <w:r>
              <w:rPr/>
              <w:t xml:space="preserve"> umožňujú</w:t>
              <w:softHyphen/>
              <w:t>cich ďalšie odvod</w:t>
              <w:softHyphen/>
              <w:t>zova</w:t>
              <w:softHyphen/>
              <w:t>nie a roz</w:t>
              <w:softHyphen/>
              <w:t>hodovanie o upred</w:t>
              <w:softHyphen/>
              <w:t>nost</w:t>
              <w:softHyphen/>
              <w:t>ňovaní niekto</w:t>
              <w:softHyphen/>
              <w:t>rého z alternatív</w:t>
              <w:softHyphen/>
              <w:t>nych postupov odvod</w:t>
              <w:softHyphen/>
              <w:t>zovania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Tieto sémanticky odlišné prípady určovania cieľov a po</w:t>
              <w:softHyphen/>
              <w:t>stupov majú odlišný dopad, t.j. riadiaci účinok na in</w:t>
              <w:softHyphen/>
              <w:t>ferenčný proces. Preto je prirodzené a osved</w:t>
              <w:softHyphen/>
              <w:t xml:space="preserve">čené </w:t>
            </w:r>
            <w:r>
              <w:rPr>
                <w:b/>
              </w:rPr>
              <w:t>organizo</w:t>
              <w:softHyphen/>
              <w:t>vať/štruktúro</w:t>
              <w:softHyphen/>
              <w:t>vať agendu podľa významu v nej registrova</w:t>
              <w:softHyphen/>
              <w:t>ných položiek v</w:t>
            </w:r>
            <w:r>
              <w:rPr/>
              <w:t xml:space="preserve"> </w:t>
            </w:r>
            <w:r>
              <w:rPr>
                <w:b/>
              </w:rPr>
              <w:t>špe</w:t>
              <w:softHyphen/>
              <w:t>cializo</w:t>
              <w:softHyphen/>
              <w:t>va</w:t>
              <w:softHyphen/>
              <w:t>ných, svojím určením i povahou líšia</w:t>
              <w:softHyphen/>
              <w:t>cich sa údajo</w:t>
              <w:softHyphen/>
              <w:t>vých štruk</w:t>
              <w:softHyphen/>
              <w:t xml:space="preserve">túrach, </w:t>
            </w:r>
            <w:r>
              <w:rPr/>
              <w:t>ktoré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vzhľadom na svoje </w:t>
            </w:r>
            <w:r>
              <w:rPr>
                <w:b/>
              </w:rPr>
              <w:t>charakteristické vlastnosti im</w:t>
              <w:softHyphen/>
              <w:t>plicit</w:t>
              <w:softHyphen/>
              <w:t>ne podmieňujú prípustné spôsoby ich použitia</w:t>
            </w:r>
            <w:r>
              <w:rPr/>
              <w:t xml:space="preserve">, 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môžu byť vzájomne (aj dyna</w:t>
              <w:softHyphen/>
              <w:t xml:space="preserve">micky) </w:t>
            </w:r>
            <w:r>
              <w:rPr>
                <w:b/>
              </w:rPr>
              <w:t>prio</w:t>
              <w:softHyphen/>
              <w:t>ritne usporiadané</w:t>
            </w:r>
            <w:r>
              <w:rPr/>
              <w:t>,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čo sa dá s výhodou uplatniť pri podmieňovaní procesov odvodzo</w:t>
              <w:softHyphen/>
              <w:t xml:space="preserve">vania.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Agenda sa vo všeobecnosti skladá z viacerých údajovo-riadiacich štruk</w:t>
              <w:softHyphen/>
              <w:t xml:space="preserve">túr. </w:t>
            </w:r>
            <w:r>
              <w:rPr>
                <w:b/>
              </w:rPr>
              <w:t>Ich referencovanie inferenčným mecha</w:t>
              <w:softHyphen/>
              <w:t>nizmom má podliehať situačne pod</w:t>
              <w:softHyphen/>
              <w:t xml:space="preserve">mieniteľným pravidlám ovplyvňujúcim kedy a ktorú z nich uprednostniť. </w:t>
            </w:r>
            <w:r>
              <w:rPr/>
              <w:t>Rieši sa to priradením vzájomne sa líšiacich (dynamicky meniteľných) priorít jednotli</w:t>
              <w:softHyphen/>
              <w:t>vým štruktúram agendy. Uplatňuje sa ria</w:t>
              <w:softHyphen/>
              <w:t>dia</w:t>
              <w:softHyphen/>
              <w:t>ci efekt tej z nich, ktorá má v aktuálnej situá</w:t>
              <w:softHyphen/>
              <w:t>cii najvyššiu priori</w:t>
              <w:softHyphen/>
              <w:t xml:space="preserve">tu.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vanish/>
              </w:rPr>
            </w:pPr>
            <w:r>
              <w:rPr/>
              <w:t xml:space="preserve">      </w:t>
            </w:r>
            <w:r>
              <w:rPr/>
              <w:t>Nasledujúce články sa zameriavajú na viaceré konkrét</w:t>
              <w:softHyphen/>
              <w:t>ne štruktúry agendy. Okrem tých, ktoré sú uvádzané, dajú sa predstaviť aj rôzne ďalšie. (Vyplynie to aj z rozboru niektorých rozvinutých stratégií odvodzovania, ktoré sú predmetom pozor</w:t>
              <w:softHyphen/>
              <w:t>nosti v druhej časti týchto textov.) Napr. v súvislosti s nemonotón</w:t>
              <w:softHyphen/>
              <w:t>nym odvodzova</w:t>
              <w:softHyphen/>
              <w:t>ním, rozkladom problémov na podproblémy, uplatňovaním kvalita</w:t>
              <w:softHyphen/>
              <w:t>tívnych modelov, propagovaním ohraničujúcich podmienok, riešením sústavy analytických rovníc, globalizáciou čiastko</w:t>
              <w:softHyphen/>
              <w:t>vých výsled</w:t>
              <w:softHyphen/>
              <w:t>kov, uplatňovaním odvodzo</w:t>
              <w:softHyphen/>
              <w:t xml:space="preserve">vacích makro-krokov a pod. 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 xml:space="preserve">5.2.2 </w:t>
      </w:r>
      <w:r>
        <w:rPr>
          <w:i/>
        </w:rPr>
        <w:t>Zásobník prerušení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144"/>
      </w:tblGrid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b/>
                <w:sz w:val="16"/>
              </w:rPr>
              <w:t>Zásobník prerušení interpretácií produkčných pravisiel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rušenia pri spätnom reťazení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kurzivita prerušení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iorita zásobníka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144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>
                <w:b/>
                <w:smallCaps/>
                <w:shadow/>
              </w:rPr>
              <w:t>Zásobník prerušení má najväčšie uplatnenie vtedy, keď prebiehajúci proces nie je možné ukončiť bez toho, aby sa najprv vykonal iný proces, ktorý podmieňuje spôsob dokončenia predošlého</w:t>
            </w:r>
            <w:r>
              <w:rPr/>
              <w:t>. V tomto zmysle sa táto riadiaca údajová štruktúra uplatňuje najmä (ale nie len) pri riade</w:t>
              <w:softHyphen/>
              <w:t>ní spätného reťa</w:t>
              <w:softHyphen/>
              <w:t>zenia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K spätnému reťazeniu, ako už vieme, dochádza vtedy, keď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sa propozične vyhod</w:t>
              <w:softHyphen/>
              <w:t xml:space="preserve">nocuje </w:t>
            </w:r>
            <w:r>
              <w:rPr>
                <w:b/>
              </w:rPr>
              <w:t xml:space="preserve">podmienka </w:t>
            </w:r>
            <w:r>
              <w:rPr/>
              <w:t>v pred</w:t>
              <w:softHyphen/>
              <w:t>poklade práve inter</w:t>
              <w:softHyphen/>
              <w:t>pretované</w:t>
              <w:softHyphen/>
              <w:t>ho pra</w:t>
              <w:softHyphen/>
              <w:t xml:space="preserve">vidla a v nej je </w:t>
            </w:r>
            <w:r>
              <w:rPr>
                <w:b/>
              </w:rPr>
              <w:t>odkaz</w:t>
            </w:r>
            <w:r>
              <w:rPr/>
              <w:t xml:space="preserve"> </w:t>
            </w:r>
            <w:r>
              <w:rPr>
                <w:b/>
              </w:rPr>
              <w:t>na dôsledok iného ešte nevy</w:t>
              <w:softHyphen/>
              <w:t>hod</w:t>
              <w:softHyphen/>
              <w:t>noten</w:t>
              <w:softHyphen/>
              <w:t>ého pravid</w:t>
              <w:softHyphen/>
              <w:t>la</w:t>
            </w:r>
            <w:r>
              <w:rPr/>
              <w:t xml:space="preserve"> (referencovaný dô</w:t>
              <w:softHyphen/>
              <w:t>sledok má ešte hodnotu NEZIS</w:t>
              <w:softHyphen/>
              <w:t>TENÝ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a v danej situácii (podľa AP alebo inej aktuálnej straté</w:t>
              <w:softHyphen/>
              <w:t>gie) hodnotu môže nado</w:t>
              <w:softHyphen/>
              <w:t xml:space="preserve">budnúť </w:t>
              <w:softHyphen/>
              <w:t>od</w:t>
              <w:softHyphen/>
              <w:t>vodením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Spustí sa teda inferenčný proces spätným reťaze</w:t>
              <w:softHyphen/>
              <w:t>ním. Vyhodnocovanie predpo</w:t>
              <w:softHyphen/>
              <w:t>kladu práve aktívneho pravid</w:t>
              <w:softHyphen/>
              <w:t xml:space="preserve">la </w:t>
            </w:r>
            <w:r>
              <w:rPr>
                <w:b/>
              </w:rPr>
              <w:t>sa vtedy musí prerušiť. Skutočnosť prerušenia sa musí zapamätať a miestom prerušenia je výhodném zapamätať tiež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Jednou z možností je pamätan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dôsledku pravidla, ktorého predpoklad sa vyhodnocuj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vyhodnocovaný predpoklad, v ktorom došlo k prerušeniu (dôsledok sa môže odvodzovať na základe viacerých predpokladov), 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podmienka, v ktorej sa natrafilo na nezistenú hodnotu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Sú to informácie umožňujúce nes</w:t>
              <w:softHyphen/>
              <w:t>kor</w:t>
              <w:softHyphen/>
              <w:t>šie obnovenie vy</w:t>
              <w:softHyphen/>
              <w:t>hod</w:t>
              <w:softHyphen/>
              <w:t>nocovania prerušené</w:t>
              <w:softHyphen/>
              <w:t>ho pravidla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Môže sa však stať, že dôsledok, ktorý sa práve zapamätal, nadobudne hodnotu na základe iného než prerušeného predpok</w:t>
              <w:softHyphen/>
              <w:t>ladu (najmä keď sa dôsledok môže odvodiť na základe viacerých predpokladov). A to je prípad, ktorý ilustruje poten</w:t>
              <w:softHyphen/>
              <w:t>ciálny zánik dokončiť vyhodnocovanie prerušené</w:t>
              <w:softHyphen/>
              <w:t>ho predpokladu. Keď sa následne pri vynorovaní zo zásobníka zistí, že registrovaný dôsledok nadobudol už hodnotu, príslušná položka sa v súlade s práve aktuálnou stratégiou môže zo zásobníka odstrániť bez dokončenia interpretácie prerušeného predpok</w:t>
              <w:softHyphen/>
              <w:t>ladu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>
                <w:b/>
                <w:smallCaps/>
              </w:rPr>
              <w:t>Proces prerušení interpretovaných pravidiel má rekurzív</w:t>
              <w:softHyphen/>
              <w:t>nu pova</w:t>
              <w:softHyphen/>
              <w:t>hu</w:t>
            </w:r>
            <w:r>
              <w:rPr/>
              <w:t xml:space="preserve">: </w:t>
            </w:r>
            <w:r>
              <w:rPr>
                <w:b/>
              </w:rPr>
              <w:t>aj následne vyhod</w:t>
              <w:softHyphen/>
              <w:t>nocované pravidlo môže vo svojom predpok</w:t>
              <w:softHyphen/>
              <w:t>lade refe</w:t>
              <w:softHyphen/>
              <w:t>rencovať nevyhodnotený dôsledok nad</w:t>
              <w:softHyphen/>
              <w:t>väzujúceho pravidla.</w:t>
            </w:r>
            <w:r>
              <w:rPr/>
              <w:t xml:space="preserve"> Tejto rekurzii zodpovedá zaznamenávanie prerušeni v zásobniku. Bezprostredne po ukončení rekur</w:t>
              <w:softHyphen/>
              <w:t>zívneho procesu prerušova</w:t>
              <w:softHyphen/>
              <w:t xml:space="preserve">ní </w:t>
            </w:r>
            <w:r>
              <w:rPr>
                <w:b/>
              </w:rPr>
              <w:t>na</w:t>
              <w:softHyphen/>
              <w:t>sleduje postupné - od posledne preruše</w:t>
              <w:softHyphen/>
              <w:t xml:space="preserve">ného pravidla k prvému </w:t>
            </w:r>
            <w:r>
              <w:rPr/>
              <w:t>(uplatňuje sa zásobník)</w:t>
            </w:r>
            <w:r>
              <w:rPr>
                <w:b/>
              </w:rPr>
              <w:t xml:space="preserve"> - dokon</w:t>
              <w:softHyphen/>
              <w:t xml:space="preserve">čovanie vyhodnocovania </w:t>
            </w:r>
            <w:r>
              <w:rPr/>
              <w:t>preruše</w:t>
              <w:softHyphen/>
              <w:t>ných pravi</w:t>
              <w:softHyphen/>
              <w:t>diel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Poradie jednotli</w:t>
              <w:softHyphen/>
              <w:t>vých položiek zásobníka zodpovedá postupnosti vnorova</w:t>
              <w:softHyphen/>
              <w:t>ných preru</w:t>
              <w:softHyphen/>
              <w:t>šení vyhod</w:t>
              <w:softHyphen/>
              <w:t>noco</w:t>
              <w:softHyphen/>
              <w:t>va</w:t>
              <w:softHyphen/>
              <w:t>nia pravi</w:t>
              <w:softHyphen/>
              <w:t>diel ("prehľadávanie dohĺbky"). Prípustný postup odstra</w:t>
              <w:softHyphen/>
              <w:t>ňo</w:t>
              <w:softHyphen/>
              <w:t>vania týchto položiek zo zásobníka (vynorovanie) zod</w:t>
              <w:softHyphen/>
              <w:t>povedá štandardne žiadúcej pos</w:t>
              <w:softHyphen/>
              <w:t>tup</w:t>
              <w:softHyphen/>
              <w:t>nosti dokončenia prerušenej interpretácie pravidiel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Zásob</w:t>
              <w:softHyphen/>
              <w:t>ník prerušení interpretovaných pravidiel má štan</w:t>
              <w:softHyphen/>
              <w:t>dardne najvyš</w:t>
              <w:softHyphen/>
              <w:t>šiu prio</w:t>
              <w:softHyphen/>
              <w:t>ritu spomedzi riadiacich údajových štruktúr agendy infe</w:t>
              <w:softHyphen/>
              <w:t>renčného mecha</w:t>
              <w:softHyphen/>
              <w:t>nizmu.</w:t>
            </w:r>
            <w:r>
              <w:rPr/>
              <w:t xml:space="preserve"> Neštandardne sa však dá pripustiť v súlade s potrebami apliká</w:t>
              <w:softHyphen/>
              <w:t>cie situ</w:t>
              <w:softHyphen/>
              <w:t>ač</w:t>
              <w:softHyphen/>
              <w:t>ne voliť aj iná priori</w:t>
              <w:softHyphen/>
              <w:t>ta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Poznámky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Už spomínaný prípad neželaného procesu inferencie pri vyhodnoco</w:t>
              <w:softHyphen/>
              <w:t>vaní pred</w:t>
              <w:softHyphen/>
              <w:t>pokla</w:t>
              <w:softHyphen/>
              <w:t>dov podmieňujúcich vykonanie akcií v dôsledkovej časti pravidiel sa dá zabez</w:t>
              <w:softHyphen/>
              <w:t xml:space="preserve">pečiť </w:t>
            </w:r>
            <w:r>
              <w:rPr>
                <w:b/>
              </w:rPr>
              <w:t>neprípust</w:t>
              <w:softHyphen/>
              <w:t>nosťou prerušo</w:t>
              <w:softHyphen/>
              <w:t>vaní ich vyhod</w:t>
              <w:softHyphen/>
              <w:t>nocova</w:t>
              <w:softHyphen/>
              <w:t>nia a teda aj zabráne</w:t>
              <w:softHyphen/>
              <w:t>ním vklada</w:t>
              <w:softHyphen/>
              <w:t>nia príslušných položiek do zod</w:t>
              <w:softHyphen/>
              <w:t>povedajúce</w:t>
              <w:softHyphen/>
              <w:t>ho zásobní</w:t>
              <w:softHyphen/>
              <w:t>ka prerušení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</w:rPr>
            </w:pPr>
            <w:r>
              <w:rPr/>
              <w:t>Z obsahu zásobníka prerušení je možné vysledovať niektoré významné skutoč</w:t>
              <w:softHyphen/>
              <w:t xml:space="preserve">nosti. Príkladom je </w:t>
            </w:r>
            <w:r>
              <w:rPr>
                <w:b/>
              </w:rPr>
              <w:t>opa</w:t>
              <w:softHyphen/>
              <w:t>kovaný výskyt rovnakého iden</w:t>
              <w:softHyphen/>
              <w:t>tifikátora rubriky, čo je dôkazom vzni</w:t>
              <w:softHyphen/>
              <w:t>ku cyklu a teda nevyhnut</w:t>
              <w:softHyphen/>
              <w:t>nosti buď hľadať alter</w:t>
              <w:softHyphen/>
              <w:t xml:space="preserve">natívny postup riešenia, alebo ukončiť riešenie daného problému </w:t>
            </w:r>
            <w:r>
              <w:rPr/>
              <w:t>- prirodzene s prísluš</w:t>
              <w:softHyphen/>
              <w:t>ným vysvet</w:t>
              <w:softHyphen/>
              <w:t>lením.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b/>
          <w:b/>
        </w:rPr>
      </w:pPr>
      <w:r>
        <w:rPr>
          <w:b/>
        </w:rPr>
        <w:t>5.3 Rozvíjajúce stratégie odvodzovani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 xml:space="preserve">5.3.1 </w:t>
      </w:r>
      <w:r>
        <w:rPr>
          <w:i/>
        </w:rPr>
        <w:t>Prioritné fronty a stratégia asociovani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i/>
          <w:i/>
        </w:rPr>
      </w:pPr>
      <w:r>
        <w:rPr>
          <w:i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144"/>
      </w:tblGrid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ioritné fron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ratégia asociovania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prednost-ňovani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b/>
                <w:sz w:val="16"/>
              </w:rPr>
              <w:t>Koncept asociovania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BodyText3"/>
              <w:rPr/>
            </w:pPr>
            <w:r>
              <w:rPr/>
              <w:t>Reprezen-tácia relácií asociovania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sociovanie ako odporúčani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aliehavosť asociovania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BodyText3"/>
              <w:rPr/>
            </w:pPr>
            <w:r>
              <w:rPr/>
              <w:t>Metóda výpočtu váhy asociovania</w:t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  <w:t>Uprednost-ňovanie</w:t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  <w:t>Filtrovanie presunu pozornosti</w:t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  <w:t>Prah naliehavosti</w:t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  <w:t>Prah pozornosti</w:t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144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 xml:space="preserve">Inými typmi údajovo-riadiacich štruktúr agendy môžu byť </w:t>
            </w:r>
            <w:r>
              <w:rPr>
                <w:b/>
              </w:rPr>
              <w:t>(prio</w:t>
              <w:softHyphen/>
              <w:t>rit</w:t>
              <w:softHyphen/>
              <w:t>né) fronty</w:t>
            </w:r>
            <w:r>
              <w:rPr/>
              <w:t>. Dajú sa využiť na regis</w:t>
              <w:softHyphen/>
              <w:t>trovanie rôznych skutočností. Napríklad na zazname</w:t>
              <w:softHyphen/>
              <w:t xml:space="preserve">nanie </w:t>
            </w:r>
            <w:r>
              <w:rPr>
                <w:b/>
              </w:rPr>
              <w:t>požiadaviek použí</w:t>
              <w:softHyphen/>
              <w:t>va</w:t>
              <w:softHyphen/>
              <w:t>teľa sys</w:t>
              <w:softHyphen/>
              <w:t>tému vyhodnotiť ním zvolené a podľa význa</w:t>
              <w:softHyphen/>
              <w:t>mu prípadne upred</w:t>
              <w:softHyphen/>
              <w:t>nostňované hypotézy.</w:t>
            </w:r>
            <w:r>
              <w:rPr/>
              <w:t xml:space="preserve"> Inými možnosťami sú realizácia konflik</w:t>
              <w:softHyphen/>
              <w:t>tovej množiny, registrovanie všetkých tých faktov, ktoré sú dostupné, ale neboli ešte primeraným spôsobom využité. Ústred</w:t>
              <w:softHyphen/>
              <w:t xml:space="preserve">nou témou tohto odseku je iná možná aplikácia prioritnej fronty. Menovite, podpora </w:t>
            </w:r>
            <w:r>
              <w:rPr>
                <w:b/>
              </w:rPr>
              <w:t>stratégie asociovania</w:t>
            </w:r>
            <w:r>
              <w:rPr/>
              <w:t>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Predtým však ešte stručná poznámka k registrovaniu používate</w:t>
              <w:softHyphen/>
              <w:t>ľom určených hypotéz, ktoré má systém potvrdiť alebo vyvrátiť. Ich zoznam - špecifikovaný spravidla na začiatku činnosti ES a modifikovateľný aj v priebehu jeho činnosti - sa registruje buď v poradí určenom používateľom (poradie implikuje prioritu ich vyhodnocovania), alebo vyplývajú</w:t>
              <w:softHyphen/>
              <w:t xml:space="preserve">com z priradených hodnôt priorít. V oboch prípadoch je (prioritný) </w:t>
            </w:r>
            <w:r>
              <w:rPr>
                <w:b/>
              </w:rPr>
              <w:t>front</w:t>
            </w:r>
            <w:r>
              <w:rPr/>
              <w:t xml:space="preserve"> vhodnou štruk</w:t>
              <w:softHyphen/>
              <w:t>túrou registrujúcou daný zoznam. Táto štruk</w:t>
              <w:softHyphen/>
              <w:t xml:space="preserve">túra má mať </w:t>
            </w:r>
            <w:r>
              <w:rPr>
                <w:b/>
              </w:rPr>
              <w:t>vždy nižšiu prioritu ako zásob</w:t>
              <w:softHyphen/>
              <w:t>ník preru</w:t>
              <w:softHyphen/>
              <w:t>šení pravi</w:t>
              <w:softHyphen/>
              <w:t>diel</w:t>
            </w:r>
            <w:r>
              <w:rPr/>
              <w:t xml:space="preserve">,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čím sa za</w:t>
              <w:softHyphen/>
              <w:t>bez</w:t>
              <w:softHyphen/>
              <w:t>pečuje konzistentnosť odvodzovacieho procesu. (V opačnom prípade by vznik</w:t>
              <w:softHyphen/>
              <w:t>ali nepreh</w:t>
              <w:softHyphen/>
              <w:t>ľadné a nežela</w:t>
              <w:softHyphen/>
              <w:t>né situácie: bez do</w:t>
              <w:softHyphen/>
              <w:t>kon</w:t>
              <w:softHyphen/>
              <w:t>čenia prerušenej interpretá</w:t>
              <w:softHyphen/>
              <w:t>cie niektorého z predtým akti</w:t>
              <w:softHyphen/>
              <w:t>vovaných pravidiel a bez zreteľnej súvis</w:t>
              <w:softHyphen/>
              <w:t>losti by sa iniciali</w:t>
              <w:softHyphen/>
              <w:t>zo</w:t>
              <w:softHyphen/>
              <w:t>valo vyhodnocova</w:t>
              <w:softHyphen/>
              <w:t>nie iného.) Pokiaľ iná časť agendy svojou priori</w:t>
              <w:softHyphen/>
              <w:t>tou tomu nebrá</w:t>
              <w:softHyphen/>
              <w:t xml:space="preserve">ni, až pri </w:t>
            </w:r>
            <w:r>
              <w:rPr>
                <w:b/>
              </w:rPr>
              <w:t>prázd</w:t>
              <w:softHyphen/>
              <w:t>nom zásob</w:t>
              <w:softHyphen/>
              <w:t>níku preruše</w:t>
              <w:softHyphen/>
              <w:t>ní môže byť prvou položkou tohto frontu vyvola</w:t>
              <w:softHyphen/>
              <w:t>ná nas</w:t>
              <w:softHyphen/>
              <w:t>ledujúca činnosť inferenčné</w:t>
              <w:softHyphen/>
              <w:t>ho mecha</w:t>
              <w:softHyphen/>
              <w:t>nizmu</w:t>
            </w:r>
            <w:r>
              <w:rPr/>
              <w:t>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Asociovaním</w:t>
            </w:r>
            <w:r>
              <w:rPr/>
              <w:t xml:space="preserve"> budeme rozumieť operáciu, ktorá vyplýva z poznat</w:t>
              <w:softHyphen/>
              <w:t xml:space="preserve">ku, že niektoré </w:t>
            </w:r>
            <w:r>
              <w:rPr>
                <w:b/>
              </w:rPr>
              <w:t xml:space="preserve">n-tice objektov (javov) </w:t>
            </w:r>
            <w:r>
              <w:rPr/>
              <w:t xml:space="preserve">(n&gt;=2) </w:t>
            </w:r>
            <w:r>
              <w:rPr>
                <w:b/>
              </w:rPr>
              <w:t>sa zvyknú s väčšou či menšou frekvenciou spoločne (ne)vy</w:t>
              <w:softHyphen/>
              <w:t>skytovať</w:t>
            </w:r>
            <w:r>
              <w:rPr/>
              <w:t>. To zna</w:t>
              <w:softHyphen/>
              <w:t xml:space="preserve">mená, že medzi entitami môžu jestvovať </w:t>
            </w:r>
            <w:r>
              <w:rPr>
                <w:b/>
              </w:rPr>
              <w:t xml:space="preserve">určité </w:t>
            </w:r>
            <w:r>
              <w:rPr/>
              <w:t>(neznáme, nede</w:t>
              <w:softHyphen/>
              <w:t>ter</w:t>
              <w:softHyphen/>
              <w:t>minis</w:t>
              <w:softHyphen/>
              <w:t>tické, či inak neur</w:t>
              <w:softHyphen/>
              <w:t xml:space="preserve">čené) </w:t>
            </w:r>
            <w:r>
              <w:rPr>
                <w:b/>
              </w:rPr>
              <w:t>súvislosti alebo závis</w:t>
              <w:softHyphen/>
              <w:t>losti</w:t>
            </w:r>
            <w:r>
              <w:rPr/>
              <w:t>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V prípade pozitívnej asociácie jediný prvok alebo ich zo</w:t>
              <w:softHyphen/>
              <w:t>sku</w:t>
              <w:softHyphen/>
              <w:t>penie v danej n-tici môže spôsobiť upriamenie pozor</w:t>
              <w:softHyphen/>
              <w:t>nosti na iný alebo zoskupenie iných, ktoré sa v nej vy</w:t>
              <w:softHyphen/>
              <w:t>skytujú. V prípa</w:t>
              <w:softHyphen/>
              <w:t>de negatív</w:t>
              <w:softHyphen/>
              <w:t>nej asociácie ide o obdobný proces s tým roz</w:t>
              <w:softHyphen/>
              <w:t>dielom, že od nega</w:t>
              <w:softHyphen/>
              <w:t>tívne asociovaných en</w:t>
              <w:softHyphen/>
              <w:t>tít sa naopak pozornosť odvracia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 xml:space="preserve">A teraz k téme </w:t>
            </w:r>
            <w:r>
              <w:rPr>
                <w:b/>
              </w:rPr>
              <w:t>asociovanie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Poz</w:t>
              <w:softHyphen/>
              <w:t>natky o asociatívnych väzbách sa dajú jed</w:t>
              <w:softHyphen/>
              <w:t>noducho repre</w:t>
              <w:softHyphen/>
              <w:t>zen</w:t>
              <w:softHyphen/>
              <w:t>tovať: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v </w:t>
            </w:r>
            <w:r>
              <w:rPr>
                <w:b/>
              </w:rPr>
              <w:t>špecifickej rubrik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b/>
              </w:rPr>
              <w:t>asociujúceho rámca</w:t>
            </w:r>
            <w:r>
              <w:rPr/>
              <w:t xml:space="preserve"> </w:t>
            </w:r>
            <w:r>
              <w:rPr>
                <w:i/>
              </w:rPr>
              <w:t xml:space="preserve">(napríklad v rubrike </w:t>
            </w:r>
            <w:r>
              <w:rPr>
                <w:i/>
                <w:smallCaps/>
              </w:rPr>
              <w:t>asociuje_čo</w:t>
            </w:r>
            <w:r>
              <w:rPr>
                <w:i/>
              </w:rPr>
              <w:t>)</w:t>
            </w:r>
            <w:r>
              <w:rPr/>
              <w:t xml:space="preserve"> </w:t>
            </w:r>
            <w:r>
              <w:rPr>
                <w:b/>
              </w:rPr>
              <w:t>sa uvedie neprázdny zoz</w:t>
              <w:softHyphen/>
              <w:t>nam asoci</w:t>
              <w:softHyphen/>
              <w:t>ova</w:t>
              <w:softHyphen/>
              <w:t>ných en</w:t>
              <w:softHyphen/>
              <w:t>tít</w:t>
            </w:r>
            <w:r>
              <w:rPr/>
              <w:t>, na kto</w:t>
              <w:softHyphen/>
              <w:t>ré je vhodné v spoji</w:t>
              <w:softHyphen/>
              <w:t>tosti s práve ak</w:t>
              <w:softHyphen/>
              <w:t xml:space="preserve">tivovaným rámcom s istou naliehavosťou </w:t>
            </w:r>
            <w:r>
              <w:rPr>
                <w:i/>
              </w:rPr>
              <w:t xml:space="preserve">myslieť, </w:t>
            </w:r>
            <w:r>
              <w:rPr/>
              <w:t xml:space="preserve">resp. z </w:t>
            </w:r>
            <w:r>
              <w:rPr>
                <w:i/>
              </w:rPr>
              <w:t>uvažovania vylúčiť</w:t>
            </w:r>
            <w:r>
              <w:rPr/>
              <w:t xml:space="preserve">; dá sa to zabezpečiť napríklad </w:t>
            </w:r>
            <w:r>
              <w:rPr>
                <w:b/>
              </w:rPr>
              <w:t xml:space="preserve">AZ akciami </w:t>
            </w:r>
            <w:r>
              <w:rPr/>
              <w:t>jednak v rubrike GLOBAL, ale aj v iných rubrikách, pričom môže sa jednať aj o asoci</w:t>
              <w:softHyphen/>
              <w:t>ova</w:t>
              <w:softHyphen/>
              <w:t>nie, ktoré je podmieňované podmienkami odkazujúcimi na hodnty viacerých rubrík toho istého alebo aj rôznych rámcov, prípadne aj podmienkami referencujúcimi obsah niektorej údajovo-riadiacej štruktúry,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asociovného rámca </w:t>
            </w:r>
            <w:r>
              <w:rPr>
                <w:i/>
              </w:rPr>
              <w:t xml:space="preserve">(napríklad v rubrike </w:t>
            </w:r>
            <w:r>
              <w:rPr>
                <w:i/>
                <w:smallCaps/>
              </w:rPr>
              <w:t>asociovaný_čím</w:t>
            </w:r>
            <w:r>
              <w:rPr>
                <w:i/>
              </w:rPr>
              <w:t>)</w:t>
            </w:r>
            <w:r>
              <w:rPr/>
              <w:t xml:space="preserve"> sa uvedie </w:t>
            </w:r>
            <w:r>
              <w:rPr>
                <w:b/>
              </w:rPr>
              <w:t>neprázdny zoznam asociujú</w:t>
              <w:softHyphen/>
              <w:t>cich en</w:t>
              <w:softHyphen/>
              <w:t>tít</w:t>
            </w:r>
            <w:r>
              <w:rPr/>
              <w:t>, kto</w:t>
              <w:softHyphen/>
              <w:t>ré za už uvedených okol</w:t>
              <w:softHyphen/>
              <w:t>ností a podmienok môžu viesť k jeho asociovaniu,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b/>
              </w:rPr>
              <w:t>produkčným pravidlom</w:t>
            </w:r>
            <w:r>
              <w:rPr/>
              <w:t>, ktoré v prípade splnenia podmien</w:t>
              <w:softHyphen/>
              <w:t>ky výskytu asociujú</w:t>
              <w:softHyphen/>
              <w:t>ceho alebo asociujúcich entít, vy</w:t>
              <w:softHyphen/>
              <w:t>volá proces pozitívnej alebo negatívnej aso</w:t>
              <w:softHyphen/>
              <w:t xml:space="preserve">ciácie; môže k tomu dôjsť tým, že </w:t>
            </w:r>
            <w:r>
              <w:rPr>
                <w:b/>
              </w:rPr>
              <w:t>akt asociovania</w:t>
            </w:r>
            <w:r>
              <w:rPr/>
              <w:t xml:space="preserve"> buď tvorí priamo </w:t>
            </w:r>
            <w:r>
              <w:rPr>
                <w:b/>
              </w:rPr>
              <w:t>dôsledkovú časť</w:t>
            </w:r>
            <w:r>
              <w:rPr/>
              <w:t xml:space="preserve"> jadra pravidla, alebo je obsahom </w:t>
            </w:r>
            <w:r>
              <w:rPr>
                <w:b/>
              </w:rPr>
              <w:t>akčnej časti produkčného pravidla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V každom z uvedených prípadov operácia asociovania spô</w:t>
              <w:softHyphen/>
              <w:t>sobí za</w:t>
              <w:softHyphen/>
              <w:t>radenie zodpove</w:t>
              <w:softHyphen/>
              <w:t>dajú</w:t>
              <w:softHyphen/>
              <w:t>cich entít do prioritného frontu v agen</w:t>
              <w:softHyphen/>
              <w:t xml:space="preserve">de. Túto skutočnosť možno interpretovať ako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b/>
              </w:rPr>
              <w:t>kate</w:t>
              <w:softHyphen/>
              <w:t>goric</w:t>
              <w:softHyphen/>
              <w:t xml:space="preserve">ké </w:t>
            </w:r>
            <w:r>
              <w:rPr/>
              <w:t xml:space="preserve">(booleovské), či </w:t>
            </w:r>
            <w:r>
              <w:rPr>
                <w:b/>
              </w:rPr>
              <w:t>nekategorické ODPORÚČANI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systému vyhod</w:t>
              <w:softHyphen/>
              <w:t>nocovať, resp. nevyhodnocovať entity na základe poznatku o ich asocia</w:t>
              <w:softHyphen/>
              <w:t>tívnych väzbách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V prípade kategorického pozitívneho asociovania sa asociovaná entita stáva predmetom potenciálneho neskoršieho vyhodnocovania, resp. pri negatívnom sa jej vyhodnocovanie stáva bezpredmetným, čo sa však môže zrušiť kvôli iným skutoč</w:t>
              <w:softHyphen/>
              <w:t>nos</w:t>
              <w:softHyphen/>
              <w:t>tiam, napr. uplatnením inej stratégie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Keď asociovanie nemá kategorickú povahu, t.j. keď súvis</w:t>
              <w:softHyphen/>
              <w:t>losť medzi asociu</w:t>
              <w:softHyphen/>
              <w:t>júcim a asociovaným má iba určitú vierohod</w:t>
              <w:softHyphen/>
              <w:t>nosť, vtedy sa jed</w:t>
              <w:softHyphen/>
              <w:t>notlivým asociova</w:t>
              <w:softHyphen/>
              <w:t>ným entitám priradí tzv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b/>
                <w:sz w:val="28"/>
              </w:rPr>
              <w:t>váha asocio</w:t>
              <w:softHyphen/>
              <w:t>vania</w:t>
            </w:r>
            <w:r>
              <w:rPr/>
              <w:t>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Hodnota tejto váhy - spravidla z uzavretého intervalu [-1,1] - musí byť prirodzene špecifikovaná v tých zložkách repre</w:t>
              <w:softHyphen/>
              <w:t>zentácie znalostí, ktoré asociova</w:t>
              <w:softHyphen/>
              <w:t>nie môžu vyvo</w:t>
              <w:softHyphen/>
              <w:t>lať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 xml:space="preserve">V procese inferencie tá istá entita môže byť </w:t>
            </w:r>
            <w:r>
              <w:rPr>
                <w:b/>
              </w:rPr>
              <w:t>viacnásobne</w:t>
            </w:r>
            <w:r>
              <w:rPr/>
              <w:t xml:space="preserve"> aso</w:t>
              <w:softHyphen/>
              <w:t>ciovaná. Pri opakovanom iba pozitívnom alebo iba nega</w:t>
              <w:softHyphen/>
              <w:t>tívnom kategoric</w:t>
              <w:softHyphen/>
              <w:t>kom aso</w:t>
              <w:softHyphen/>
              <w:t>ciovaní pos</w:t>
              <w:softHyphen/>
              <w:t>tavenie asocio</w:t>
              <w:softHyphen/>
              <w:t>vaného objek</w:t>
              <w:softHyphen/>
              <w:t>tu sa v prioritnom fronte priebežne neme</w:t>
              <w:softHyphen/>
              <w:t>ní. Jeho iden</w:t>
              <w:softHyphen/>
              <w:t>tifikátor je za</w:t>
              <w:softHyphen/>
              <w:t>radený do zod</w:t>
              <w:softHyphen/>
              <w:t>poveda</w:t>
              <w:softHyphen/>
              <w:t xml:space="preserve">júceho </w:t>
            </w:r>
            <w:r>
              <w:rPr>
                <w:b/>
              </w:rPr>
              <w:t>zoz</w:t>
              <w:softHyphen/>
              <w:t>namu odporučených, resp. neodporuče</w:t>
              <w:softHyphen/>
              <w:t xml:space="preserve">ných </w:t>
            </w:r>
            <w:r>
              <w:rPr/>
              <w:t>objek</w:t>
              <w:softHyphen/>
              <w:t>tov. Keď však v priebehu in</w:t>
              <w:softHyphen/>
              <w:t>ferencie dochád</w:t>
              <w:softHyphen/>
              <w:t>za aj k pozi</w:t>
              <w:softHyphen/>
              <w:t>tív</w:t>
              <w:softHyphen/>
              <w:t>nému aj k negatívnemu asocio</w:t>
              <w:softHyphen/>
              <w:t>vaniu, vtedy je nevyh</w:t>
              <w:softHyphen/>
              <w:t>nutné - v závis</w:t>
              <w:softHyphen/>
              <w:t>losti na povahe ap</w:t>
              <w:softHyphen/>
              <w:t>liká</w:t>
              <w:softHyphen/>
              <w:t>cie - roz</w:t>
              <w:softHyphen/>
              <w:t>hodnúť o výsled</w:t>
              <w:softHyphen/>
              <w:t>nom posta</w:t>
              <w:softHyphen/>
              <w:t>vení asoci</w:t>
              <w:softHyphen/>
              <w:t>ova</w:t>
              <w:softHyphen/>
              <w:t>ného objek</w:t>
              <w:softHyphen/>
              <w:t>tu (zostane napr. odporučeným, keď hro</w:t>
              <w:softHyphen/>
              <w:t>zí prí</w:t>
              <w:softHyphen/>
              <w:t>padné nebez</w:t>
              <w:softHyphen/>
              <w:t>pečen</w:t>
              <w:softHyphen/>
              <w:t>stvo zo zanedbania aspoň raz pozitív</w:t>
              <w:softHyphen/>
              <w:t>ne asocio</w:t>
              <w:softHyphen/>
              <w:t>vaného objektu, resp. keď to použí</w:t>
              <w:softHyphen/>
              <w:t>va</w:t>
              <w:softHyphen/>
              <w:t>teľ vyža</w:t>
              <w:softHyphen/>
              <w:t>du</w:t>
              <w:softHyphen/>
              <w:t>je, v o</w:t>
              <w:softHyphen/>
              <w:t>pačnom prípade sa vyhod</w:t>
              <w:softHyphen/>
              <w:t>notenie neodporučí)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Pri opakovanom nekategoric</w:t>
              <w:softHyphen/>
              <w:t>kom aso</w:t>
              <w:softHyphen/>
              <w:t>ciovaní, bez ohľadu na to či pozitívnom alebo nega</w:t>
              <w:softHyphen/>
              <w:t>tívnom, pos</w:t>
              <w:softHyphen/>
              <w:t>tavenie asocio</w:t>
              <w:softHyphen/>
              <w:t>vaného objek</w:t>
              <w:softHyphen/>
              <w:t>tu sa v prioritnom fronte môže priebežne me</w:t>
              <w:softHyphen/>
              <w:t>niť. Je to určované výsled</w:t>
              <w:softHyphen/>
              <w:t>kom v</w:t>
              <w:softHyphen/>
              <w:t>hodne navrhnutej funk</w:t>
              <w:softHyphen/>
              <w:t>cie, ktorá postupne "kumu</w:t>
              <w:softHyphen/>
              <w:t>luje" hod</w:t>
              <w:softHyphen/>
              <w:t>noty jednotlivých váh asociovania (zhora aj zdola limitova</w:t>
              <w:softHyphen/>
              <w:t>né hodno</w:t>
              <w:softHyphen/>
              <w:t>tami zodpove</w:t>
              <w:softHyphen/>
              <w:t>da</w:t>
              <w:softHyphen/>
              <w:t>júcimi kate</w:t>
              <w:softHyphen/>
              <w:t>gorick</w:t>
              <w:softHyphen/>
              <w:t>ému asociova</w:t>
              <w:softHyphen/>
              <w:t>niu). Okam</w:t>
              <w:softHyphen/>
              <w:t>žitá hodnota kumulovaných váh vyjad</w:t>
              <w:softHyphen/>
              <w:t>rujúcich nalie</w:t>
              <w:softHyphen/>
              <w:t>havo</w:t>
              <w:softHyphen/>
              <w:t>sť, (silu, účinnosť) asociovania je určitou kom</w:t>
              <w:softHyphen/>
              <w:t>bináciou postupne pribúda</w:t>
              <w:softHyphen/>
              <w:t>júcich hod</w:t>
              <w:softHyphen/>
              <w:t>nôt in</w:t>
              <w:softHyphen/>
              <w:t>dividuálnych váh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Výpočtový proces kumulovania váh asociovania môže byť za</w:t>
              <w:softHyphen/>
              <w:t>ložený na pomerne jednoduchých empirických funkčných zá</w:t>
              <w:softHyphen/>
              <w:t>vislostiach. Napr. keď sa tieto váhy vyjadrujú numeric</w:t>
              <w:softHyphen/>
              <w:t>kou hodnotou z uzav</w:t>
              <w:softHyphen/>
              <w:t>retého intervalu [-1,1], možno použiť na</w:t>
              <w:softHyphen/>
              <w:t>sledujúce iteračné závislosti: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74" w:hanging="0"/>
              <w:jc w:val="both"/>
              <w:rPr>
                <w:b/>
                <w:b/>
              </w:rPr>
            </w:pPr>
            <w:r>
              <w:rPr>
                <w:b/>
              </w:rPr>
              <w:t>w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</w:rPr>
              <w:t xml:space="preserve"> := w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</w:rPr>
              <w:t xml:space="preserve"> + w</w:t>
            </w:r>
            <w:r>
              <w:rPr>
                <w:b/>
                <w:vertAlign w:val="subscript"/>
              </w:rPr>
              <w:t>j</w:t>
            </w:r>
            <w:r>
              <w:rPr>
                <w:b/>
              </w:rPr>
              <w:t xml:space="preserve"> - (w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</w:rPr>
              <w:t xml:space="preserve"> * w</w:t>
            </w:r>
            <w:r>
              <w:rPr>
                <w:b/>
                <w:vertAlign w:val="subscript"/>
              </w:rPr>
              <w:t>j</w:t>
            </w:r>
            <w:r>
              <w:rPr>
                <w:b/>
              </w:rPr>
              <w:t>)</w:t>
            </w:r>
            <w:r>
              <w:rPr/>
              <w:t xml:space="preserve">     </w:t>
            </w:r>
            <w:r>
              <w:rPr>
                <w:i/>
              </w:rPr>
              <w:t xml:space="preserve">pre </w:t>
            </w:r>
            <w:r>
              <w:rPr>
                <w:b/>
                <w:i/>
              </w:rPr>
              <w:t>w</w:t>
            </w:r>
            <w:r>
              <w:rPr>
                <w:b/>
                <w:i/>
                <w:vertAlign w:val="subscript"/>
              </w:rPr>
              <w:t>i</w:t>
            </w:r>
            <w:r>
              <w:rPr>
                <w:b/>
                <w:i/>
              </w:rPr>
              <w:t xml:space="preserve"> &gt; 0, w</w:t>
            </w:r>
            <w:r>
              <w:rPr>
                <w:b/>
                <w:i/>
                <w:vertAlign w:val="subscript"/>
              </w:rPr>
              <w:t>j</w:t>
            </w:r>
            <w:r>
              <w:rPr>
                <w:b/>
                <w:i/>
              </w:rPr>
              <w:t xml:space="preserve"> &gt; 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74" w:hanging="0"/>
              <w:jc w:val="both"/>
              <w:rPr>
                <w:b/>
                <w:b/>
              </w:rPr>
            </w:pPr>
            <w:r>
              <w:rPr>
                <w:b/>
              </w:rPr>
              <w:t>w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</w:rPr>
              <w:t xml:space="preserve"> := w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</w:rPr>
              <w:t xml:space="preserve"> + w</w:t>
            </w:r>
            <w:r>
              <w:rPr>
                <w:b/>
                <w:vertAlign w:val="subscript"/>
              </w:rPr>
              <w:t>j</w:t>
            </w:r>
            <w:r>
              <w:rPr>
                <w:b/>
              </w:rPr>
              <w:t xml:space="preserve"> + (w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</w:rPr>
              <w:t xml:space="preserve"> * w</w:t>
            </w:r>
            <w:r>
              <w:rPr>
                <w:b/>
                <w:vertAlign w:val="subscript"/>
              </w:rPr>
              <w:t>j</w:t>
            </w:r>
            <w:r>
              <w:rPr>
                <w:b/>
              </w:rPr>
              <w:t>)</w:t>
            </w:r>
            <w:r>
              <w:rPr/>
              <w:t xml:space="preserve">     </w:t>
            </w:r>
            <w:r>
              <w:rPr>
                <w:i/>
              </w:rPr>
              <w:t xml:space="preserve">pre </w:t>
            </w:r>
            <w:r>
              <w:rPr>
                <w:b/>
                <w:i/>
              </w:rPr>
              <w:t>w</w:t>
            </w:r>
            <w:r>
              <w:rPr>
                <w:b/>
                <w:i/>
                <w:vertAlign w:val="subscript"/>
              </w:rPr>
              <w:t>i</w:t>
            </w:r>
            <w:r>
              <w:rPr>
                <w:b/>
                <w:i/>
              </w:rPr>
              <w:t xml:space="preserve"> &lt; 0, w</w:t>
            </w:r>
            <w:r>
              <w:rPr>
                <w:b/>
                <w:i/>
                <w:vertAlign w:val="subscript"/>
              </w:rPr>
              <w:t>j</w:t>
            </w:r>
            <w:r>
              <w:rPr>
                <w:b/>
                <w:i/>
              </w:rPr>
              <w:t xml:space="preserve"> &lt; 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74" w:hanging="0"/>
              <w:jc w:val="both"/>
              <w:rPr/>
            </w:pPr>
            <w:r>
              <w:rPr>
                <w:b/>
              </w:rPr>
              <w:t>w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</w:rPr>
              <w:t xml:space="preserve"> := (w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</w:rPr>
              <w:t xml:space="preserve"> + w</w:t>
            </w:r>
            <w:r>
              <w:rPr>
                <w:b/>
                <w:vertAlign w:val="subscript"/>
              </w:rPr>
              <w:t>j</w:t>
            </w:r>
            <w:r>
              <w:rPr>
                <w:b/>
              </w:rPr>
              <w:t>) / (1 - min(|w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</w:rPr>
              <w:t>|, |w</w:t>
            </w:r>
            <w:r>
              <w:rPr>
                <w:b/>
                <w:vertAlign w:val="subscript"/>
              </w:rPr>
              <w:t>j</w:t>
            </w:r>
            <w:r>
              <w:rPr>
                <w:b/>
              </w:rPr>
              <w:t xml:space="preserve">|)     </w:t>
            </w:r>
            <w:r>
              <w:rPr>
                <w:i/>
              </w:rPr>
              <w:t xml:space="preserve"> pre </w:t>
            </w:r>
            <w:r>
              <w:rPr>
                <w:b/>
                <w:i/>
              </w:rPr>
              <w:t>w</w:t>
            </w:r>
            <w:r>
              <w:rPr>
                <w:b/>
                <w:i/>
                <w:vertAlign w:val="subscript"/>
              </w:rPr>
              <w:t>i</w:t>
            </w:r>
            <w:r>
              <w:rPr>
                <w:b/>
                <w:i/>
              </w:rPr>
              <w:t xml:space="preserve"> &gt; 0, w</w:t>
            </w:r>
            <w:r>
              <w:rPr>
                <w:b/>
                <w:i/>
                <w:vertAlign w:val="subscript"/>
              </w:rPr>
              <w:t>j</w:t>
            </w:r>
            <w:r>
              <w:rPr>
                <w:b/>
                <w:i/>
              </w:rPr>
              <w:t xml:space="preserve"> &lt; 0, </w:t>
            </w:r>
            <w:r>
              <w:rPr>
                <w:i/>
              </w:rPr>
              <w:t xml:space="preserve">resp. </w:t>
            </w:r>
            <w:r>
              <w:rPr>
                <w:b/>
                <w:i/>
              </w:rPr>
              <w:t>w</w:t>
            </w:r>
            <w:r>
              <w:rPr>
                <w:b/>
                <w:i/>
                <w:vertAlign w:val="subscript"/>
              </w:rPr>
              <w:t>i</w:t>
            </w:r>
            <w:r>
              <w:rPr>
                <w:b/>
                <w:i/>
              </w:rPr>
              <w:t xml:space="preserve"> &lt; 0, w</w:t>
            </w:r>
            <w:r>
              <w:rPr>
                <w:b/>
                <w:i/>
                <w:vertAlign w:val="subscript"/>
              </w:rPr>
              <w:t>j</w:t>
            </w:r>
            <w:r>
              <w:rPr>
                <w:b/>
                <w:i/>
              </w:rPr>
              <w:t xml:space="preserve"> &gt; 0</w:t>
            </w:r>
            <w:r>
              <w:rPr>
                <w:b/>
              </w:rPr>
              <w:t>,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7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kde </w:t>
            </w:r>
            <w:r>
              <w:rPr>
                <w:b/>
              </w:rPr>
              <w:t>w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</w:rPr>
              <w:t xml:space="preserve"> </w:t>
            </w:r>
            <w:r>
              <w:rPr/>
              <w:t>na pravej strane priradenia je doterajšia hodnota kumulovanej váhy asocio</w:t>
              <w:softHyphen/>
              <w:t xml:space="preserve">vania, </w:t>
            </w:r>
            <w:r>
              <w:rPr>
                <w:b/>
              </w:rPr>
              <w:t>w</w:t>
            </w:r>
            <w:r>
              <w:rPr>
                <w:b/>
                <w:vertAlign w:val="subscript"/>
              </w:rPr>
              <w:t>j</w:t>
            </w:r>
            <w:r>
              <w:rPr>
                <w:b/>
              </w:rPr>
              <w:t xml:space="preserve"> </w:t>
            </w:r>
            <w:r>
              <w:rPr/>
              <w:t xml:space="preserve">zodpovedá váhe, s ktorou entita bola práve asociovaná a </w:t>
            </w:r>
            <w:r>
              <w:rPr>
                <w:b/>
              </w:rPr>
              <w:t>w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</w:rPr>
              <w:t xml:space="preserve"> </w:t>
            </w:r>
            <w:r>
              <w:rPr/>
              <w:t xml:space="preserve"> na ľavej strane je aktualizova</w:t>
              <w:softHyphen/>
              <w:t>ná kumulovaná váha asociovania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 xml:space="preserve">V </w:t>
            </w:r>
            <w:r>
              <w:rPr>
                <w:b/>
              </w:rPr>
              <w:t>prio</w:t>
              <w:softHyphen/>
              <w:t>ritnom fron</w:t>
              <w:softHyphen/>
              <w:t>te</w:t>
            </w:r>
            <w:r>
              <w:rPr/>
              <w:t xml:space="preserve"> pod</w:t>
              <w:softHyphen/>
              <w:t xml:space="preserve">ľa </w:t>
            </w:r>
            <w:r>
              <w:rPr>
                <w:b/>
              </w:rPr>
              <w:t>prie</w:t>
              <w:softHyphen/>
              <w:t>bežnej kumu</w:t>
              <w:softHyphen/>
              <w:t>lovanej váhy asocio</w:t>
              <w:softHyphen/>
              <w:t xml:space="preserve">vania </w:t>
            </w:r>
            <w:r>
              <w:rPr/>
              <w:t>sa vhodným me</w:t>
              <w:softHyphen/>
              <w:t>chaniz</w:t>
              <w:softHyphen/>
              <w:t>mom mení poradie asocovaných entít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Štandardne je priorita frontu asoci</w:t>
              <w:softHyphen/>
              <w:t>ova</w:t>
              <w:softHyphen/>
              <w:t xml:space="preserve">ných objektov v agende </w:t>
            </w:r>
            <w:r>
              <w:rPr>
                <w:b/>
              </w:rPr>
              <w:t>nižšia než štruk</w:t>
              <w:softHyphen/>
              <w:t>túra regis</w:t>
              <w:softHyphen/>
              <w:t>trujúca hypoté</w:t>
              <w:softHyphen/>
              <w:t>zy použí</w:t>
              <w:softHyphen/>
              <w:t>vate</w:t>
              <w:softHyphen/>
              <w:t>ľa</w:t>
            </w:r>
            <w:r>
              <w:rPr/>
              <w:t>. To znamená, že k vyhodnocovaniu aso</w:t>
              <w:softHyphen/>
              <w:t>ciova</w:t>
              <w:softHyphen/>
              <w:t>nej entity (veľmi často sú to hypotézy) dochád</w:t>
              <w:softHyphen/>
              <w:t>za iba keď sú zásob</w:t>
              <w:softHyphen/>
              <w:t>ník preru</w:t>
              <w:softHyphen/>
              <w:t>šení a front použí</w:t>
              <w:softHyphen/>
              <w:t>vateľo</w:t>
              <w:softHyphen/>
              <w:t>vých hypo</w:t>
              <w:softHyphen/>
              <w:t>téz prázdne. Neš</w:t>
              <w:softHyphen/>
              <w:t>tan</w:t>
              <w:softHyphen/>
              <w:t>dardne, keď systém re</w:t>
              <w:softHyphen/>
              <w:t>alizuje aj kog</w:t>
              <w:softHyphen/>
              <w:t>nitívnu tech</w:t>
              <w:softHyphen/>
              <w:t xml:space="preserve">niku </w:t>
            </w:r>
            <w:r>
              <w:rPr>
                <w:b/>
              </w:rPr>
              <w:t>presunu zamerania pozor</w:t>
              <w:softHyphen/>
              <w:t>nosti</w:t>
            </w:r>
            <w:r>
              <w:rPr/>
              <w:t xml:space="preserve">, dá sa </w:t>
            </w:r>
            <w:r>
              <w:rPr>
                <w:b/>
              </w:rPr>
              <w:t>dyna</w:t>
              <w:softHyphen/>
              <w:t xml:space="preserve">micky </w:t>
            </w:r>
            <w:r>
              <w:rPr/>
              <w:t>za</w:t>
              <w:softHyphen/>
              <w:t xml:space="preserve">bezpečiť požadovaná </w:t>
            </w:r>
            <w:r>
              <w:rPr>
                <w:b/>
              </w:rPr>
              <w:t>zmena pri</w:t>
              <w:softHyphen/>
              <w:t>ori</w:t>
              <w:softHyphen/>
              <w:t xml:space="preserve">ty </w:t>
            </w:r>
            <w:r>
              <w:rPr/>
              <w:t>štruktúr slú</w:t>
              <w:softHyphen/>
              <w:t>žiacich odvodzovaniu na základe asociá</w:t>
              <w:softHyphen/>
              <w:t>ciami odpo</w:t>
              <w:softHyphen/>
              <w:t>ručených hypo</w:t>
              <w:softHyphen/>
              <w:t>téz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Presun pozornosti </w:t>
            </w:r>
            <w:r>
              <w:rPr/>
              <w:t xml:space="preserve">je jav, ktorý nastáva iba keď </w:t>
            </w:r>
            <w:r>
              <w:rPr>
                <w:b/>
              </w:rPr>
              <w:t>naliehavosť vyhodnocovania určitých (asociáciou odporučených) hypotéz prekročí</w:t>
            </w:r>
            <w:r>
              <w:rPr/>
              <w:t xml:space="preserve"> istú stanovenú </w:t>
            </w:r>
            <w:r>
              <w:rPr>
                <w:b/>
              </w:rPr>
              <w:t>medzu - prah</w:t>
            </w:r>
            <w:r>
              <w:rPr/>
              <w:t>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Význam, či sila asoci</w:t>
              <w:softHyphen/>
              <w:t>ácie je vyjadrená zodpovedajúcou kumulovanou váhou, ktorá môže nado</w:t>
              <w:softHyphen/>
              <w:t xml:space="preserve">budnúť vyššiu hodnotu než je definovaný </w:t>
            </w:r>
            <w:r>
              <w:rPr>
                <w:b/>
              </w:rPr>
              <w:t>prah nalie</w:t>
              <w:softHyphen/>
              <w:t>havos</w:t>
              <w:softHyphen/>
              <w:t>ti</w:t>
            </w:r>
            <w:r>
              <w:rPr/>
              <w:t>. Vtedy - avšak len vzhľadom na naliehavé hypotézy - môže dôjsť k zvýšeniu priority príslušného frontu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Opakom naliehavých sú asociované hypotézy, ktorým sa nepri</w:t>
              <w:softHyphen/>
              <w:t>pi</w:t>
              <w:softHyphen/>
              <w:t>suje veľký význam - ich kumulovaná váha asociovania je níz</w:t>
              <w:softHyphen/>
              <w:t xml:space="preserve">ka, neprekračuje hodnotu </w:t>
            </w:r>
            <w:r>
              <w:rPr>
                <w:b/>
              </w:rPr>
              <w:t>prahu pozor</w:t>
              <w:softHyphen/>
              <w:t>nosti</w:t>
            </w:r>
            <w:r>
              <w:rPr/>
              <w:t>. V priebehu inferencie môže dochádzať k značnému množ</w:t>
              <w:softHyphen/>
              <w:t>stvu asocio</w:t>
              <w:softHyphen/>
              <w:t>vaní, pričom nie všetky asociované entity sa musia javiť zaují</w:t>
              <w:softHyphen/>
              <w:t xml:space="preserve">mavými. Prejaví sa to </w:t>
            </w:r>
            <w:r>
              <w:rPr>
                <w:b/>
              </w:rPr>
              <w:t xml:space="preserve">nízkou hodnotou </w:t>
            </w:r>
            <w:r>
              <w:rPr/>
              <w:t>ich kumulo</w:t>
              <w:softHyphen/>
              <w:t>va</w:t>
              <w:softHyphen/>
              <w:t xml:space="preserve">nej </w:t>
            </w:r>
            <w:r>
              <w:rPr>
                <w:b/>
              </w:rPr>
              <w:t>váhy asocio</w:t>
              <w:softHyphen/>
              <w:t>vania</w:t>
            </w:r>
            <w:r>
              <w:rPr/>
              <w:t>. Prah pozor</w:t>
              <w:softHyphen/>
              <w:t>nosti, zdola ohraniču</w:t>
              <w:softHyphen/>
              <w:t>júci hodnoty týchto váh, slúži za</w:t>
              <w:softHyphen/>
              <w:t>bráneniu ich vyhod</w:t>
              <w:softHyphen/>
              <w:t xml:space="preserve">nocovania: slúži teda na racionálne </w:t>
            </w:r>
            <w:r>
              <w:rPr>
                <w:b/>
              </w:rPr>
              <w:t>odfil</w:t>
              <w:softHyphen/>
              <w:t>trovanie</w:t>
            </w:r>
            <w:r>
              <w:rPr/>
              <w:t xml:space="preserve"> málo významných objektov. (Na požiada</w:t>
              <w:softHyphen/>
              <w:t>nie používate</w:t>
              <w:softHyphen/>
              <w:t>ľa by však systém mal predložiť informáciu o všetkých asociova</w:t>
              <w:softHyphen/>
              <w:t>ných ob</w:t>
              <w:softHyphen/>
              <w:t>jektoch a poskytnúť možnosť prípadne určiť z nich tie, ktoré si želá vyhod</w:t>
              <w:softHyphen/>
              <w:t>notiť.)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 xml:space="preserve">5.3.2 </w:t>
      </w:r>
      <w:r>
        <w:rPr>
          <w:i/>
        </w:rPr>
        <w:t>Stratégia hradlovani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144"/>
      </w:tblGrid>
      <w:tr>
        <w:trPr/>
        <w:tc>
          <w:tcPr>
            <w:tcW w:w="1098" w:type="dxa"/>
            <w:tcBorders/>
          </w:tcPr>
          <w:p>
            <w:pPr>
              <w:pStyle w:val="BodyText3"/>
              <w:rPr/>
            </w:pPr>
            <w:r>
              <w:rPr/>
              <w:t>Metóda hradlovania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BodyText3"/>
              <w:rPr/>
            </w:pPr>
            <w:r>
              <w:rPr/>
              <w:t>Ilustrujúci príklad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dmienka uplatnenia hradlovania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144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Ďalšou stratégiou, s ktorou sa možno stretnúť v niektorých prázdnych ES, resp. vývojových prostrediách, je možnosť vy</w:t>
              <w:softHyphen/>
              <w:t>tvárania iného účelného spôsobu aktivova</w:t>
              <w:softHyphen/>
              <w:t>nia hypotéz (dôsle</w:t>
              <w:softHyphen/>
              <w:t>dkov jadra pravi</w:t>
              <w:softHyphen/>
              <w:t>die</w:t>
              <w:softHyphen/>
              <w:t>l v zmysle ich zarade</w:t>
              <w:softHyphen/>
              <w:t>nia do plánu v agende, podobne ako pri asociova</w:t>
              <w:softHyphen/>
              <w:t>ní) a tým spustenia zodpoveda</w:t>
              <w:softHyphen/>
              <w:t>júcej inferencie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Ide o mechaniz</w:t>
              <w:softHyphen/>
              <w:t>mus, ktorý nazvem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b/>
                <w:shadow/>
                <w:sz w:val="28"/>
              </w:rPr>
              <w:t>HRAD</w:t>
              <w:softHyphen/>
              <w:t>LOVANIE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/>
              <w:t xml:space="preserve">(V anglickom názvosloví sa stretávame s pojmom </w:t>
            </w:r>
            <w:r>
              <w:rPr>
                <w:b/>
              </w:rPr>
              <w:t>gat</w:t>
              <w:softHyphen/>
              <w:t>ing.)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Princíp hradlovania ozrej</w:t>
              <w:softHyphen/>
              <w:t>míme na prí</w:t>
              <w:softHyphen/>
              <w:t>klade. Majme v systéme produkčných pravidiel nasledovné tri navzájom sa líšiace pravidlá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74" w:hanging="0"/>
              <w:jc w:val="both"/>
              <w:rPr>
                <w:b/>
                <w:b/>
              </w:rPr>
            </w:pP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1,1</w:t>
            </w:r>
            <w:r>
              <w:rPr>
                <w:b/>
              </w:rPr>
              <w:t>&amp;p</w:t>
            </w:r>
            <w:r>
              <w:rPr>
                <w:b/>
                <w:vertAlign w:val="subscript"/>
              </w:rPr>
              <w:t>1,2</w:t>
            </w:r>
            <w:r>
              <w:rPr>
                <w:b/>
              </w:rPr>
              <w:t>&amp; ...&amp;p</w:t>
            </w:r>
            <w:r>
              <w:rPr>
                <w:b/>
                <w:vertAlign w:val="subscript"/>
              </w:rPr>
              <w:t>1,r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</w:t>
            </w:r>
            <w:r>
              <w:rPr>
                <w:b/>
              </w:rPr>
              <w:t xml:space="preserve"> d</w:t>
            </w:r>
            <w:r>
              <w:rPr>
                <w:b/>
                <w:vertAlign w:val="subscript"/>
              </w:rPr>
              <w:t>1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74" w:hanging="0"/>
              <w:jc w:val="both"/>
              <w:rPr>
                <w:b/>
                <w:b/>
              </w:rPr>
            </w:pP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2,1</w:t>
            </w:r>
            <w:r>
              <w:rPr>
                <w:b/>
              </w:rPr>
              <w:t>&amp;p</w:t>
            </w:r>
            <w:r>
              <w:rPr>
                <w:b/>
                <w:vertAlign w:val="subscript"/>
              </w:rPr>
              <w:t>2,2</w:t>
            </w:r>
            <w:r>
              <w:rPr>
                <w:b/>
              </w:rPr>
              <w:t>&amp; ...&amp;p</w:t>
            </w:r>
            <w:r>
              <w:rPr>
                <w:b/>
                <w:vertAlign w:val="subscript"/>
              </w:rPr>
              <w:t>2,s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</w:t>
            </w:r>
            <w:r>
              <w:rPr>
                <w:b/>
              </w:rPr>
              <w:t xml:space="preserve"> d</w:t>
            </w:r>
            <w:r>
              <w:rPr>
                <w:b/>
                <w:vertAlign w:val="subscript"/>
              </w:rPr>
              <w:t>2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74" w:hanging="0"/>
              <w:jc w:val="both"/>
              <w:rPr/>
            </w:pP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3,1</w:t>
            </w:r>
            <w:r>
              <w:rPr>
                <w:b/>
              </w:rPr>
              <w:t>&amp;p</w:t>
            </w:r>
            <w:r>
              <w:rPr>
                <w:b/>
                <w:vertAlign w:val="subscript"/>
              </w:rPr>
              <w:t>3,2</w:t>
            </w:r>
            <w:r>
              <w:rPr>
                <w:b/>
              </w:rPr>
              <w:t>&amp; ...&amp;p</w:t>
            </w:r>
            <w:r>
              <w:rPr>
                <w:b/>
                <w:vertAlign w:val="subscript"/>
              </w:rPr>
              <w:t>3,t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</w:t>
            </w:r>
            <w:r>
              <w:rPr>
                <w:b/>
              </w:rPr>
              <w:t xml:space="preserve"> d</w:t>
            </w:r>
            <w:r>
              <w:rPr>
                <w:b/>
                <w:vertAlign w:val="subscript"/>
              </w:rPr>
              <w:t>3</w:t>
            </w:r>
            <w:r>
              <w:rPr/>
              <w:t>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Nech rovnaké alebo líšiace sa podmienky </w:t>
            </w: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1,i</w:t>
            </w:r>
            <w:r>
              <w:rPr>
                <w:b/>
              </w:rPr>
              <w:t>, p</w:t>
            </w:r>
            <w:r>
              <w:rPr>
                <w:b/>
                <w:vertAlign w:val="subscript"/>
              </w:rPr>
              <w:t>2,j</w:t>
            </w:r>
            <w:r>
              <w:rPr>
                <w:b/>
              </w:rPr>
              <w:t>, p</w:t>
            </w:r>
            <w:r>
              <w:rPr>
                <w:b/>
                <w:vertAlign w:val="subscript"/>
              </w:rPr>
              <w:t>3,k</w:t>
            </w:r>
            <w:r>
              <w:rPr/>
              <w:t>, ktoré sú prvkami rôznych predpokladov, odkazujú na hodnotu tej istej rubriky rámca - označme ju R.r. Povedz</w:t>
              <w:softHyphen/>
              <w:t>me, že podmienky majú nas</w:t>
              <w:softHyphen/>
              <w:t>ledovnú podob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74" w:hanging="0"/>
              <w:jc w:val="both"/>
              <w:rPr/>
            </w:pP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1,i</w:t>
            </w:r>
            <w:r>
              <w:rPr>
                <w:b/>
              </w:rPr>
              <w:t>: R.r &gt; 100,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74" w:hanging="0"/>
              <w:jc w:val="both"/>
              <w:rPr/>
            </w:pP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2,j</w:t>
            </w:r>
            <w:r>
              <w:rPr>
                <w:b/>
              </w:rPr>
              <w:t>: R.r &gt; 150,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74" w:hanging="0"/>
              <w:jc w:val="both"/>
              <w:rPr/>
            </w:pP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3,k</w:t>
            </w:r>
            <w:r>
              <w:rPr>
                <w:b/>
              </w:rPr>
              <w:t xml:space="preserve">: R.r &gt; 200.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Nech sa proces inferencie nachádza v situácii, v ktorej všetky tri dôsledky majú hodnotu NEZISTENÝ a vyhodno</w:t>
              <w:softHyphen/>
              <w:t xml:space="preserve">cuje sa podmienka </w:t>
            </w: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2,j</w:t>
            </w:r>
            <w:r>
              <w:rPr/>
              <w:t xml:space="preserve"> v predpoklade druhého pravidla. Nech hodnota </w:t>
            </w:r>
            <w:r>
              <w:rPr>
                <w:b/>
              </w:rPr>
              <w:t>R.r</w:t>
            </w:r>
            <w:r>
              <w:rPr/>
              <w:t xml:space="preserve"> je </w:t>
            </w:r>
            <w:r>
              <w:rPr>
                <w:b/>
              </w:rPr>
              <w:t>175</w:t>
            </w:r>
            <w:r>
              <w:rPr/>
              <w:t>. V tom prípade sú pod</w:t>
              <w:softHyphen/>
              <w:t>mien</w:t>
              <w:softHyphen/>
              <w:t xml:space="preserve">ky </w:t>
            </w: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1,i</w:t>
            </w:r>
            <w:r>
              <w:rPr>
                <w:b/>
              </w:rPr>
              <w:t>, p</w:t>
            </w:r>
            <w:r>
              <w:rPr>
                <w:b/>
                <w:vertAlign w:val="subscript"/>
              </w:rPr>
              <w:t>2,j</w:t>
            </w:r>
            <w:r>
              <w:rPr/>
              <w:t xml:space="preserve"> splnené, kým podmienka </w:t>
            </w: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3,k</w:t>
            </w:r>
            <w:r>
              <w:rPr/>
              <w:t xml:space="preserve"> nie je.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Stratégia hradlovania pri propozičnom vyhodnocovaní predpok</w:t>
              <w:softHyphen/>
              <w:t xml:space="preserve">ladu druhého z pravidiel má v tomto prípade za následok vloženie dôsledku </w:t>
            </w:r>
            <w:r>
              <w:rPr>
                <w:b/>
              </w:rPr>
              <w:t>d</w:t>
            </w:r>
            <w:r>
              <w:rPr>
                <w:b/>
                <w:vertAlign w:val="subscript"/>
              </w:rPr>
              <w:t>1</w:t>
            </w:r>
            <w:r>
              <w:rPr/>
              <w:t xml:space="preserve"> (nie však </w:t>
            </w:r>
            <w:r>
              <w:rPr>
                <w:b/>
              </w:rPr>
              <w:t>d</w:t>
            </w:r>
            <w:r>
              <w:rPr>
                <w:b/>
                <w:vertAlign w:val="subscript"/>
              </w:rPr>
              <w:t>3</w:t>
            </w:r>
            <w:r>
              <w:rPr/>
              <w:t xml:space="preserve"> - zodpove</w:t>
              <w:softHyphen/>
              <w:t>dajúca podmienka v jeho predpoklade nie je splnená) do príslušnej riadia</w:t>
              <w:softHyphen/>
              <w:t>cej štruk</w:t>
              <w:softHyphen/>
              <w:t>túry agen</w:t>
              <w:softHyphen/>
              <w:t>dy. Táto zložka agendy, obdobne ako pri asociovaní, regis</w:t>
              <w:softHyphen/>
              <w:t>truje entity (hypotézy), ktoré by mohli byť vhodné na vyhod</w:t>
              <w:softHyphen/>
              <w:t>note</w:t>
              <w:softHyphen/>
              <w:t xml:space="preserve">nie.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Na rozdiel od mechanizmu asociovania, ktorý vyžaduje zodpove</w:t>
              <w:softHyphen/>
              <w:t>dajúcu reprezen</w:t>
              <w:softHyphen/>
              <w:t xml:space="preserve">táciu poznatkov na úrovni termov alebo asercií, </w:t>
            </w:r>
            <w:r>
              <w:rPr>
                <w:b/>
              </w:rPr>
              <w:t>mechanizmus hradlova</w:t>
              <w:softHyphen/>
              <w:t>nia nevy</w:t>
              <w:softHyphen/>
              <w:t>žadu</w:t>
              <w:softHyphen/>
              <w:t xml:space="preserve">je deklarovanie </w:t>
            </w:r>
            <w:r>
              <w:rPr/>
              <w:t>takých poznat</w:t>
              <w:softHyphen/>
              <w:t>kov. Hradlovanie, po</w:t>
              <w:softHyphen/>
              <w:t>kiaľ zodpovedajú</w:t>
              <w:softHyphen/>
              <w:t>ci mechaniz</w:t>
              <w:softHyphen/>
              <w:t>mus je vytvore</w:t>
              <w:softHyphen/>
              <w:t>ný a jeho funkcia je povolená (v rámci voľby prísluš</w:t>
              <w:softHyphen/>
              <w:t>ných stratégií), zabez</w:t>
              <w:softHyphen/>
              <w:t>pečuje iný raciona</w:t>
              <w:softHyphen/>
              <w:t>li</w:t>
              <w:softHyphen/>
              <w:t>začný proces:</w:t>
            </w:r>
          </w:p>
          <w:p>
            <w:pPr>
              <w:pStyle w:val="BodyTextIndent2"/>
              <w:rPr/>
            </w:pPr>
            <w:r>
              <w:rPr/>
              <w:t>detekovanie splnenia všet</w:t>
              <w:softHyphen/>
              <w:t>kých podmienok v celom sys</w:t>
              <w:softHyphen/>
              <w:t>téme pro</w:t>
              <w:softHyphen/>
              <w:t>dukčných pravi</w:t>
              <w:softHyphen/>
              <w:t>diel, ktoré odkazujú na hodnotu tej istej rubriky určitého rámca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Uvažujme podmienku tvorenú výrazom, v ktorom sa vyskytuje niekoľ</w:t>
              <w:softHyphen/>
              <w:t>ko iden</w:t>
              <w:softHyphen/>
              <w:t>tifiká</w:t>
              <w:softHyphen/>
              <w:t>torov (aj rozličných rámcov), napr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74" w:hanging="0"/>
              <w:jc w:val="both"/>
              <w:rPr/>
            </w:pPr>
            <w:r>
              <w:rPr>
                <w:b/>
              </w:rPr>
              <w:t>R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</w:rPr>
              <w:t>.r</w:t>
            </w:r>
            <w:r>
              <w:rPr>
                <w:b/>
                <w:vertAlign w:val="subscript"/>
              </w:rPr>
              <w:t>x</w:t>
            </w:r>
            <w:r>
              <w:rPr>
                <w:b/>
              </w:rPr>
              <w:t xml:space="preserve"> * (R</w:t>
            </w:r>
            <w:r>
              <w:rPr>
                <w:b/>
                <w:vertAlign w:val="subscript"/>
              </w:rPr>
              <w:t>j</w:t>
            </w:r>
            <w:r>
              <w:rPr>
                <w:b/>
              </w:rPr>
              <w:t>.r</w:t>
            </w:r>
            <w:r>
              <w:rPr>
                <w:b/>
                <w:vertAlign w:val="subscript"/>
              </w:rPr>
              <w:t>y</w:t>
            </w:r>
            <w:r>
              <w:rPr>
                <w:b/>
              </w:rPr>
              <w:t xml:space="preserve"> - R</w:t>
            </w:r>
            <w:r>
              <w:rPr>
                <w:b/>
                <w:vertAlign w:val="subscript"/>
              </w:rPr>
              <w:t>k</w:t>
            </w:r>
            <w:r>
              <w:rPr>
                <w:b/>
              </w:rPr>
              <w:t>.r</w:t>
            </w:r>
            <w:r>
              <w:rPr>
                <w:b/>
                <w:vertAlign w:val="subscript"/>
              </w:rPr>
              <w:t>z</w:t>
            </w:r>
            <w:r>
              <w:rPr>
                <w:b/>
              </w:rPr>
              <w:t>) &gt; 100</w:t>
            </w:r>
            <w:r>
              <w:rPr/>
              <w:t>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Pri zisťovaní možnosti hradlovania (zisťovaní, či sa dá vy</w:t>
              <w:softHyphen/>
              <w:t>tvoriť prie</w:t>
              <w:softHyphen/>
              <w:t>pust) medzi dvomi pravidlami na základe podmienok referen</w:t>
              <w:softHyphen/>
              <w:t>cujúcich rovnaký identifiká</w:t>
              <w:softHyphen/>
              <w:t xml:space="preserve">tor rubriky, povedzme </w:t>
            </w:r>
            <w:r>
              <w:rPr>
                <w:b/>
              </w:rPr>
              <w:t>R</w:t>
            </w:r>
            <w:r>
              <w:rPr>
                <w:b/>
                <w:vertAlign w:val="subscript"/>
              </w:rPr>
              <w:t>j</w:t>
            </w:r>
            <w:r>
              <w:rPr>
                <w:b/>
              </w:rPr>
              <w:t>.r</w:t>
            </w:r>
            <w:r>
              <w:rPr>
                <w:b/>
                <w:vertAlign w:val="subscript"/>
              </w:rPr>
              <w:t>y</w:t>
            </w:r>
            <w:r>
              <w:rPr/>
              <w:t>, k hrad</w:t>
              <w:softHyphen/>
              <w:t>lovaniu dochádza iba pri splnení oboch nasledu</w:t>
              <w:softHyphen/>
              <w:t>júcich podmie</w:t>
              <w:softHyphen/>
              <w:t>nok: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•</w:t>
            </w:r>
            <w:r>
              <w:rPr/>
              <w:tab/>
            </w:r>
            <w:r>
              <w:rPr>
                <w:b/>
              </w:rPr>
              <w:t>všetky refe</w:t>
              <w:softHyphen/>
              <w:t>ren</w:t>
              <w:softHyphen/>
              <w:t>cované rubriky majú už hodnotu</w:t>
            </w:r>
            <w:r>
              <w:rPr/>
              <w:t xml:space="preserve"> </w:t>
            </w:r>
            <w:r>
              <w:rPr>
                <w:i/>
              </w:rPr>
              <w:t>(pokus o hrad</w:t>
              <w:softHyphen/>
              <w:t>lova</w:t>
              <w:softHyphen/>
              <w:t>nie nevyvoláva teda žiadny proces zisťovania ešte nezis</w:t>
              <w:softHyphen/>
              <w:t>tených hod</w:t>
              <w:softHyphen/>
              <w:t>nôt)</w:t>
            </w:r>
            <w:r>
              <w:rPr/>
              <w:t xml:space="preserve"> a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•</w:t>
            </w:r>
            <w:r>
              <w:rPr/>
              <w:tab/>
            </w:r>
            <w:r>
              <w:rPr>
                <w:b/>
              </w:rPr>
              <w:t>celá pod</w:t>
              <w:softHyphen/>
              <w:t>mienka, v ktorej sa referencia vyskytuje, je splne</w:t>
              <w:softHyphen/>
              <w:t>ná</w:t>
            </w:r>
            <w:r>
              <w:rPr/>
              <w:t>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Na záver tohto odseku ešte niekoľko poznámok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Vyhod</w:t>
              <w:softHyphen/>
              <w:t>nocova</w:t>
              <w:softHyphen/>
              <w:t>nie hradlovacích podmienok sa usku</w:t>
              <w:softHyphen/>
              <w:t>točňuje iba pre potreby prípadné</w:t>
              <w:softHyphen/>
              <w:t>ho zaradenia súvisia</w:t>
              <w:softHyphen/>
              <w:t>cich hypotéz do agendy. V čase, keď dôjde k vyhodoco</w:t>
              <w:softHyphen/>
              <w:t>vaniu ta</w:t>
              <w:softHyphen/>
              <w:t>kejto hypoté</w:t>
              <w:softHyphen/>
              <w:t>zy môže však hodnota rubriky, ktorá spô</w:t>
              <w:softHyphen/>
              <w:t>sobila jej výber, byť už iná (zodpoveda</w:t>
              <w:softHyphen/>
              <w:t>júca podmienka už nemusí byť splne</w:t>
              <w:softHyphen/>
              <w:t>ná). To ale nezna</w:t>
              <w:softHyphen/>
              <w:t>mená, že v okamihu gene</w:t>
              <w:softHyphen/>
              <w:t>ro</w:t>
              <w:softHyphen/>
              <w:t>vania (naplá</w:t>
              <w:softHyphen/>
              <w:t>novania) hypotézy nešlo o oprávnenú akciu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Stratégia hradlovania slúži situačnému a cielenému rozširova</w:t>
              <w:softHyphen/>
              <w:t>niu priestoru prehľadá</w:t>
              <w:softHyphen/>
              <w:t>va</w:t>
              <w:softHyphen/>
              <w:t>nia použiteľných pravidiel a zároveň znižuje rozsah exhaustívne</w:t>
              <w:softHyphen/>
              <w:t>ho (v zmysle slepého, nez</w:t>
              <w:softHyphen/>
              <w:t>dôvodnené</w:t>
              <w:softHyphen/>
              <w:t>ho) postupu. Uplatňuje sa spravidla len pri vyhod</w:t>
              <w:softHyphen/>
              <w:t>nocovaní predpok</w:t>
              <w:softHyphen/>
              <w:t>ladov v jadre produkč</w:t>
              <w:softHyphen/>
              <w:t>ných pravidiel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Zodpovedajúci mechanizmus spočíva na analýze štruktúry jed</w:t>
              <w:softHyphen/>
              <w:t>not</w:t>
              <w:softHyphen/>
              <w:t>livých pravi</w:t>
              <w:softHyphen/>
              <w:t>diel, t.j. na zis_ovaní toho, _i sa v nich nevys</w:t>
              <w:softHyphen/>
              <w:t>kytujú refe</w:t>
              <w:softHyphen/>
              <w:t>rencie na rovnaké hodnoty vlastností ob</w:t>
              <w:softHyphen/>
              <w:t>jektov. V prípade rozsiahlych systémov produkčných pravi</w:t>
              <w:softHyphen/>
              <w:t>diel môže vyvo</w:t>
              <w:softHyphen/>
              <w:t>lávať časovo náročné a v prie</w:t>
              <w:softHyphen/>
              <w:t>behu používania systému neželané procesy. Dá sa to obísť prís</w:t>
              <w:softHyphen/>
              <w:t>lušným pred</w:t>
              <w:softHyphen/>
              <w:t>spracova</w:t>
              <w:softHyphen/>
              <w:t>ním BZ, ktoré pre zbiehanie systému poskytuje infor</w:t>
              <w:softHyphen/>
              <w:t>mácie o výskyte rov</w:t>
              <w:softHyphen/>
              <w:t>nakých iden</w:t>
              <w:softHyphen/>
              <w:t>tifikáto</w:t>
              <w:softHyphen/>
              <w:t>rov v produkč</w:t>
              <w:softHyphen/>
              <w:t>ných pravi</w:t>
              <w:softHyphen/>
              <w:t xml:space="preserve">dlách.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Zvyčajne, pokiaľ sa nešpecifikuje inak, prio</w:t>
              <w:softHyphen/>
              <w:t>rita vy</w:t>
              <w:softHyphen/>
              <w:t>hod</w:t>
              <w:softHyphen/>
              <w:t>nocova</w:t>
              <w:softHyphen/>
              <w:t>nia hradlova</w:t>
              <w:softHyphen/>
              <w:t>ných položiek je nižšia než frontu obsahujúceho entity určené na vyhodnocovanie použí</w:t>
              <w:softHyphen/>
              <w:t>vateľom sys</w:t>
              <w:softHyphen/>
              <w:t>tému</w:t>
            </w:r>
            <w:r>
              <w:rPr>
                <w:rStyle w:val="FootnoteCharacters"/>
                <w:rStyle w:val="FootnoteAnchor"/>
                <w:vertAlign w:val="superscript"/>
              </w:rPr>
              <w:footnoteReference w:id="3"/>
            </w:r>
            <w:r>
              <w:rPr/>
              <w:t xml:space="preserve">.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Stra</w:t>
              <w:softHyphen/>
              <w:t>tégia komplemen</w:t>
              <w:softHyphen/>
              <w:t>tovania</w:t>
            </w:r>
            <w:r>
              <w:rPr/>
              <w:t xml:space="preserve"> je doplňujúcou obdobou mechanizmu hradlova</w:t>
              <w:softHyphen/>
              <w:t>nia.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 xml:space="preserve">5.3.3 </w:t>
      </w:r>
      <w:r>
        <w:rPr>
          <w:i/>
        </w:rPr>
        <w:t>Stratégia komplementovania</w:t>
      </w:r>
      <w:r>
        <w:rPr>
          <w:rStyle w:val="FootnoteCharacters"/>
          <w:rStyle w:val="FootnoteAnchor"/>
          <w:vertAlign w:val="superscript"/>
        </w:rPr>
        <w:footnoteReference w:id="4"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144"/>
      </w:tblGrid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tratégia komplemen</w:t>
              <w:softHyphen/>
              <w:t>tovania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 jej uplat</w:t>
              <w:softHyphen/>
              <w:t>ňovanie\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b/>
                <w:sz w:val="16"/>
              </w:rPr>
              <w:t>Komplemen</w:t>
              <w:softHyphen/>
              <w:t>tárna pod</w:t>
              <w:softHyphen/>
              <w:t>mienka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ýber medziľahlej hypotéz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ýber hypo</w:t>
              <w:softHyphen/>
              <w:t>tézy komple</w:t>
              <w:softHyphen/>
              <w:t>mentárnou podmienko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  <w:lang w:val="sk-SK"/>
              </w:rPr>
            </w:pPr>
            <w:r>
              <w:rPr>
                <w:b/>
                <w:sz w:val="16"/>
                <w:lang w:val="sk-SK"/>
              </w:rPr>
            </w:r>
          </w:p>
        </w:tc>
        <w:tc>
          <w:tcPr>
            <w:tcW w:w="8144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Poslaním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TRATÉGIE KOMPLEMENTOVANIA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e deteko</w:t>
              <w:softHyphen/>
              <w:t>vať v systéme pro</w:t>
              <w:softHyphen/>
              <w:t>dukčných pravidiel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komplemen</w:t>
              <w:softHyphen/>
              <w:t>tárne podmien</w:t>
              <w:softHyphen/>
              <w:t>k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/>
              <w:t>(v kon</w:t>
              <w:softHyphen/>
              <w:t xml:space="preserve">junkcii </w:t>
            </w:r>
            <w:r>
              <w:rPr>
                <w:b/>
              </w:rPr>
              <w:t>tvorili nespl</w:t>
              <w:softHyphen/>
              <w:t>niteľný pred</w:t>
              <w:softHyphen/>
              <w:t>poklad)</w:t>
            </w:r>
            <w:r>
              <w:rPr/>
              <w:t>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Príkla</w:t>
              <w:softHyphen/>
              <w:t>dy nesplnite_ných podmienok: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74" w:hanging="0"/>
              <w:jc w:val="both"/>
              <w:rPr>
                <w:b/>
                <w:b/>
              </w:rPr>
            </w:pPr>
            <w:r>
              <w:rPr>
                <w:b/>
              </w:rPr>
              <w:t>R.s &amp; NON R.s,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74" w:hanging="0"/>
              <w:jc w:val="both"/>
              <w:rPr>
                <w:b/>
                <w:b/>
              </w:rPr>
            </w:pPr>
            <w:r>
              <w:rPr>
                <w:b/>
              </w:rPr>
              <w:t>R.s &gt; 100 &amp; R.s = 100 &amp; R.s &lt; 100,</w:t>
            </w:r>
          </w:p>
          <w:p>
            <w:pPr>
              <w:pStyle w:val="Heading3"/>
              <w:ind w:left="374" w:hanging="0"/>
              <w:rPr/>
            </w:pPr>
            <w:r>
              <w:rPr/>
              <w:t>R.s = "pravotočivý" &amp; R.s = "ľavotočivý"</w:t>
            </w:r>
          </w:p>
          <w:p>
            <w:pPr>
              <w:pStyle w:val="BodyTextIndent2"/>
              <w:rPr/>
            </w:pPr>
            <w:r>
              <w:rPr/>
              <w:t>R.s = PRAVDA &amp; R.s = NEPRAVDA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Uvažovaná stratégia sa uplatňuje pri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b/>
              </w:rPr>
              <w:t>vyhodnocovaní predpokladu pravid</w:t>
              <w:softHyphen/>
              <w:t>la, v ktorom sa dete</w:t>
              <w:softHyphen/>
              <w:t>kuje pod</w:t>
              <w:softHyphen/>
              <w:t>mienka komplementár</w:t>
              <w:softHyphen/>
              <w:t>na k podmienke v predpoklade iného, resp. iných pra</w:t>
              <w:softHyphen/>
              <w:t>vidie</w:t>
              <w:softHyphen/>
              <w:t>l</w:t>
            </w:r>
            <w:r>
              <w:rPr/>
              <w:t>: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</w:t>
            </w:r>
          </w:p>
          <w:p>
            <w:pPr>
              <w:pStyle w:val="Heading4"/>
              <w:ind w:left="374" w:right="720" w:hanging="0"/>
              <w:rPr/>
            </w:pPr>
            <w:r>
              <w:rPr/>
              <w:t>AK</w:t>
            </w:r>
          </w:p>
          <w:p>
            <w:pPr>
              <w:pStyle w:val="BlockText"/>
              <w:rPr/>
            </w:pPr>
            <w:r>
              <w:rPr/>
              <w:t>referencovaná rubrika v aktivovanom pravidle už má hod</w:t>
              <w:softHyphen/>
              <w:t>notu a pod</w:t>
              <w:softHyphen/>
              <w:t>mienka, ktorá na ňu odkazuje, nie je splnená,</w:t>
            </w:r>
          </w:p>
          <w:p>
            <w:pPr>
              <w:pStyle w:val="Heading5"/>
              <w:ind w:left="374" w:right="374" w:hanging="0"/>
              <w:rPr/>
            </w:pPr>
            <w:r>
              <w:rPr/>
              <w:t>TAK</w:t>
            </w:r>
          </w:p>
          <w:p>
            <w:pPr>
              <w:pStyle w:val="Heading6"/>
              <w:ind w:left="720" w:right="374" w:hanging="0"/>
              <w:rPr/>
            </w:pPr>
            <w:r>
              <w:rPr/>
              <w:t>AK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720" w:right="374" w:hanging="0"/>
              <w:jc w:val="both"/>
              <w:rPr/>
            </w:pPr>
            <w:r>
              <w:rPr/>
              <w:t>komplementárna podmienka v predpoklade iného pravid</w:t>
              <w:softHyphen/>
              <w:t>la spôso</w:t>
              <w:softHyphen/>
              <w:t>buje falzifiká</w:t>
              <w:softHyphen/>
              <w:t>ciu predpokladu (tvoreného iba kon</w:t>
              <w:softHyphen/>
              <w:t>junkci</w:t>
              <w:softHyphen/>
              <w:t>amimi jednoduchých podmienok),</w:t>
            </w:r>
          </w:p>
          <w:p>
            <w:pPr>
              <w:pStyle w:val="Heading6"/>
              <w:ind w:left="720" w:right="374" w:hanging="0"/>
              <w:rPr/>
            </w:pPr>
            <w:r>
              <w:rPr/>
              <w:t>TAK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720" w:right="374" w:hanging="0"/>
              <w:jc w:val="both"/>
              <w:rPr/>
            </w:pPr>
            <w:r>
              <w:rPr/>
              <w:t>sa dôsledku v tom pravidle priradí hodnota zodpovedajúca falzi</w:t>
              <w:softHyphen/>
              <w:t>fikova</w:t>
              <w:softHyphen/>
              <w:t>nému predpokla</w:t>
              <w:softHyphen/>
              <w:t xml:space="preserve">du,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720" w:right="374" w:hanging="0"/>
              <w:jc w:val="both"/>
              <w:rPr>
                <w:b/>
                <w:b/>
              </w:rPr>
            </w:pPr>
            <w:r>
              <w:rPr>
                <w:b/>
              </w:rPr>
              <w:t>INAK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720" w:right="374" w:hanging="0"/>
              <w:jc w:val="both"/>
              <w:rPr/>
            </w:pPr>
            <w:r>
              <w:rPr/>
              <w:t xml:space="preserve">dôsledok sa zaradí </w:t>
              <w:softHyphen/>
              <w:t>do štruk</w:t>
              <w:softHyphen/>
              <w:t>túry agendy, ktorá registru</w:t>
              <w:softHyphen/>
              <w:t>je pravidlá s komplemen</w:t>
              <w:softHyphen/>
              <w:t>tárnymi podmienkami,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720" w:right="374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b/>
              </w:rPr>
              <w:t>výbere medziľahlých</w:t>
            </w:r>
            <w:r>
              <w:rPr/>
              <w:t xml:space="preserve"> (nie cieľových, koreňových) </w:t>
            </w:r>
            <w:r>
              <w:rPr>
                <w:b/>
              </w:rPr>
              <w:t xml:space="preserve">hypotéz </w:t>
            </w:r>
            <w:r>
              <w:rPr/>
              <w:t>z niek</w:t>
              <w:softHyphen/>
              <w:t>torej údajovej štruktúry agendy (nie však zásobníka), ktorá má komplementárnu úlohu v predpok</w:t>
              <w:softHyphen/>
              <w:t>lade iných pravi</w:t>
              <w:softHyphen/>
              <w:t>diel: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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720" w:hanging="0"/>
              <w:jc w:val="both"/>
              <w:rPr/>
            </w:pPr>
            <w:r>
              <w:rPr>
                <w:b/>
              </w:rPr>
              <w:t>priorit</w:t>
              <w:softHyphen/>
              <w:t>ný výber a vyhodnocovanie hypo</w:t>
              <w:softHyphen/>
              <w:t>té</w:t>
              <w:softHyphen/>
              <w:t>zy v roli kom</w:t>
              <w:softHyphen/>
              <w:t>ple</w:t>
              <w:softHyphen/>
              <w:t>mentár</w:t>
              <w:softHyphen/>
              <w:t>nej pod</w:t>
              <w:softHyphen/>
              <w:t xml:space="preserve">mienky </w:t>
            </w:r>
            <w:r>
              <w:rPr/>
              <w:t xml:space="preserve">v rôznych pravidlách </w:t>
            </w:r>
            <w:r>
              <w:rPr>
                <w:b/>
              </w:rPr>
              <w:t>vý</w:t>
              <w:softHyphen/>
              <w:t>razne zefek</w:t>
              <w:softHyphen/>
              <w:t>tívňuje in</w:t>
              <w:softHyphen/>
              <w:t xml:space="preserve">ferenčný proces </w:t>
            </w:r>
            <w:r>
              <w:rPr/>
              <w:t>(proces výberu sa sa stane efektívnejším keď sa v rámci, ktorý obsahuje rubriku zod</w:t>
              <w:softHyphen/>
              <w:t>povedajúcu aktívnej hypotéze vytvorí špecifická rubrika obsahu</w:t>
              <w:softHyphen/>
              <w:t>júca zoznam rámcov (pravidiel), v ktorých hypotéza vys</w:t>
              <w:softHyphen/>
              <w:t>tupuje v komple</w:t>
              <w:softHyphen/>
              <w:t>mentár</w:t>
              <w:softHyphen/>
              <w:t>nej úlohe - rubriku vytvára tvorca BZ alebo program pri pred</w:t>
              <w:softHyphen/>
              <w:t>spra</w:t>
              <w:softHyphen/>
              <w:t>covaní BZ),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right="7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b/>
              </w:rPr>
              <w:t xml:space="preserve">výbere </w:t>
            </w:r>
            <w:r>
              <w:rPr/>
              <w:t xml:space="preserve">dvoch alebo viacerých </w:t>
            </w:r>
            <w:r>
              <w:rPr>
                <w:b/>
              </w:rPr>
              <w:t xml:space="preserve">hypotéz </w:t>
            </w:r>
            <w:r>
              <w:rPr/>
              <w:t>z niek</w:t>
              <w:softHyphen/>
              <w:t>torej údajovej štruk</w:t>
              <w:softHyphen/>
              <w:t>túry agendy (nie však zásobníka), keď sa detekuje komplementarita pod</w:t>
              <w:softHyphen/>
              <w:t>mienok v im zodpoveda</w:t>
              <w:softHyphen/>
              <w:t>júcich predpok</w:t>
              <w:softHyphen/>
              <w:t>ladoch: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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tento výber má spôsobiť </w:t>
            </w:r>
            <w:r>
              <w:rPr>
                <w:b/>
              </w:rPr>
              <w:t>prioritné vyhodnote</w:t>
              <w:softHyphen/>
              <w:t>nie práve tej entity, kto</w:t>
              <w:softHyphen/>
              <w:t>rá vystupuje vo vzájomne kom</w:t>
              <w:softHyphen/>
              <w:t>ple</w:t>
              <w:softHyphen/>
              <w:t>men</w:t>
              <w:softHyphen/>
              <w:t>tár</w:t>
              <w:softHyphen/>
              <w:t>nych pod</w:t>
              <w:softHyphen/>
              <w:t xml:space="preserve">mienkách </w:t>
            </w:r>
            <w:r>
              <w:rPr/>
              <w:t xml:space="preserve">- je to </w:t>
            </w:r>
            <w:r>
              <w:rPr>
                <w:b/>
              </w:rPr>
              <w:t>diskri</w:t>
              <w:softHyphen/>
              <w:t>minu</w:t>
              <w:softHyphen/>
              <w:t>júca (ro</w:t>
              <w:softHyphen/>
              <w:t>zli</w:t>
              <w:softHyphen/>
              <w:t>šu</w:t>
              <w:softHyphen/>
              <w:t>jú</w:t>
              <w:softHyphen/>
              <w:t xml:space="preserve">ca) entita </w:t>
            </w:r>
            <w:r>
              <w:rPr/>
              <w:t xml:space="preserve"> a jej prioritné vyhodnotenie tvorí veľ</w:t>
              <w:softHyphen/>
              <w:t xml:space="preserve">mi </w:t>
            </w:r>
            <w:r>
              <w:rPr>
                <w:b/>
              </w:rPr>
              <w:t>účinnú straté</w:t>
              <w:softHyphen/>
              <w:t>giu rých</w:t>
              <w:softHyphen/>
              <w:t>leho roz</w:t>
              <w:softHyphen/>
              <w:t xml:space="preserve">hodovania </w:t>
            </w:r>
            <w:r>
              <w:rPr/>
              <w:t>medzi alter</w:t>
              <w:softHyphen/>
              <w:t>natívnymi hypo</w:t>
              <w:softHyphen/>
              <w:t>té</w:t>
              <w:softHyphen/>
              <w:t>zami.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 xml:space="preserve">5.3.4 </w:t>
      </w:r>
      <w:r>
        <w:rPr>
          <w:i/>
        </w:rPr>
        <w:t>Stratégie vyvolané akciami dôsledku pravidl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144"/>
      </w:tblGrid>
      <w:tr>
        <w:trPr/>
        <w:tc>
          <w:tcPr>
            <w:tcW w:w="1098" w:type="dxa"/>
            <w:tcBorders/>
          </w:tcPr>
          <w:p>
            <w:pPr>
              <w:pStyle w:val="BodyText3"/>
              <w:rPr/>
            </w:pPr>
            <w:r>
              <w:rPr/>
              <w:t>Akcie dôsledkovej časti pravidiel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144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 xml:space="preserve">Akciami z pravej strany produkčných pravidiel je možné ovplyvňovať proces inferencie </w:t>
            </w:r>
            <w:r>
              <w:rPr>
                <w:b/>
              </w:rPr>
              <w:t>bezprostredne, následne,</w:t>
            </w:r>
            <w:r>
              <w:rPr/>
              <w:t xml:space="preserve"> alebo </w:t>
            </w:r>
            <w:r>
              <w:rPr>
                <w:b/>
              </w:rPr>
              <w:t>spros</w:t>
              <w:softHyphen/>
              <w:t>tredkovan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720" w:hanging="360"/>
              <w:jc w:val="both"/>
              <w:rPr/>
            </w:pPr>
            <w:r>
              <w:rPr>
                <w:b/>
              </w:rPr>
              <w:t>Bezprostredné ovplyvňovanie</w:t>
            </w:r>
            <w:r>
              <w:rPr/>
              <w:t xml:space="preserve"> spočíva v tom, že akcia priamo </w:t>
            </w:r>
            <w:r>
              <w:rPr>
                <w:b/>
              </w:rPr>
              <w:t xml:space="preserve">vkladá, </w:t>
            </w:r>
            <w:r>
              <w:rPr/>
              <w:t xml:space="preserve">resp. </w:t>
            </w:r>
            <w:r>
              <w:rPr>
                <w:b/>
              </w:rPr>
              <w:t>odstraňuje položky</w:t>
            </w:r>
            <w:r>
              <w:rPr/>
              <w:t xml:space="preserve"> v niek</w:t>
              <w:softHyphen/>
              <w:t>torej zo štruktúr agendy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720" w:hanging="360"/>
              <w:jc w:val="both"/>
              <w:rPr/>
            </w:pPr>
            <w:r>
              <w:rPr>
                <w:b/>
              </w:rPr>
              <w:t>Následné ovplyvňovanie</w:t>
            </w:r>
            <w:r>
              <w:rPr/>
              <w:t xml:space="preserve"> spočíva v tom, že akcia spôsobí zmenu hodnoty rubriky niektorého rámca a tá je referencovaná v pred</w:t>
              <w:softHyphen/>
              <w:t>poklade niektorého, či niektorých pravidiel, následne potom -  v zá</w:t>
              <w:softHyphen/>
              <w:t>vislosti alebo aj nezá</w:t>
              <w:softHyphen/>
              <w:t>visle (umožniť tvorcovi BZ voľbu!) od splnenia podmienky, v ktorej sa rubrika so zmenenou hodnotou referen</w:t>
              <w:softHyphen/>
              <w:t>cuje, sa dôs</w:t>
              <w:softHyphen/>
              <w:t>ledok pravidla vloží do agendy. (Jedná sa o stratégiu podobnú hradlo</w:t>
              <w:softHyphen/>
              <w:t>vaniu s tým rozdielom, že sa môže uplatniť aj nezávisle na splení podmienky a iba vte</w:t>
              <w:softHyphen/>
              <w:t>dy, keď akcia spôsobuje zmenu niektorej hodno</w:t>
              <w:softHyphen/>
              <w:t>ty.)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ind w:left="360" w:right="720" w:hanging="360"/>
              <w:jc w:val="both"/>
              <w:rPr/>
            </w:pPr>
            <w:r>
              <w:rPr>
                <w:b/>
              </w:rPr>
              <w:t>Spros</w:t>
              <w:softHyphen/>
              <w:t xml:space="preserve">tredkované ovplyvňovanie </w:t>
            </w:r>
            <w:r>
              <w:rPr/>
              <w:t>sa dá vyvolať akciou vedú</w:t>
              <w:softHyphen/>
              <w:t>cou k zmene hodnoty rubriky niektorého rámca referencova</w:t>
              <w:softHyphen/>
              <w:t>nej v podmien</w:t>
              <w:softHyphen/>
              <w:t>ke pred</w:t>
              <w:softHyphen/>
              <w:t>pokladu niektor(é</w:t>
              <w:softHyphen/>
              <w:t>ho/ých) pravi</w:t>
              <w:softHyphen/>
              <w:t>d(la/iel), čo následne môže prostredníctvom hradlo</w:t>
              <w:softHyphen/>
              <w:t>vacieho, komple</w:t>
              <w:softHyphen/>
              <w:t>mentovacieho, alebo asociač</w:t>
              <w:softHyphen/>
              <w:t>ného mecha</w:t>
              <w:softHyphen/>
              <w:t>nizmu spôso</w:t>
              <w:softHyphen/>
              <w:t>biť zod</w:t>
              <w:softHyphen/>
              <w:t>povedajúce zmeny v obsahu prísluš</w:t>
              <w:softHyphen/>
              <w:t>ných štruk</w:t>
              <w:softHyphen/>
              <w:t>túr a</w:t>
              <w:softHyphen/>
              <w:t>gen</w:t>
              <w:softHyphen/>
              <w:t xml:space="preserve">dy.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Priorita vyhodnocovania aktivovaných hypotéz na základe akcií dôsledkovej časti pravidla je spravidla daná prioritou zod</w:t>
              <w:softHyphen/>
              <w:t>povedajúcej štruktúry v agende, t.j. prioritou asociovania, komplementovania, alebo hradlovania (v poslednom prípade sa to týka bezprostred</w:t>
              <w:softHyphen/>
              <w:t>ného, resp. sprostredkovaného ovplyv_ovania in</w:t>
              <w:softHyphen/>
              <w:t>ferencie)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Poznámka: Používateľ alebo vonkajšie programové prostredie systému môžu spon</w:t>
              <w:softHyphen/>
              <w:t>táne nastaviť hodnoty niektorých rubrík rámcov. Takáto skutočnosť môže podľa zvolenej stratégie vyvolať buď bezpros</w:t>
              <w:softHyphen/>
              <w:t>tredné spustenie priameho reťazenia, alebo iniciovať podobný mechanizmus ako akcie na pravej strane pravidiel.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 xml:space="preserve">5.3.5 </w:t>
      </w:r>
      <w:r>
        <w:rPr>
          <w:i/>
        </w:rPr>
        <w:t>Stratégia vyvolaná spontánne zadanými/zmenenými údajmi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144"/>
      </w:tblGrid>
      <w:tr>
        <w:trPr/>
        <w:tc>
          <w:tcPr>
            <w:tcW w:w="1098" w:type="dxa"/>
            <w:tcBorders/>
          </w:tcPr>
          <w:p>
            <w:pPr>
              <w:pStyle w:val="BodyText3"/>
              <w:rPr/>
            </w:pPr>
            <w:r>
              <w:rPr/>
              <w:t>Spontánne zadané údaj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akcie systém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144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 xml:space="preserve">Niektoré aplikácie to vyžadujú a zodpovedajúce typy ES umožňujú v priebehu odvodzovania </w:t>
            </w:r>
            <w:r>
              <w:rPr>
                <w:b/>
              </w:rPr>
              <w:t xml:space="preserve">spontánne zadávanie údajov </w:t>
            </w:r>
            <w:r>
              <w:rPr/>
              <w:t>(na rozdiel od požadova</w:t>
              <w:softHyphen/>
              <w:t xml:space="preserve">ných na základe </w:t>
            </w:r>
            <w:r>
              <w:rPr>
                <w:b/>
              </w:rPr>
              <w:t>AP</w:t>
            </w:r>
            <w:r>
              <w:rPr/>
              <w:t>). Je to nevyh</w:t>
              <w:softHyphen/>
              <w:t>nutné pre</w:t>
              <w:softHyphen/>
              <w:t>dovšetkým v prípa</w:t>
              <w:softHyphen/>
              <w:t>doch, keď systém v reálnom čase a v spriah</w:t>
              <w:softHyphen/>
              <w:t>nutom režime spolupracu</w:t>
              <w:softHyphen/>
              <w:t>je s externým fyzickým pros</w:t>
              <w:softHyphen/>
              <w:t>tredím, povedz</w:t>
              <w:softHyphen/>
              <w:t>me v roli monitora, či regulátora určitého procesu</w:t>
            </w:r>
            <w:r>
              <w:rPr>
                <w:rStyle w:val="FootnoteCharacters"/>
                <w:rStyle w:val="FootnoteAnchor"/>
                <w:vertAlign w:val="superscript"/>
              </w:rPr>
              <w:footnoteReference w:id="5"/>
            </w:r>
            <w:r>
              <w:rPr/>
              <w:t>. Aj v ne</w:t>
              <w:softHyphen/>
              <w:t>spriahnutom (off-line) režime pri súčinnosti so svojim použí</w:t>
              <w:softHyphen/>
              <w:t>va</w:t>
              <w:softHyphen/>
              <w:t>teľom to môže byť výhodné a v niektorých apliká</w:t>
              <w:softHyphen/>
              <w:t>ciách až nevyhnutné. Bez tej</w:t>
              <w:softHyphen/>
              <w:t>to možnosti má používa</w:t>
              <w:softHyphen/>
              <w:t>teľ iba tri štan</w:t>
              <w:softHyphen/>
              <w:t>dardné možnosti zadáva</w:t>
              <w:softHyphen/>
              <w:t>nia úda</w:t>
              <w:softHyphen/>
              <w:t>jov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i/>
              </w:rPr>
              <w:t>spontánne</w:t>
            </w:r>
            <w:r>
              <w:rPr/>
              <w:t xml:space="preserve"> - pri inicializácii činnosti ES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i/>
              </w:rPr>
              <w:t>na požiadanie systému</w:t>
            </w:r>
            <w:r>
              <w:rPr/>
              <w:t>, keď v priebehu inferencie vyžaduje situačne zadať konkrétny/é údaj/e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i/>
              </w:rPr>
              <w:t>spontánne</w:t>
            </w:r>
            <w:r>
              <w:rPr/>
              <w:t>, keď sa použí</w:t>
              <w:softHyphen/>
              <w:t xml:space="preserve">vateľ rozhodne </w:t>
              <w:softHyphen/>
              <w:t>niektorý z predoš</w:t>
              <w:softHyphen/>
              <w:t>le zadaných údajov z akých</w:t>
              <w:softHyphen/>
              <w:t xml:space="preserve">koľvek dôvodov modifikovať - k takej činnosti sa môže rozhodnúť spravidla vtedy, keď </w:t>
            </w:r>
            <w:r>
              <w:rPr>
                <w:i/>
              </w:rPr>
              <w:t>namiesto systémom požadovaného údaja reaguje vhod</w:t>
              <w:softHyphen/>
              <w:t>ným povelom oznamujú</w:t>
              <w:softHyphen/>
              <w:t>cim systému, že požaduje zmenu niektorého z pôvod</w:t>
              <w:softHyphen/>
              <w:t>ne zadaných údajov</w:t>
            </w:r>
            <w:r>
              <w:rPr>
                <w:rStyle w:val="FootnoteCharacters"/>
                <w:rStyle w:val="FootnoteAnchor"/>
                <w:vertAlign w:val="superscript"/>
              </w:rPr>
              <w:footnoteReference w:id="6"/>
            </w:r>
            <w:r>
              <w:rPr/>
              <w:t>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Bez rozšírenia týchto štandardných možností, dodatočné zadáva</w:t>
              <w:softHyphen/>
              <w:t>nie údajov by sa dalo uskutočniť až po ukončení in</w:t>
              <w:softHyphen/>
              <w:t>ferenčného procesu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 xml:space="preserve">Tým sa zamedzuje </w:t>
            </w:r>
            <w:r>
              <w:rPr>
                <w:b/>
              </w:rPr>
              <w:t>spon</w:t>
              <w:softHyphen/>
              <w:t xml:space="preserve">tánne </w:t>
            </w:r>
            <w:r>
              <w:rPr/>
              <w:t>zadávanie údajov, hoci po</w:t>
              <w:softHyphen/>
              <w:t>užívateľ si v priebehu odvod</w:t>
              <w:softHyphen/>
              <w:t>zova</w:t>
              <w:softHyphen/>
              <w:t>nia spomenul na istú sku</w:t>
              <w:softHyphen/>
              <w:t>toč</w:t>
              <w:softHyphen/>
              <w:t>nosť, ktorú v predošlom systému neoznámil, alebo ju rozpoznal v dyna</w:t>
              <w:softHyphen/>
              <w:t>micky sa meniacej realite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V oboch prípadoch by zadanie zodpovedajúcich údajov mohlo významným spôsobom ov</w:t>
              <w:softHyphen/>
              <w:t>plyv</w:t>
              <w:softHyphen/>
              <w:t>niť riešia</w:t>
              <w:softHyphen/>
              <w:t>ci proces. Bola by to neželaná vlastnosť sys</w:t>
              <w:softHyphen/>
              <w:t>tému, ktorý má - v niektorých apliká</w:t>
              <w:softHyphen/>
              <w:t>ciach nevyh</w:t>
              <w:softHyphen/>
              <w:t>nutne - pripus</w:t>
              <w:softHyphen/>
              <w:t>tiť spon</w:t>
              <w:softHyphen/>
              <w:t>tánne zadá</w:t>
              <w:softHyphen/>
              <w:t>vanie údajov prakticky kedykoľvek v priebehu infe</w:t>
              <w:softHyphen/>
              <w:t>rencie. Najmä keď používa</w:t>
              <w:softHyphen/>
              <w:t>teľ je pozorovate</w:t>
              <w:softHyphen/>
              <w:t>ľom a sprostred</w:t>
              <w:softHyphen/>
              <w:t>kova</w:t>
              <w:softHyphen/>
              <w:t>teľom údajov z menia</w:t>
              <w:softHyphen/>
              <w:t>cej sa reality a neodkladne potrebu</w:t>
              <w:softHyphen/>
              <w:t>je spoz</w:t>
              <w:softHyphen/>
              <w:t>nať doporučenia (riešenia) systému (povedzme prípad letového dispečera na letisku, lekára pri chirur</w:t>
              <w:softHyphen/>
              <w:t>gickom zákroku, operátor vo velíne výrobného procesu atď.)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V off-line režime spontánne zadávanie údajov je umožnené vhod</w:t>
              <w:softHyphen/>
              <w:t>ným (pre</w:t>
              <w:softHyphen/>
              <w:t>rušova</w:t>
              <w:softHyphen/>
              <w:t>cím) povelom, na ktorý systém má reagovať ako</w:t>
              <w:softHyphen/>
              <w:t>náhle mu to prebiehajúci proces umožní. Následne je pripravený zadávané údaje načítať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Na spontánne zadané údaje musí byť ES spôsobilý situačne rea</w:t>
              <w:softHyphen/>
              <w:t>govať. V prípade požiadavky riešenia v reálnom čase jestvu</w:t>
              <w:softHyphen/>
              <w:t xml:space="preserve">jú variantné možnosti a ich kombinácie: 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zodpovedajúce nastavenie/prestavenie priorít úda</w:t>
              <w:softHyphen/>
              <w:t>jovo-riadia</w:t>
              <w:softHyphen/>
              <w:t>cich štruktúr agen</w:t>
              <w:softHyphen/>
              <w:t xml:space="preserve">dy, 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priradiť najvyššiu prioritu stratégii priameho chodu a v kontexte s tým aj ostatným straté</w:t>
              <w:softHyphen/>
              <w:t>giám odvodzovania,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nastavenie/prestavenie semafórov produkčných pravidiel a prípadne aj priorít či podmienok akcií v akčnej časti pravi</w:t>
              <w:softHyphen/>
              <w:t>diel,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to všetko prirodzene s prihliadnutím na spôsoby nastavovania priorít AZ akcií v metarubrikách rámcov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Spontánne zadané údaje, najmä tie, čo sa v priebehu riešenia menia, môže pre zachovanie konzistentnej činnos</w:t>
              <w:softHyphen/>
              <w:t>ti ES vyvo</w:t>
              <w:softHyphen/>
              <w:t>lať požia</w:t>
              <w:softHyphen/>
              <w:t>davku roz</w:t>
              <w:softHyphen/>
              <w:t>siahlych zmien v báze faktov a údajovo-ria</w:t>
              <w:softHyphen/>
              <w:t>dia</w:t>
              <w:softHyphen/>
              <w:t xml:space="preserve">cich štruktúrach agendy. 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 xml:space="preserve">5.3.6 </w:t>
      </w:r>
      <w:r>
        <w:rPr>
          <w:i/>
        </w:rPr>
        <w:t>Stratégia voľnej väzb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i/>
          <w:i/>
        </w:rPr>
      </w:pPr>
      <w:r>
        <w:rPr>
          <w:i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144"/>
      </w:tblGrid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ľné väzb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blasť znalostí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ymedzenie súvislej oblasti znalostí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lné a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labé väzb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 ich účink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lustračný príklad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144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Pri predchádzajúcom rozbore stratégií priameho a spätného reťazenia ilustrovali sme väzby medzi podmienkami (a tým aj termami) v jed</w:t>
              <w:softHyphen/>
              <w:t>not</w:t>
              <w:softHyphen/>
              <w:t>livých pravi</w:t>
              <w:softHyphen/>
              <w:t xml:space="preserve">dlách prostredníctvom optiky </w:t>
            </w:r>
            <w:r>
              <w:rPr>
                <w:b/>
              </w:rPr>
              <w:t>A/ALEBO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grafu</w:t>
            </w:r>
            <w:r>
              <w:rPr/>
              <w:t xml:space="preserve">. Použili sme k tomu </w:t>
            </w:r>
            <w:r>
              <w:rPr>
                <w:b/>
              </w:rPr>
              <w:t>súvislý graf</w:t>
            </w:r>
            <w:r>
              <w:rPr/>
              <w:t>. Realite však môže zodpovedať aj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/>
              <w:t>reprezentácia aserívnych znalostí, ktorá korešponduje s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b/>
              </w:rPr>
              <w:t>nesúvislým A/ALEBO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grafom</w:t>
            </w:r>
            <w:r>
              <w:rPr/>
              <w:t>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Má to dočinenia s tým, že realita pripúšťa a aj vyžaduje existenciu viacerých odlišných pohľadov na skutočnosť. Im zodpovedajú vzájomne dizjunktné zoskupenia súvisiacich asercií a tie korešpondujú s </w:t>
            </w:r>
            <w:r>
              <w:rPr>
                <w:b/>
              </w:rPr>
              <w:t>dizjunkt</w:t>
              <w:softHyphen/>
              <w:t>nými (“pod”)grafmi</w:t>
            </w:r>
            <w:r>
              <w:rPr/>
              <w:t xml:space="preserve"> danej prob</w:t>
              <w:softHyphen/>
              <w:t>lémovej oblasti. Tie sú prostriedkom reprezentácie výsekov sveta, im zodpoveda</w:t>
              <w:softHyphen/>
              <w:t>júcich objektov a ich vzájomných bezpro</w:t>
              <w:softHyphen/>
              <w:t>stredných podmie</w:t>
              <w:softHyphen/>
              <w:t>neností, či iných súvislostí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ing7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Súvislý graf zodpovedajúci samostatnej asertívnej časti BZ nazveme</w:t>
            </w:r>
          </w:p>
          <w:p>
            <w:pPr>
              <w:pStyle w:val="Heading8"/>
              <w:rPr>
                <w:shadow/>
                <w:sz w:val="28"/>
              </w:rPr>
            </w:pPr>
            <w:r>
              <w:rPr>
                <w:i w:val="false"/>
                <w:shadow/>
                <w:sz w:val="28"/>
              </w:rPr>
              <w:t>OBLASŤ ZNALOSTÍ</w:t>
            </w:r>
          </w:p>
          <w:p>
            <w:pPr>
              <w:pStyle w:val="BodyText2"/>
              <w:jc w:val="center"/>
              <w:rPr/>
            </w:pPr>
            <w:r>
              <w:rPr/>
              <w:t>(v anglicky písaných textoch "knowledge island")</w:t>
            </w:r>
          </w:p>
          <w:p>
            <w:pPr>
              <w:pStyle w:val="BodyText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 xml:space="preserve">Opodstatnenosť vytvárania </w:t>
            </w:r>
            <w:r>
              <w:rPr>
                <w:i/>
              </w:rPr>
              <w:t>oblastí znalostí</w:t>
            </w:r>
            <w:r>
              <w:rPr/>
              <w:t xml:space="preserve"> v BZ vyplýva z bežných skúseností. Napríklad jednotliví lekári – špecialisti  sú typickými nositeľmi </w:t>
            </w:r>
            <w:r>
              <w:rPr>
                <w:i/>
              </w:rPr>
              <w:t>oblastí znalostí:</w:t>
            </w:r>
            <w:r>
              <w:rPr/>
              <w:t xml:space="preserve"> jeden je odborník na (niektorú časť) detských ochorení, iný je odborníkom (pre niektoré) ochorenia vnútorných ochorení a iní zas operujú kosti, orgány v hrudníku alebo v brušnej dutine atď. atď. Keď nimi riešený problém presahuje ich vlastnú odbornosť, potom kooperujú s ďalšími odborníkmi, prípade presúvajú pacienta do jeho starostlivosti. Nie je to inak ani s profesiou informatikov. Jeden je daabázista, iný sieťar, ďalší je odborníkom na matematické výpočty, alebo na matematické mo</w:t>
              <w:softHyphen/>
              <w:t>delovanie, alebo na CAD systémy atď. atď. Aj tu vďaka špecializáciám je priro</w:t>
              <w:softHyphen/>
              <w:t>dzeným vzájomná konzultácia, či presun zákazníka príslušnému odborníkovi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Nemalo by byť ťažké predstaviť si, že rôznym špecializovaným znalostiam zodpovedajú osibitné zoskupenia produkčných pra</w:t>
              <w:softHyphen/>
              <w:t xml:space="preserve">vidiel a nimi referencovaných entít. Nie je nevyhnutné, aby medzi takými zoskupeniami jestvovali bezprostredné väzby, t.j. </w:t>
            </w:r>
            <w:r>
              <w:rPr>
                <w:b/>
              </w:rPr>
              <w:t>hrany medzi zodpoveda</w:t>
              <w:softHyphen/>
              <w:t>jú</w:t>
              <w:softHyphen/>
              <w:t>cimi grafmi</w:t>
            </w:r>
            <w:r>
              <w:rPr/>
              <w:t>. Z toho následne plynie nesúvis</w:t>
              <w:softHyphen/>
              <w:t>losť grafov zodpoveda</w:t>
              <w:softHyphen/>
              <w:t>júcich autonómnym štruktúram BZ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 xml:space="preserve">Pre precíznejšie vymedzenie problemitiky </w:t>
            </w:r>
            <w:r>
              <w:rPr>
                <w:i/>
              </w:rPr>
              <w:t>oblasti znalostí</w:t>
            </w:r>
            <w:r>
              <w:rPr/>
              <w:t xml:space="preserve"> označme množinu referncií na objekty, resp. ich vlast</w:t>
              <w:softHyphen/>
              <w:t xml:space="preserve">ností v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rFonts w:cs="Wingdings" w:ascii="Wingdings" w:hAnsi="Wingdings"/>
              </w:rPr>
              <w:t></w:t>
            </w:r>
            <w:r>
              <w:rPr/>
              <w:tab/>
              <w:t>dôsledkoch produkčných pravidiel (hypo</w:t>
              <w:softHyphen/>
              <w:t xml:space="preserve">téz) symbolom </w:t>
            </w:r>
            <w:r>
              <w:rPr>
                <w:b/>
              </w:rPr>
              <w:t>D</w:t>
            </w:r>
            <w:r>
              <w:rPr/>
              <w:t>,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rFonts w:cs="Wingdings" w:ascii="Wingdings" w:hAnsi="Wingdings"/>
              </w:rPr>
              <w:t></w:t>
            </w:r>
            <w:r>
              <w:rPr/>
              <w:tab/>
              <w:t>podmien</w:t>
              <w:softHyphen/>
              <w:t>kách pred</w:t>
              <w:softHyphen/>
              <w:t>pok</w:t>
              <w:softHyphen/>
              <w:t>ladu pravi</w:t>
              <w:softHyphen/>
              <w:t xml:space="preserve">diel symbolom </w:t>
            </w:r>
            <w:r>
              <w:rPr>
                <w:b/>
              </w:rPr>
              <w:t>P</w:t>
            </w:r>
            <w:r>
              <w:rPr/>
              <w:t xml:space="preserve"> a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akciách dôsled</w:t>
              <w:softHyphen/>
              <w:t>kovej časti pravi</w:t>
              <w:softHyphen/>
              <w:t xml:space="preserve">diel symbolom </w:t>
            </w:r>
            <w:r>
              <w:rPr>
                <w:b/>
              </w:rPr>
              <w:t>A</w:t>
            </w:r>
            <w:r>
              <w:rPr/>
              <w:t>,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semafóroch symbolom </w:t>
            </w:r>
            <w:r>
              <w:rPr>
                <w:b/>
              </w:rPr>
              <w:t>S,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potom </w:t>
            </w:r>
            <w:r>
              <w:rPr>
                <w:b/>
              </w:rPr>
              <w:t>oblasť znalos</w:t>
              <w:softHyphen/>
              <w:t>tí</w:t>
            </w:r>
            <w:r>
              <w:rPr/>
              <w:t xml:space="preserve"> je tvore</w:t>
              <w:softHyphen/>
              <w:t>ná takým zoskupe</w:t>
              <w:softHyphen/>
              <w:t>ním produkč</w:t>
              <w:softHyphen/>
              <w:t>ných pravidiel a rámcov,</w:t>
              <w:softHyphen/>
              <w:t xml:space="preserve"> pre ktoré platí aspoň jeden z nasledujúcich vzťahov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74" w:hanging="0"/>
              <w:jc w:val="both"/>
              <w:rPr/>
            </w:pPr>
            <w:r>
              <w:rPr>
                <w:b/>
              </w:rPr>
              <w:t xml:space="preserve">D </w:t>
            </w:r>
            <w:r>
              <w:rPr>
                <w:rFonts w:cs="Symbol" w:ascii="Symbol" w:hAnsi="Symbol"/>
                <w:b/>
              </w:rPr>
              <w:t></w:t>
            </w:r>
            <w:r>
              <w:rPr>
                <w:b/>
              </w:rPr>
              <w:t xml:space="preserve"> P </w:t>
            </w:r>
            <w:r>
              <w:rPr>
                <w:rFonts w:cs="Symbol" w:ascii="Symbol" w:hAnsi="Symbol"/>
                <w:b/>
              </w:rPr>
              <w:t></w:t>
            </w:r>
            <w:r>
              <w:rPr>
                <w:b/>
              </w:rPr>
              <w:t xml:space="preserve"> 0</w:t>
            </w:r>
            <w:r>
              <w:rPr/>
              <w:t>,</w:t>
              <w:tab/>
              <w:t>t.j. referencia v dôsledku niektoré</w:t>
              <w:softHyphen/>
              <w:t>ho pravidla vystu</w:t>
              <w:softHyphen/>
              <w:t>puje aj ako referencia v podmienke predpokladu niektoré</w:t>
              <w:softHyphen/>
              <w:t>ho iného pravid</w:t>
              <w:softHyphen/>
              <w:t>la,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74" w:hanging="0"/>
              <w:jc w:val="both"/>
              <w:rPr/>
            </w:pPr>
            <w:r>
              <w:rPr>
                <w:b/>
              </w:rPr>
              <w:t xml:space="preserve">D </w:t>
            </w:r>
            <w:r>
              <w:rPr>
                <w:rFonts w:cs="Symbol" w:ascii="Symbol" w:hAnsi="Symbol"/>
                <w:b/>
              </w:rPr>
              <w:t></w:t>
            </w:r>
            <w:r>
              <w:rPr>
                <w:b/>
              </w:rPr>
              <w:t xml:space="preserve"> A </w:t>
            </w:r>
            <w:r>
              <w:rPr>
                <w:rFonts w:cs="Symbol" w:ascii="Symbol" w:hAnsi="Symbol"/>
                <w:b/>
              </w:rPr>
              <w:t></w:t>
            </w:r>
            <w:r>
              <w:rPr>
                <w:b/>
              </w:rPr>
              <w:t xml:space="preserve"> 0</w:t>
            </w:r>
            <w:r>
              <w:rPr/>
              <w:t>,</w:t>
              <w:tab/>
              <w:t>t.j. referencia v dôsledku niektoré</w:t>
              <w:softHyphen/>
              <w:t>ho pravidla vystupuje aj v akčnej časti niektoré</w:t>
              <w:softHyphen/>
              <w:t>ho iného pravidla,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74" w:hanging="0"/>
              <w:jc w:val="both"/>
              <w:rPr/>
            </w:pPr>
            <w:r>
              <w:rPr>
                <w:b/>
              </w:rPr>
              <w:t xml:space="preserve">P </w:t>
            </w:r>
            <w:r>
              <w:rPr>
                <w:rFonts w:cs="Symbol" w:ascii="Symbol" w:hAnsi="Symbol"/>
                <w:b/>
              </w:rPr>
              <w:t></w:t>
            </w:r>
            <w:r>
              <w:rPr>
                <w:b/>
              </w:rPr>
              <w:t xml:space="preserve"> A </w:t>
            </w:r>
            <w:r>
              <w:rPr>
                <w:rFonts w:cs="Symbol" w:ascii="Symbol" w:hAnsi="Symbol"/>
                <w:b/>
              </w:rPr>
              <w:t></w:t>
            </w:r>
            <w:r>
              <w:rPr>
                <w:b/>
              </w:rPr>
              <w:t xml:space="preserve"> 0,</w:t>
            </w:r>
            <w:r>
              <w:rPr/>
              <w:t xml:space="preserve"> </w:t>
              <w:tab/>
              <w:t>t.j. niektorá referencia v podmienke predpokladu jedného pravidla vystupuje aj v akčnej časti niektoré</w:t>
              <w:softHyphen/>
              <w:t>ho iného pravidla,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74" w:hanging="0"/>
              <w:jc w:val="both"/>
              <w:rPr/>
            </w:pPr>
            <w:r>
              <w:rPr>
                <w:b/>
              </w:rPr>
              <w:t xml:space="preserve">D </w:t>
            </w:r>
            <w:r>
              <w:rPr>
                <w:rFonts w:cs="Symbol" w:ascii="Symbol" w:hAnsi="Symbol"/>
                <w:b/>
              </w:rPr>
              <w:t></w:t>
            </w:r>
            <w:r>
              <w:rPr>
                <w:b/>
              </w:rPr>
              <w:t xml:space="preserve"> S </w:t>
            </w:r>
            <w:r>
              <w:rPr>
                <w:rFonts w:cs="Symbol" w:ascii="Symbol" w:hAnsi="Symbol"/>
                <w:b/>
              </w:rPr>
              <w:t></w:t>
            </w:r>
            <w:r>
              <w:rPr>
                <w:b/>
              </w:rPr>
              <w:t xml:space="preserve"> 0</w:t>
            </w:r>
            <w:r>
              <w:rPr/>
              <w:t>,</w:t>
              <w:tab/>
              <w:t xml:space="preserve"> </w:t>
              <w:tab/>
              <w:t>t.j. niektorý dôsledok je referencovaný v semafóre,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74" w:hanging="0"/>
              <w:jc w:val="both"/>
              <w:rPr/>
            </w:pPr>
            <w:r>
              <w:rPr>
                <w:b/>
              </w:rPr>
              <w:t xml:space="preserve">S </w:t>
            </w:r>
            <w:r>
              <w:rPr>
                <w:rFonts w:cs="Symbol" w:ascii="Symbol" w:hAnsi="Symbol"/>
                <w:b/>
              </w:rPr>
              <w:t></w:t>
            </w:r>
            <w:r>
              <w:rPr>
                <w:b/>
              </w:rPr>
              <w:t xml:space="preserve"> A </w:t>
            </w:r>
            <w:r>
              <w:rPr>
                <w:rFonts w:cs="Symbol" w:ascii="Symbol" w:hAnsi="Symbol"/>
                <w:b/>
              </w:rPr>
              <w:t></w:t>
            </w:r>
            <w:r>
              <w:rPr>
                <w:b/>
              </w:rPr>
              <w:t xml:space="preserve"> 0</w:t>
            </w:r>
            <w:r>
              <w:rPr/>
              <w:t xml:space="preserve">, </w:t>
              <w:tab/>
              <w:t>t.j. niektorá akcia referencuje semafór,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374" w:hanging="0"/>
              <w:jc w:val="both"/>
              <w:rPr/>
            </w:pPr>
            <w:r>
              <w:rPr>
                <w:b/>
              </w:rPr>
              <w:t>P</w:t>
            </w:r>
            <w:r>
              <w:rPr>
                <w:b/>
                <w:vertAlign w:val="subscript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</w:t>
            </w:r>
            <w:r>
              <w:rPr>
                <w:b/>
              </w:rPr>
              <w:t xml:space="preserve"> P</w:t>
            </w:r>
            <w:r>
              <w:rPr>
                <w:b/>
                <w:vertAlign w:val="subscript"/>
              </w:rPr>
              <w:t>j</w:t>
            </w:r>
            <w:r>
              <w:rPr>
                <w:b/>
              </w:rPr>
              <w:t xml:space="preserve"> </w:t>
            </w:r>
            <w:r>
              <w:rPr>
                <w:rFonts w:cs="Symbol" w:ascii="Symbol" w:hAnsi="Symbol"/>
                <w:b/>
              </w:rPr>
              <w:t></w:t>
            </w:r>
            <w:r>
              <w:rPr>
                <w:b/>
              </w:rPr>
              <w:t xml:space="preserve"> 0,</w:t>
            </w:r>
            <w:r>
              <w:rPr/>
              <w:tab/>
              <w:t>t.j. niektorá referencia v podmienke predpokladu jedného pravidla vystupuje aj v podmienke predpokladu niektoré</w:t>
              <w:softHyphen/>
              <w:t>ho iného pravidla (i</w:t>
            </w:r>
            <w:r>
              <w:rPr>
                <w:rFonts w:cs="Symbol" w:ascii="Symbol" w:hAnsi="Symbol"/>
                <w:b/>
              </w:rPr>
              <w:t></w:t>
            </w:r>
            <w:r>
              <w:rPr/>
              <w:t>j)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O oblasti znalostí možno tiež hovoriť ako o zos</w:t>
              <w:softHyphen/>
              <w:t>kupení pravi</w:t>
              <w:softHyphen/>
              <w:t>diel a hypotéz, medzi ktorými v čase činnosti systému vznikajú väzby na základe oboch smerov reťa</w:t>
              <w:softHyphen/>
              <w:t>zení, hradlovania, asociova</w:t>
              <w:softHyphen/>
              <w:t>nia, komplementovania, alebo vykonania akcií z dôsled</w:t>
              <w:softHyphen/>
              <w:t>kovej časti pravidiel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 xml:space="preserve">O pravidlách, ktoré sa nachádzajú v oblasti znalostí hovoríme, že sú </w:t>
            </w:r>
            <w:r>
              <w:rPr>
                <w:b/>
                <w:smallCaps/>
              </w:rPr>
              <w:t>silne viazané</w:t>
            </w:r>
            <w:r>
              <w:rPr/>
              <w:t>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 xml:space="preserve">Doteraz uvažované stratégie odvodzovania neumožňujú </w:t>
            </w:r>
            <w:r>
              <w:rPr>
                <w:b/>
              </w:rPr>
              <w:t>prenos riadenia medzi jednot</w:t>
              <w:softHyphen/>
              <w:t>livými oblasťami znalostí</w:t>
            </w:r>
            <w:r>
              <w:rPr/>
              <w:t>. Napriek tomu sa dá stretnúť s aplikáciami, ktoré to môžu vyžadovať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eto je účelné pripustiť vytvorenie určitej väzb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b/>
              </w:rPr>
              <w:t>aj medzi nesú</w:t>
              <w:softHyphen/>
              <w:t>vislými grafmi</w:t>
            </w:r>
            <w:r>
              <w:rPr/>
              <w:t>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b/>
              </w:rPr>
              <w:t xml:space="preserve">Hovoríme im </w:t>
            </w:r>
            <w:r>
              <w:rPr>
                <w:b/>
                <w:shadow/>
              </w:rPr>
              <w:t>SLABÉ (VOĽNÉ) VÄZBY</w:t>
            </w:r>
            <w:r>
              <w:rPr/>
              <w:t>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Slabé väzby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b/>
              </w:rPr>
              <w:t>sa definujú pri tvorbe BZ medzi dvomi alebo viace</w:t>
              <w:softHyphen/>
              <w:t>rými en</w:t>
              <w:softHyphen/>
              <w:t>titami (predo</w:t>
              <w:softHyphen/>
              <w:t xml:space="preserve">všetkým) z rôznych oblastí znalostí </w:t>
            </w:r>
            <w:r>
              <w:rPr/>
              <w:t>(nesúvislých grafov),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pokiaľ sa uplatnia - </w:t>
            </w:r>
            <w:r>
              <w:rPr>
                <w:b/>
              </w:rPr>
              <w:t>spôsobujú vloženie viazanej entity do zodpoveda</w:t>
              <w:softHyphen/>
              <w:t xml:space="preserve">júcej štruktúry agendy, ktorá štandardne má najnižšiu zo všetkých možných prirít </w:t>
            </w:r>
            <w:r>
              <w:rPr/>
              <w:t>(táto stratégia voľnej väzby zodpovedá tomu, že až po vyhodnotení všetkých zmyslu</w:t>
              <w:softHyphen/>
              <w:t>plných pravi</w:t>
              <w:softHyphen/>
              <w:t>diel z jednej oblasti znalosti sa pripúšťa prechod do inej oblasti - má to byť reflexiou sústredenia pozornosti, ktorá zabraňuje "tekavosti mysle", t.j. pres</w:t>
              <w:softHyphen/>
              <w:t>kakovaniu z "témy na tému"),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b/>
              </w:rPr>
              <w:t>zabezpečujú jednosmerný mechanizmus (v zmysle "</w:t>
              <w:softHyphen/>
              <w:t>priamy chod") prenosu ria</w:t>
              <w:softHyphen/>
              <w:t>de</w:t>
              <w:softHyphen/>
              <w:t>nia</w:t>
            </w:r>
            <w:r>
              <w:rPr/>
              <w:t>, tým teda aj smer usudzo</w:t>
              <w:softHyphen/>
              <w:t>vania (neuplatňujú sa pri spät</w:t>
              <w:softHyphen/>
              <w:t>nom reťazení),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>
                <w:b/>
              </w:rPr>
              <w:t>je možné defino</w:t>
              <w:softHyphen/>
              <w:t>vať_ medzi oblasťami v oboch smeroch</w:t>
            </w:r>
            <w:r>
              <w:rPr/>
              <w:t xml:space="preserve"> (medzi rovnakými aj rôznymi hypotéza</w:t>
              <w:softHyphen/>
              <w:t xml:space="preserve">mi), </w:t>
            </w:r>
            <w:r>
              <w:rPr>
                <w:b/>
              </w:rPr>
              <w:t>aj v rámci jedi</w:t>
              <w:softHyphen/>
              <w:t>nej oblas</w:t>
              <w:softHyphen/>
              <w:t>ti, ba dokonca aj väzbu hypotézy na seba</w:t>
            </w:r>
            <w:r>
              <w:rPr/>
              <w:t xml:space="preserve"> (pretože voľná väz</w:t>
              <w:softHyphen/>
              <w:t>ba má najnižšiu prioritu, význam tohto konštruktu spočíva v zabezpečení vyhodnotenia takejto hypotézy po tom, čo všetky ostatné významné entity v danej oblasti boli už vyhodnotené, má to dôležitý dopad pri zabezpečovaní nemonotónneho usudzo</w:t>
              <w:softHyphen/>
              <w:t>vania - pozri v ďal-šom)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 xml:space="preserve">Ilustračný príklad, v ktorom symbol </w:t>
            </w:r>
            <w:r>
              <w:rPr>
                <w:b/>
              </w:rPr>
              <w:t>VV</w:t>
            </w:r>
            <w:r>
              <w:rPr/>
              <w:t xml:space="preserve"> reprezentuje voľnú väzbu, </w:t>
            </w:r>
            <w:r>
              <w:rPr>
                <w:b/>
              </w:rPr>
              <w:t>VA</w:t>
            </w:r>
            <w:r>
              <w:rPr/>
              <w:t xml:space="preserve"> väzbu asociá</w:t>
              <w:softHyphen/>
              <w:t>ciou a symbol "</w:t>
            </w:r>
            <w:r>
              <w:rPr>
                <w:b/>
              </w:rPr>
              <w:t>:=</w:t>
            </w:r>
            <w:r>
              <w:rPr/>
              <w:t>" zodpovedá priraďovaciemu príkazu: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tbl>
      <w:tblPr>
        <w:tblW w:w="8100" w:type="dxa"/>
        <w:jc w:val="left"/>
        <w:tblInd w:w="965" w:type="dxa"/>
        <w:tblLayout w:type="fixed"/>
        <w:tblCellMar>
          <w:top w:w="0" w:type="dxa"/>
          <w:left w:w="153" w:type="dxa"/>
          <w:bottom w:w="0" w:type="dxa"/>
          <w:right w:w="153" w:type="dxa"/>
        </w:tblCellMar>
      </w:tblPr>
      <w:tblGrid>
        <w:gridCol w:w="3853"/>
        <w:gridCol w:w="4247"/>
      </w:tblGrid>
      <w:tr>
        <w:trPr/>
        <w:tc>
          <w:tcPr>
            <w:tcW w:w="38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572" w:hanging="1572"/>
              <w:rPr/>
            </w:pPr>
            <w:r>
              <w:rPr/>
              <w:t>(1)</w:t>
              <w:tab/>
              <w:tab/>
              <w:t xml:space="preserve">     A&amp;B </w:t>
            </w:r>
            <w:r>
              <w:rPr>
                <w:rFonts w:cs="Symbol" w:ascii="Symbol" w:hAnsi="Symbol"/>
              </w:rPr>
              <w:t></w:t>
            </w:r>
            <w:r>
              <w:rPr/>
              <w:t xml:space="preserve"> M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572" w:hanging="1572"/>
              <w:rPr/>
            </w:pPr>
            <w:r>
              <w:rPr/>
              <w:t>(2)</w:t>
              <w:tab/>
              <w:tab/>
              <w:t xml:space="preserve">     A&amp;C </w:t>
            </w:r>
            <w:r>
              <w:rPr>
                <w:rFonts w:cs="Symbol" w:ascii="Symbol" w:hAnsi="Symbol"/>
              </w:rPr>
              <w:t></w:t>
            </w:r>
            <w:r>
              <w:rPr/>
              <w:t xml:space="preserve"> N, F:=10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572" w:hanging="1572"/>
              <w:rPr/>
            </w:pPr>
            <w:r>
              <w:rPr/>
              <w:t>(3)</w:t>
              <w:tab/>
              <w:tab/>
              <w:t xml:space="preserve">     D&amp;E </w:t>
            </w:r>
            <w:r>
              <w:rPr>
                <w:rFonts w:cs="Symbol" w:ascii="Symbol" w:hAnsi="Symbol"/>
              </w:rPr>
              <w:t></w:t>
            </w:r>
            <w:r>
              <w:rPr/>
              <w:t xml:space="preserve"> P, </w:t>
            </w:r>
            <w:r>
              <w:rPr>
                <w:b/>
              </w:rPr>
              <w:t>VV</w:t>
            </w:r>
            <w:r>
              <w:rPr/>
              <w:t>(X)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572" w:hanging="1572"/>
              <w:rPr/>
            </w:pPr>
            <w:r>
              <w:rPr/>
              <w:t>(4)</w:t>
              <w:tab/>
              <w:tab/>
              <w:t xml:space="preserve">P&amp;(F=10) </w:t>
            </w:r>
            <w:r>
              <w:rPr>
                <w:rFonts w:cs="Symbol" w:ascii="Symbol" w:hAnsi="Symbol"/>
              </w:rPr>
              <w:t></w:t>
            </w:r>
            <w:r>
              <w:rPr/>
              <w:t xml:space="preserve"> Q, G:=5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572" w:hanging="1572"/>
              <w:rPr/>
            </w:pPr>
            <w:r>
              <w:rPr/>
              <w:t>(5)</w:t>
              <w:tab/>
              <w:tab/>
              <w:t xml:space="preserve">     H&amp;G </w:t>
            </w:r>
            <w:r>
              <w:rPr>
                <w:rFonts w:cs="Symbol" w:ascii="Symbol" w:hAnsi="Symbol"/>
              </w:rPr>
              <w:t></w:t>
            </w:r>
            <w:r>
              <w:rPr/>
              <w:t xml:space="preserve"> R, </w:t>
            </w:r>
            <w:r>
              <w:rPr>
                <w:b/>
              </w:rPr>
              <w:t>VA</w:t>
            </w:r>
            <w:r>
              <w:rPr/>
              <w:t>(S)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ind w:left="1572" w:hanging="1572"/>
              <w:rPr/>
            </w:pPr>
            <w:r>
              <w:rPr/>
              <w:t>(6)</w:t>
              <w:tab/>
              <w:tab/>
              <w:t xml:space="preserve">      J&amp;K </w:t>
            </w:r>
            <w:r>
              <w:rPr>
                <w:rFonts w:cs="Symbol" w:ascii="Symbol" w:hAnsi="Symbol"/>
              </w:rPr>
              <w:t></w:t>
            </w:r>
            <w:r>
              <w:rPr/>
              <w:t xml:space="preserve"> S</w:t>
            </w:r>
          </w:p>
        </w:tc>
        <w:tc>
          <w:tcPr>
            <w:tcW w:w="42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534" w:hanging="1534"/>
              <w:rPr/>
            </w:pPr>
            <w:r>
              <w:rPr/>
              <w:t xml:space="preserve"> </w:t>
            </w:r>
            <w:r>
              <w:rPr/>
              <w:t>(7)</w:t>
              <w:tab/>
              <w:t xml:space="preserve">  T&amp;L </w:t>
            </w:r>
            <w:r>
              <w:rPr>
                <w:rFonts w:cs="Symbol" w:ascii="Symbol" w:hAnsi="Symbol"/>
              </w:rPr>
              <w:t></w:t>
            </w:r>
            <w:r>
              <w:rPr/>
              <w:t xml:space="preserve"> W, Q1:=4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534" w:hanging="1534"/>
              <w:rPr/>
            </w:pPr>
            <w:r>
              <w:rPr/>
              <w:t xml:space="preserve"> </w:t>
            </w:r>
            <w:r>
              <w:rPr/>
              <w:t>(8)</w:t>
              <w:tab/>
              <w:t xml:space="preserve">  T&amp;V </w:t>
            </w:r>
            <w:r>
              <w:rPr>
                <w:rFonts w:cs="Symbol" w:ascii="Symbol" w:hAnsi="Symbol"/>
              </w:rPr>
              <w:t></w:t>
            </w:r>
            <w:r>
              <w:rPr/>
              <w:t xml:space="preserve"> X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534" w:hanging="1534"/>
              <w:rPr/>
            </w:pPr>
            <w:r>
              <w:rPr/>
              <w:t xml:space="preserve"> </w:t>
            </w:r>
            <w:r>
              <w:rPr/>
              <w:t>(9)</w:t>
              <w:tab/>
              <w:t xml:space="preserve">(Q1&gt;2) </w:t>
            </w:r>
            <w:r>
              <w:rPr>
                <w:rFonts w:cs="Symbol" w:ascii="Symbol" w:hAnsi="Symbol"/>
              </w:rPr>
              <w:t></w:t>
            </w:r>
            <w:r>
              <w:rPr/>
              <w:t xml:space="preserve"> 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534" w:hanging="1534"/>
              <w:rPr/>
            </w:pPr>
            <w:r>
              <w:rPr/>
              <w:t>(10)</w:t>
              <w:tab/>
              <w:t xml:space="preserve">  X&amp;U </w:t>
            </w:r>
            <w:r>
              <w:rPr>
                <w:rFonts w:cs="Symbol" w:ascii="Symbol" w:hAnsi="Symbol"/>
              </w:rPr>
              <w:t></w:t>
            </w:r>
            <w:r>
              <w:rPr/>
              <w:t xml:space="preserve"> Y, </w:t>
            </w:r>
            <w:r>
              <w:rPr>
                <w:b/>
              </w:rPr>
              <w:t>VA</w:t>
            </w:r>
            <w:r>
              <w:rPr/>
              <w:t>(Y3)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/>
              <w:t xml:space="preserve">(11)   K1&amp;K2 </w:t>
            </w:r>
            <w:r>
              <w:rPr>
                <w:rFonts w:cs="Symbol" w:ascii="Symbol" w:hAnsi="Symbol"/>
              </w:rPr>
              <w:t></w:t>
            </w:r>
            <w:r>
              <w:rPr/>
              <w:t xml:space="preserve"> Y3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ind w:left="1534" w:hanging="1534"/>
              <w:rPr/>
            </w:pPr>
            <w:r>
              <w:rPr/>
              <w:t>(12)</w:t>
              <w:tab/>
              <w:t xml:space="preserve">  N&amp;R </w:t>
            </w:r>
            <w:r>
              <w:rPr>
                <w:rFonts w:cs="Symbol" w:ascii="Symbol" w:hAnsi="Symbol"/>
              </w:rPr>
              <w:t></w:t>
            </w:r>
            <w:r>
              <w:rPr/>
              <w:t xml:space="preserve"> Z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144"/>
      </w:tblGrid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144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Táto sústava (abstraktných) produkčných pravidiel je tvore</w:t>
              <w:softHyphen/>
              <w:t xml:space="preserve">ná z dvoch oblastí znalostí. Prvej zodpovedajú pravidlá (1) až (6) a (12), kým druhej pravidlá (7) až (11). Všimnime si: Medzi pravidlami (1) a (2) jestvuje väzba hradlovaním v dôsledku podmienky </w:t>
            </w:r>
            <w:r>
              <w:rPr>
                <w:b/>
              </w:rPr>
              <w:t>A</w:t>
            </w:r>
            <w:r>
              <w:rPr/>
              <w:t xml:space="preserve">, prítomnosť podmienky </w:t>
            </w:r>
            <w:r>
              <w:rPr>
                <w:b/>
              </w:rPr>
              <w:t>T</w:t>
            </w:r>
            <w:r>
              <w:rPr/>
              <w:t xml:space="preserve"> v pravid</w:t>
              <w:softHyphen/>
              <w:t xml:space="preserve">lách (7) a (8) vytvára tiež hradlo. Akcia </w:t>
            </w:r>
            <w:r>
              <w:rPr>
                <w:b/>
              </w:rPr>
              <w:t>F:=10</w:t>
            </w:r>
            <w:r>
              <w:rPr/>
              <w:t xml:space="preserve"> v pravidle (2) vytvára väzbu na pravidlo (4) a obdobne akcie v (4) a (7) vytvárajú väzby na (5), resp. (9). Pravidlo (6) je súčasťou prvej oblasti znalosti iba v dôsledku asociovania hypotézy </w:t>
            </w:r>
            <w:r>
              <w:rPr>
                <w:b/>
              </w:rPr>
              <w:t>S</w:t>
            </w:r>
            <w:r>
              <w:rPr/>
              <w:t xml:space="preserve"> v pravidle (5), obdobne pravidlo (11) v dôsledku asociácie v pravidle (10) z druhej oblasti. Pravidlá (3) a (4) sú vo väzbe v dôsledku spät</w:t>
              <w:softHyphen/>
              <w:t>ného (prípa</w:t>
              <w:softHyphen/>
              <w:t>dne) aj priameho reťazenia. Obdobne sú viazané pravidlá (2) a (12) v prvej oblasti a (8) a (10) v druhej oblasti. Keby v pra</w:t>
              <w:softHyphen/>
              <w:t>vidlách (1) a (2), resp. (7) a (8) spoločné podmienky mali povahu komple</w:t>
              <w:softHyphen/>
              <w:t>men</w:t>
              <w:softHyphen/>
              <w:t>tov, väzby medzi nimi by vznikli v dôsledku stratégie komplemen</w:t>
              <w:softHyphen/>
              <w:t>tovania a zároveň by sa s vysokou prioritou uprednost</w:t>
              <w:softHyphen/>
              <w:t>ňovalo vyhodnocovanie komplemen</w:t>
              <w:softHyphen/>
              <w:t>tárnych podmienok. Medzi prvou a druhou oblasťou znalosti je špecifikovaná jednosmer</w:t>
              <w:softHyphen/>
              <w:t>ná voľná väzba zásluhou pravidla (3).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  <w:t xml:space="preserve">5.3.7 </w:t>
      </w:r>
      <w:r>
        <w:rPr>
          <w:i/>
        </w:rPr>
        <w:t>Priority štruktúr agendy a voliteľnosť stratégií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144"/>
      </w:tblGrid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prednost</w:t>
              <w:softHyphen/>
              <w:t>ňovanie zložiek agend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úvisí aj s typom aplikácií</w:t>
            </w:r>
          </w:p>
        </w:tc>
        <w:tc>
          <w:tcPr>
            <w:tcW w:w="8144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V priebehu riešenia problémov je v údajovo-riadiacich štruk</w:t>
              <w:softHyphen/>
              <w:t>túrach agendy registro</w:t>
              <w:softHyphen/>
              <w:t>vaných spravidla mnoho entít, najmä hypotéz (netrivi</w:t>
              <w:softHyphen/>
              <w:t>álne BZ môžu obsahovať tisícky zložito previa</w:t>
              <w:softHyphen/>
              <w:t xml:space="preserve">zaných pravidiel a objektov). </w:t>
            </w:r>
            <w:r>
              <w:rPr>
                <w:i/>
              </w:rPr>
              <w:t>Po dokončení vy</w:t>
              <w:softHyphen/>
              <w:t xml:space="preserve">hodnocovania práve aktuálnej hypotézy, následný inferenčný proces vyžaduje výber ďalšej z nich.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Keď má agenda viacero zložiek, je nevyh</w:t>
              <w:softHyphen/>
              <w:t>nutné rozhodnúť, z ktorej sa má nasledne vyhodnocovaná entita vybrať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Prira</w:t>
              <w:softHyphen/>
              <w:t>dením prio</w:t>
              <w:softHyphen/>
              <w:t>rít štruk</w:t>
              <w:softHyphen/>
              <w:t>túram agendy sa tento problém rieši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 xml:space="preserve">Pre odlišné charakteristiky aplikácií ES môžu byť vyhovujúce odlišné priradenia priorít zložkám agendy. Rozdiely sa prejavujú najmä v súsvislosti s režimom práce, menovite, či </w:t>
            </w:r>
            <w:r>
              <w:rPr>
                <w:b/>
              </w:rPr>
              <w:t>aplikácia vyžaduje promptnú odozvu na spontánne zadávané údaje</w:t>
            </w:r>
            <w:r>
              <w:rPr/>
              <w:t>. Kým aplikácia má povahu konzultačnú/poradenskú a realizuje sa v dialógovom re</w:t>
              <w:softHyphen/>
              <w:t>žime s aktívnym používate</w:t>
              <w:softHyphen/>
              <w:t>ľom, často sa stretávame s klesa</w:t>
              <w:softHyphen/>
              <w:t>júcou pos</w:t>
              <w:softHyphen/>
              <w:t>tup</w:t>
              <w:softHyphen/>
              <w:t>nosťou priorít uvedených zložiek agendy ako je to uvedené v ľavom stlpci nasledujúcej tabuľky. V prípade apli</w:t>
              <w:softHyphen/>
              <w:t>kácií ES v spriahnu</w:t>
              <w:softHyphen/>
              <w:t>tom režime a v reálnom čase (napr. pri monitorovaní či riadení), teda keď sa vyžaduje promptná rekcia systému, zrejme sa stáva nevyhnutným predov</w:t>
              <w:softHyphen/>
              <w:t>šetkým zvýšenie priority spontánne zadaných údajov na, resp. nad úroveň zásobníka prerušení. Klesajúca postupnosť usporiadania priorít by mohla zodpovedať obsahu pravého stlpca nasledujúcej tabuľky: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tbl>
      <w:tblPr>
        <w:tblW w:w="8100" w:type="dxa"/>
        <w:jc w:val="left"/>
        <w:tblInd w:w="965" w:type="dxa"/>
        <w:tblLayout w:type="fixed"/>
        <w:tblCellMar>
          <w:top w:w="0" w:type="dxa"/>
          <w:left w:w="153" w:type="dxa"/>
          <w:bottom w:w="0" w:type="dxa"/>
          <w:right w:w="153" w:type="dxa"/>
        </w:tblCellMar>
      </w:tblPr>
      <w:tblGrid>
        <w:gridCol w:w="4050"/>
        <w:gridCol w:w="4050"/>
      </w:tblGrid>
      <w:tr>
        <w:trPr/>
        <w:tc>
          <w:tcPr>
            <w:tcW w:w="40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190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jc w:val="both"/>
              <w:rPr/>
            </w:pPr>
            <w:r>
              <w:rPr/>
              <w:tab/>
              <w:t>DIALÓGOVÝ REŽIM</w:t>
            </w:r>
          </w:p>
        </w:tc>
        <w:tc>
          <w:tcPr>
            <w:tcW w:w="40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190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jc w:val="both"/>
              <w:rPr/>
            </w:pPr>
            <w:r>
              <w:rPr/>
              <w:tab/>
              <w:t>MONITOROVACÍ REŽIM</w:t>
            </w:r>
          </w:p>
        </w:tc>
      </w:tr>
      <w:tr>
        <w:trPr/>
        <w:tc>
          <w:tcPr>
            <w:tcW w:w="40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zá</w:t>
              <w:softHyphen/>
              <w:t>sobník preru</w:t>
              <w:softHyphen/>
              <w:t>šení (spätné reťaze</w:t>
              <w:softHyphen/>
              <w:t>nie),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227" w:hanging="1227"/>
              <w:jc w:val="both"/>
              <w:rPr/>
            </w:pPr>
            <w:r>
              <w:rPr>
                <w:rFonts w:cs="Wingdings" w:ascii="Wingdings" w:hAnsi="Wingdings"/>
              </w:rPr>
              <w:t></w:t>
            </w:r>
            <w:r>
              <w:rPr/>
              <w:tab/>
              <w:t>komplemen</w:t>
              <w:softHyphen/>
              <w:t>tova</w:t>
              <w:softHyphen/>
              <w:t>nie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front používateľových požiada</w:t>
              <w:softHyphen/>
              <w:t>vie</w:t>
              <w:softHyphen/>
              <w:t>k (ním špeci</w:t>
              <w:softHyphen/>
              <w:t>fiko</w:t>
              <w:softHyphen/>
              <w:t>vané, pláno</w:t>
              <w:softHyphen/>
              <w:t>va</w:t>
              <w:softHyphen/>
              <w:t>né, hypoté</w:t>
              <w:softHyphen/>
              <w:t>zy),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227" w:hanging="1227"/>
              <w:jc w:val="both"/>
              <w:rPr/>
            </w:pPr>
            <w:r>
              <w:rPr>
                <w:rFonts w:cs="Wingdings" w:ascii="Wingdings" w:hAnsi="Wingdings"/>
              </w:rPr>
              <w:t></w:t>
            </w:r>
            <w:r>
              <w:rPr/>
              <w:tab/>
              <w:t>priame reťaze</w:t>
              <w:softHyphen/>
              <w:t>nie,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227" w:hanging="1227"/>
              <w:jc w:val="both"/>
              <w:rPr/>
            </w:pPr>
            <w:r>
              <w:rPr>
                <w:rFonts w:cs="Wingdings" w:ascii="Wingdings" w:hAnsi="Wingdings"/>
              </w:rPr>
              <w:t></w:t>
            </w:r>
            <w:r>
              <w:rPr/>
              <w:tab/>
              <w:t>hrad</w:t>
              <w:softHyphen/>
              <w:t>lovanie,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227" w:hanging="1227"/>
              <w:jc w:val="both"/>
              <w:rPr/>
            </w:pPr>
            <w:r>
              <w:rPr>
                <w:rFonts w:cs="Wingdings" w:ascii="Wingdings" w:hAnsi="Wingdings"/>
              </w:rPr>
              <w:t></w:t>
            </w:r>
            <w:r>
              <w:rPr/>
              <w:tab/>
              <w:t>akčná časť pravi</w:t>
              <w:softHyphen/>
              <w:t>diel,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spon</w:t>
              <w:softHyphen/>
              <w:t>tánne zadané údaje v priebe</w:t>
              <w:softHyphen/>
              <w:t>hu infe</w:t>
              <w:softHyphen/>
              <w:t>rencie,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227" w:hanging="1227"/>
              <w:jc w:val="both"/>
              <w:rPr/>
            </w:pPr>
            <w:r>
              <w:rPr>
                <w:rFonts w:cs="Wingdings" w:ascii="Wingdings" w:hAnsi="Wingdings"/>
              </w:rPr>
              <w:t></w:t>
            </w:r>
            <w:r>
              <w:rPr/>
              <w:tab/>
              <w:t>asocio</w:t>
              <w:softHyphen/>
              <w:t>va</w:t>
              <w:softHyphen/>
              <w:t>nie,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ind w:left="1227" w:hanging="1227"/>
              <w:jc w:val="both"/>
              <w:rPr/>
            </w:pPr>
            <w:r>
              <w:rPr>
                <w:rFonts w:cs="Wingdings" w:ascii="Wingdings" w:hAnsi="Wingdings"/>
              </w:rPr>
              <w:t></w:t>
            </w:r>
            <w:r>
              <w:rPr/>
              <w:tab/>
              <w:t>voľné väzby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spon</w:t>
              <w:softHyphen/>
              <w:t>tánne zadané údaje v priebe</w:t>
              <w:softHyphen/>
              <w:t>hu infe</w:t>
              <w:softHyphen/>
              <w:t>rencie,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189" w:hanging="1189"/>
              <w:jc w:val="both"/>
              <w:rPr/>
            </w:pPr>
            <w:r>
              <w:rPr>
                <w:rFonts w:cs="Wingdings" w:ascii="Wingdings" w:hAnsi="Wingdings"/>
              </w:rPr>
              <w:t></w:t>
            </w:r>
            <w:r>
              <w:rPr/>
              <w:tab/>
              <w:t>priame reťaze</w:t>
              <w:softHyphen/>
              <w:t>nie,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zá</w:t>
              <w:softHyphen/>
              <w:t>sobník preru</w:t>
              <w:softHyphen/>
              <w:t>šení (spätné reťaze</w:t>
              <w:softHyphen/>
              <w:t>nie),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189" w:hanging="1189"/>
              <w:jc w:val="both"/>
              <w:rPr/>
            </w:pPr>
            <w:r>
              <w:rPr>
                <w:rFonts w:cs="Wingdings" w:ascii="Wingdings" w:hAnsi="Wingdings"/>
              </w:rPr>
              <w:t></w:t>
            </w:r>
            <w:r>
              <w:rPr/>
              <w:tab/>
              <w:t>akčná časť pravi</w:t>
              <w:softHyphen/>
              <w:t>diel,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1189" w:hanging="1189"/>
              <w:jc w:val="both"/>
              <w:rPr/>
            </w:pPr>
            <w:r>
              <w:rPr>
                <w:rFonts w:cs="Wingdings" w:ascii="Wingdings" w:hAnsi="Wingdings"/>
              </w:rPr>
              <w:t></w:t>
            </w:r>
            <w:r>
              <w:rPr/>
              <w:tab/>
              <w:t>komplemen</w:t>
              <w:softHyphen/>
              <w:t>tova</w:t>
              <w:softHyphen/>
              <w:t>nie,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58"/>
              <w:ind w:left="1189" w:hanging="1189"/>
              <w:jc w:val="both"/>
              <w:rPr/>
            </w:pPr>
            <w:r>
              <w:rPr>
                <w:rFonts w:cs="Wingdings" w:ascii="Wingdings" w:hAnsi="Wingdings"/>
              </w:rPr>
              <w:t></w:t>
            </w:r>
            <w:r>
              <w:rPr/>
              <w:tab/>
              <w:t>hrad</w:t>
              <w:softHyphen/>
              <w:t>lovanie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144"/>
      </w:tblGrid>
      <w:tr>
        <w:trPr/>
        <w:tc>
          <w:tcPr>
            <w:tcW w:w="1098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BodyText3"/>
              <w:rPr/>
            </w:pPr>
            <w:r>
              <w:rPr/>
              <w:t>Viacnásobné agendové štruktúr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tokol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144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Hoci sa v prípade spriahnutého režimu v reálnom čase nie veľmi očakáva použitie iných než uvedených riadiacich stratégí, ani iné sa nevylučujú. Uvedené prípady priraďovania priorít zložkám agendy, a tým prvkom straté</w:t>
              <w:softHyphen/>
              <w:t>gií odvodzovania, by sa dali považovať za štandardné. Ale obdobne ako v prípade všetkých doteraz spomínaných štandardov, aj priraďovanie priorít zložkám agendy by malo byť v rukách tvorcu BZ a malo by byť hoci aj dyna</w:t>
              <w:softHyphen/>
              <w:t>micky meni</w:t>
              <w:softHyphen/>
              <w:t>teľ</w:t>
              <w:softHyphen/>
              <w:t xml:space="preserve">né na </w:t>
            </w:r>
            <w:r>
              <w:rPr>
                <w:b/>
              </w:rPr>
              <w:t xml:space="preserve">globálnej </w:t>
            </w:r>
            <w:r>
              <w:rPr/>
              <w:t xml:space="preserve">(pre celú BZ) </w:t>
            </w:r>
            <w:r>
              <w:rPr>
                <w:b/>
              </w:rPr>
              <w:t xml:space="preserve">aj lokálnej </w:t>
            </w:r>
            <w:r>
              <w:rPr/>
              <w:t>(pre jednot</w:t>
              <w:softHyphen/>
              <w:t xml:space="preserve">livé časti BZ až po jednotlivé entity) </w:t>
            </w:r>
            <w:r>
              <w:rPr>
                <w:b/>
              </w:rPr>
              <w:t xml:space="preserve">úrovni </w:t>
            </w:r>
            <w:r>
              <w:rPr/>
              <w:t xml:space="preserve">nastavením </w:t>
            </w:r>
            <w:r>
              <w:rPr>
                <w:b/>
              </w:rPr>
              <w:t>prípustnos</w:t>
              <w:softHyphen/>
              <w:t>ti/neprí</w:t>
              <w:softHyphen/>
              <w:t>pustnosti uplatňovania jednot</w:t>
              <w:softHyphen/>
              <w:t>livých vyššie spomínaných inferenč</w:t>
              <w:softHyphen/>
              <w:t xml:space="preserve">ných stratégií.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Špecifické postavenie zásob</w:t>
              <w:softHyphen/>
              <w:t>níka preru</w:t>
              <w:softHyphen/>
              <w:t>šení je však potrebné zohľadňovať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Keď niektorá iná zložka agendy nadobudne vyššiu priori</w:t>
              <w:softHyphen/>
              <w:t>tu, môže vzniknúť neželaný stav riešenia problé</w:t>
              <w:softHyphen/>
              <w:t>mu. Množstvo čiastočne interpretovaných pravidiel a v dôsledku toho aj ak</w:t>
              <w:softHyphen/>
              <w:t>tivovaných entít zostáva v nedefinovanom stave. Naviac jest</w:t>
              <w:softHyphen/>
              <w:t>vuje poten</w:t>
              <w:softHyphen/>
              <w:t xml:space="preserve">ciál pretečenia zásobníka a vzniku cyklu. 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Jedným zo spôsobov ošetrenia takejto situácie j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b/>
                <w:smallCaps/>
              </w:rPr>
              <w:t>pripustenie viacnásob</w:t>
              <w:softHyphen/>
              <w:t>ných štruktúr agendy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Princíp spočíva v tom, že sa vytvorí </w:t>
            </w:r>
            <w:r>
              <w:rPr>
                <w:b/>
              </w:rPr>
              <w:t>hierarchizovaná sieť agiend</w:t>
            </w:r>
            <w:r>
              <w:rPr/>
              <w:t>, často len v podobe stro</w:t>
              <w:softHyphen/>
              <w:t>movej štruktúry. Kaž</w:t>
              <w:softHyphen/>
              <w:t>dý vrcho</w:t>
              <w:softHyphen/>
              <w:t>l siete (stromu) je lineárná prioritná štruktúra zložiek auto</w:t>
              <w:softHyphen/>
              <w:t>nómnej agendy. Rôznym vrcholom môžu zodpovedať odlišné zložky a nerovnaké priority. Takto štruktúrovaná viacnásobná agenda má umož</w:t>
              <w:softHyphen/>
              <w:t>ňovať situ</w:t>
              <w:softHyphen/>
              <w:t>ačné traver</w:t>
              <w:softHyphen/>
              <w:t>zovanie zod</w:t>
              <w:softHyphen/>
              <w:t>poveda</w:t>
              <w:softHyphen/>
              <w:t>júceho grafu (napr. zmenou priorít vrcholov grafu) a tým aj zmenu priority riadia</w:t>
              <w:softHyphen/>
              <w:t>cieho účinku jednotlivých zásobníkov preruše</w:t>
              <w:softHyphen/>
              <w:t>ní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Straté</w:t>
              <w:softHyphen/>
              <w:t>gie inferencie ovplyvňujú vkladanie hypotéz do agendy (prí</w:t>
              <w:softHyphen/>
              <w:t>padne iných po</w:t>
              <w:softHyphen/>
              <w:t xml:space="preserve">žiadaviek na získanie údajov) a tým </w:t>
            </w:r>
            <w:r>
              <w:rPr>
                <w:b/>
              </w:rPr>
              <w:t>ovplyv</w:t>
              <w:softHyphen/>
              <w:t>ňujú (zefektívňujú) mechanistické</w:t>
            </w:r>
            <w:r>
              <w:rPr/>
              <w:t xml:space="preserve"> metódy riadenia inferencie. Okrem toho, že zabezpečujú v určitom rozsahu </w:t>
            </w:r>
            <w:r>
              <w:rPr>
                <w:b/>
              </w:rPr>
              <w:t xml:space="preserve">cielenosť </w:t>
            </w:r>
            <w:r>
              <w:rPr/>
              <w:t xml:space="preserve"> rie</w:t>
              <w:softHyphen/>
              <w:t>šiacich postupov, sú aj prostriedkom imitovania účinných kog</w:t>
              <w:softHyphen/>
              <w:t>nitívnych postupov človeka. Možno hovoriť, že umožňujú vytvá</w:t>
              <w:softHyphen/>
              <w:t>rať k zna</w:t>
              <w:softHyphen/>
              <w:t>lostiam termového aj aser</w:t>
              <w:softHyphen/>
              <w:t xml:space="preserve">tívneho typu </w:t>
            </w:r>
            <w:r>
              <w:rPr>
                <w:b/>
              </w:rPr>
              <w:t>operatív</w:t>
              <w:softHyphen/>
              <w:t>nú nad</w:t>
              <w:softHyphen/>
              <w:t>stavbu</w:t>
            </w:r>
            <w:r>
              <w:rPr/>
              <w:t xml:space="preserve">, t.j. </w:t>
            </w:r>
            <w:r>
              <w:rPr>
                <w:b/>
              </w:rPr>
              <w:t>racionálne ovplyv</w:t>
              <w:softHyphen/>
              <w:t>ňovať činnosť inferenč</w:t>
              <w:softHyphen/>
              <w:t>ného mecha</w:t>
              <w:softHyphen/>
              <w:t>nizmu, a tým aj správania sa ES</w:t>
            </w:r>
            <w:r>
              <w:rPr/>
              <w:t>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Na záver tohto článku poznámka: Popri agende ďalšou veľmi významnou súčasťou infraštruktúry inferenčného mechaniz</w:t>
              <w:softHyphen/>
              <w:t>mu je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/>
            </w:pPr>
            <w:r>
              <w:rPr>
                <w:b/>
                <w:shadow/>
              </w:rPr>
              <w:t>PROTOKOL</w:t>
            </w:r>
            <w:r>
              <w:rPr>
                <w:b/>
              </w:rPr>
              <w:t>,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37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both"/>
              <w:rPr/>
            </w:pPr>
            <w:r>
              <w:rPr/>
              <w:t>ktorý by mal registrovať každý významnejší krok v celom procese inferencie Je to téma, s ktorou sa zaoberáme v druhej časti týchto textov v súvislosti s témami, ktoré sa týkajú potenciálnej potreby odvolávať sa na predcháduajúci priebeh procesu odvodzo</w:t>
              <w:softHyphen/>
              <w:t>vania (čo je napríklad problematika týkajúca sa nemonotónnej inferencie).</w:t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732145" cy="177165"/>
              <wp:effectExtent l="0" t="0" r="0" b="0"/>
              <wp:wrapTopAndBottom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214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ko je zrejmé, sústava týchto ilustračných pravidiel si nenárokujú úplnosť, napokon ani zďaleka nevyčerpáva všetky situácie, s ktorými sa vodič na križovatke stretáva: ani jedna lampa nes</w:t>
        <w:softHyphen/>
        <w:t>vieti, bliká oran</w:t>
        <w:softHyphen/>
        <w:t>žová, bliká zelená (napr. v Rakúsku), bliká červená (napr. v USA), nie je zreteľne rozlíšiteľná farba svietiacej lampy (pri silnom slnečnom osvite), hoci sú semafóry v činnosti - policajt, vojen</w:t>
        <w:softHyphen/>
        <w:t>ská hliadka, alebo iná oprávnená osoba reguluje prejazd cez križovatku a množstvo iných.</w:t>
      </w:r>
    </w:p>
  </w:footnote>
  <w:footnote w:id="3"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240"/>
        <w:jc w:val="both"/>
        <w:rPr/>
      </w:pPr>
      <w:r>
        <w:rPr>
          <w:rStyle w:val="FootnoteCharacters"/>
        </w:rPr>
        <w:footnoteRef/>
      </w:r>
      <w:r>
        <w:rPr/>
        <w:t xml:space="preserve">     </w:t>
      </w:r>
      <w:r>
        <w:rPr>
          <w:rStyle w:val="FootnoteCharacters"/>
          <w:vertAlign w:val="superscript"/>
        </w:rPr>
        <w:t>?</w:t>
      </w:r>
      <w:r>
        <w:rPr>
          <w:sz w:val="20"/>
        </w:rPr>
        <w:t xml:space="preserve"> Vzťah mechanizmu hradlovania a kognitívnych procesov je predmetom úvah odborníkov.</w:t>
      </w:r>
    </w:p>
  </w:footnote>
  <w:footnote w:id="4"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240"/>
        <w:jc w:val="both"/>
        <w:rPr/>
      </w:pPr>
      <w:r>
        <w:rPr>
          <w:rStyle w:val="FootnoteCharacters"/>
        </w:rPr>
        <w:footnoteRef/>
      </w:r>
      <w:r>
        <w:rPr/>
        <w:t xml:space="preserve">     </w:t>
      </w:r>
      <w:r>
        <w:rPr>
          <w:rStyle w:val="FootnoteCharacters"/>
          <w:vertAlign w:val="superscript"/>
        </w:rPr>
        <w:t>?</w:t>
      </w:r>
      <w:r>
        <w:rPr/>
        <w:t xml:space="preserve"> </w:t>
      </w:r>
      <w:r>
        <w:rPr>
          <w:sz w:val="20"/>
        </w:rPr>
        <w:t>Akcia komplementovania sa javí reflexiou užitočného kog</w:t>
        <w:softHyphen/>
        <w:t xml:space="preserve">nitívneho procesu - </w:t>
      </w:r>
      <w:r>
        <w:rPr>
          <w:b/>
          <w:sz w:val="20"/>
        </w:rPr>
        <w:t>"ak to neide tak, skúsme to opačne"</w:t>
      </w:r>
      <w:r>
        <w:rPr>
          <w:sz w:val="20"/>
        </w:rPr>
        <w:t>.</w:t>
      </w:r>
    </w:p>
  </w:footnote>
  <w:footnote w:id="5"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240"/>
        <w:jc w:val="both"/>
        <w:rPr/>
      </w:pPr>
      <w:r>
        <w:rPr>
          <w:rStyle w:val="FootnoteCharacters"/>
        </w:rPr>
        <w:footnoteRef/>
      </w:r>
      <w:r>
        <w:rPr/>
        <w:t xml:space="preserve">     </w:t>
      </w:r>
      <w:r>
        <w:rPr>
          <w:rStyle w:val="FootnoteCharacters"/>
          <w:vertAlign w:val="superscript"/>
        </w:rPr>
        <w:t>?</w:t>
      </w:r>
      <w:r>
        <w:rPr/>
        <w:t xml:space="preserve"> </w:t>
      </w:r>
      <w:r>
        <w:rPr>
          <w:sz w:val="20"/>
        </w:rPr>
        <w:t xml:space="preserve">Problematikou interakcie ES s vonkajším prostredím sa špecificky zaoberá podkapitola venovaná externým údajovým a programovým modulom. </w:t>
      </w:r>
    </w:p>
  </w:footnote>
  <w:footnote w:id="6"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37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240"/>
        <w:jc w:val="both"/>
        <w:rPr/>
      </w:pPr>
      <w:r>
        <w:rPr>
          <w:rStyle w:val="FootnoteCharacters"/>
        </w:rPr>
        <w:footnoteRef/>
      </w:r>
      <w:r>
        <w:rPr/>
        <w:t xml:space="preserve">     </w:t>
      </w:r>
      <w:r>
        <w:rPr>
          <w:rStyle w:val="FootnoteCharacters"/>
          <w:vertAlign w:val="superscript"/>
        </w:rPr>
        <w:t>?</w:t>
      </w:r>
      <w:r>
        <w:rPr/>
        <w:t xml:space="preserve"> </w:t>
      </w:r>
      <w:r>
        <w:rPr>
          <w:sz w:val="20"/>
        </w:rPr>
        <w:t xml:space="preserve">Podrobnejšie v kapitole venovanom </w:t>
      </w:r>
      <w:r>
        <w:rPr>
          <w:i/>
          <w:sz w:val="20"/>
        </w:rPr>
        <w:t>komuni</w:t>
        <w:softHyphen/>
        <w:t>kačnému modulu</w:t>
      </w:r>
      <w:r>
        <w:rPr>
          <w:sz w:val="2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9">
    <w:lvl w:ilvl="0"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0">
    <w:lvl w:ilvl="0"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0" w:leader="none"/>
        <w:tab w:val="left" w:pos="37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0"/>
    </w:pPr>
    <w:rPr>
      <w:b/>
      <w:shadow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0" w:leader="none"/>
        <w:tab w:val="left" w:pos="37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40" w:leader="none"/>
        <w:tab w:val="left" w:pos="-720" w:leader="none"/>
        <w:tab w:val="left" w:pos="0" w:leader="none"/>
        <w:tab w:val="left" w:pos="37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74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1440" w:leader="none"/>
        <w:tab w:val="left" w:pos="-720" w:leader="none"/>
        <w:tab w:val="left" w:pos="0" w:leader="none"/>
        <w:tab w:val="left" w:pos="37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74" w:right="72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1440" w:leader="none"/>
        <w:tab w:val="left" w:pos="-720" w:leader="none"/>
        <w:tab w:val="left" w:pos="0" w:leader="none"/>
        <w:tab w:val="left" w:pos="37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74" w:right="374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-1440" w:leader="none"/>
        <w:tab w:val="left" w:pos="-720" w:leader="none"/>
        <w:tab w:val="left" w:pos="0" w:leader="none"/>
        <w:tab w:val="left" w:pos="37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20" w:right="374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-1440" w:leader="none"/>
        <w:tab w:val="left" w:pos="-720" w:leader="none"/>
        <w:tab w:val="left" w:pos="0" w:leader="none"/>
        <w:tab w:val="left" w:pos="37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-1440" w:leader="none"/>
        <w:tab w:val="left" w:pos="-720" w:leader="none"/>
        <w:tab w:val="left" w:pos="0" w:leader="none"/>
        <w:tab w:val="left" w:pos="37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7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1440" w:leader="none"/>
        <w:tab w:val="left" w:pos="-720" w:leader="none"/>
        <w:tab w:val="left" w:pos="0" w:leader="none"/>
        <w:tab w:val="left" w:pos="37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0" w:leader="none"/>
        <w:tab w:val="left" w:pos="37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hanging="0"/>
      <w:jc w:val="both"/>
    </w:pPr>
    <w:rPr>
      <w:i/>
    </w:rPr>
  </w:style>
  <w:style w:type="paragraph" w:styleId="BodyText2">
    <w:name w:val="Body Text 2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37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/>
  </w:style>
  <w:style w:type="paragraph" w:styleId="BodyTextIndent2">
    <w:name w:val="Body Text Indent 2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37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74" w:hanging="0"/>
      <w:jc w:val="both"/>
    </w:pPr>
    <w:rPr>
      <w:b/>
    </w:rPr>
  </w:style>
  <w:style w:type="paragraph" w:styleId="BlockText">
    <w:name w:val="Block Text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37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74" w:right="720" w:hanging="0"/>
      <w:jc w:val="both"/>
    </w:pPr>
    <w:rPr/>
  </w:style>
  <w:style w:type="paragraph" w:styleId="BodyText3">
    <w:name w:val="Body Text 3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37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19:45:00Z</dcterms:created>
  <dc:creator>Pre-installed User</dc:creator>
  <dc:description/>
  <dc:language>en-US</dc:language>
  <cp:lastModifiedBy>Pre-installed User</cp:lastModifiedBy>
  <cp:lastPrinted>1998-04-13T13:31:00Z</cp:lastPrinted>
  <dcterms:modified xsi:type="dcterms:W3CDTF">1998-05-14T19:45:00Z</dcterms:modified>
  <cp:revision>2</cp:revision>
  <dc:subject/>
  <dc:title>5</dc:title>
</cp:coreProperties>
</file>