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374"/>
        <w:jc w:val="both"/>
        <w:rPr/>
      </w:pPr>
      <w:r>
        <w:rPr>
          <w:b/>
        </w:rPr>
        <w:t>4.</w:t>
        <w:tab/>
      </w:r>
      <w:r>
        <w:rPr>
          <w:b/>
          <w:sz w:val="28"/>
        </w:rPr>
        <w:t>Reprezentácia asertívnych zna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Produkčné pravidlá a procedúr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BodyText3"/>
              <w:rPr/>
            </w:pPr>
            <w:r>
              <w:rPr/>
              <w:t>Druhy symbolovej reprezentácie asertívnych poznatk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Asercie nie sú vždy výhod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Úloha inferenčného mechaniz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rPr>
              <w:t>Hnacia si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odukčné pravidl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Jadro produkčného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Ilustr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Kategorické produkčné pravidl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systémoch zalo</w:t>
            </w:r>
            <w:r>
              <w:rPr>
                <w:lang w:val="sk-SK"/>
              </w:rPr>
              <w:t>ž</w:t>
            </w:r>
            <w:r>
              <w:rPr/>
              <w:t>ených na znalostich - ES sú ich špecializáciou - naj</w:t>
            </w:r>
            <w:r>
              <w:rPr>
                <w:b/>
              </w:rPr>
              <w:t>č</w:t>
            </w:r>
            <w:r>
              <w:rPr/>
              <w:t>as</w:t>
              <w:softHyphen/>
              <w:t>tejším formaliz</w:t>
              <w:softHyphen/>
              <w:t xml:space="preserve">mom reprezentácie znalostí </w:t>
            </w:r>
            <w:r>
              <w:rPr>
                <w:b/>
              </w:rPr>
              <w:t xml:space="preserve">asertívneho </w:t>
            </w:r>
            <w:r>
              <w:rPr/>
              <w:t xml:space="preserve">typu sú </w:t>
            </w:r>
            <w:r>
              <w:rPr>
                <w:b/>
              </w:rPr>
              <w:t>pro</w:t>
              <w:softHyphen/>
              <w:t>dukčné pravid</w:t>
              <w:softHyphen/>
              <w:t>lá</w:t>
            </w:r>
            <w:r>
              <w:rPr/>
              <w:t>. Tie tvoria zá</w:t>
              <w:softHyphen/>
              <w:t>kladňu pre procesy vedúce k sprá</w:t>
              <w:softHyphen/>
              <w:t>va</w:t>
              <w:softHyphen/>
              <w:t>niu systému, ktoré sa jeho pozo</w:t>
              <w:softHyphen/>
              <w:t>ro</w:t>
              <w:softHyphen/>
              <w:t xml:space="preserve">vateľovi javí ako </w:t>
            </w:r>
            <w:r>
              <w:rPr>
                <w:b/>
              </w:rPr>
              <w:t>propo</w:t>
              <w:softHyphen/>
              <w:t xml:space="preserve">zičný prejav </w:t>
            </w:r>
            <w:r>
              <w:rPr/>
              <w:t>znalos</w:t>
              <w:softHyphen/>
              <w:t>tí.</w:t>
            </w:r>
            <w:r>
              <w:rPr>
                <w:sz w:val="19"/>
              </w:rPr>
              <w:t xml:space="preserve"> (Smithova hypotéza inteli</w:t>
              <w:softHyphen/>
              <w:t>gentného správania.)</w:t>
            </w:r>
          </w:p>
          <w:p>
            <w:pPr>
              <w:pStyle w:val="TextBody"/>
              <w:rPr/>
            </w:pPr>
            <w:r>
              <w:rPr/>
              <w:t xml:space="preserve">      </w:t>
            </w:r>
            <w:r>
              <w:rPr/>
              <w:t xml:space="preserve">Vývoj znalostných a expertných systémov vedie však k </w:t>
              <w:softHyphen/>
              <w:t>ras</w:t>
              <w:softHyphen/>
              <w:t>túcemu používa</w:t>
              <w:softHyphen/>
              <w:t>niu aj iných formalizmov repre</w:t>
              <w:softHyphen/>
              <w:t>zen</w:t>
              <w:softHyphen/>
              <w:t>tácie asertívnych znalostí. Príkladmi toho sú re</w:t>
              <w:softHyphen/>
              <w:t xml:space="preserve">prezentácia znalostí </w:t>
            </w:r>
          </w:p>
          <w:p>
            <w:pPr>
              <w:pStyle w:val="Normal"/>
              <w:numPr>
                <w:ilvl w:val="0"/>
                <w:numId w:val="3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alytickými </w:t>
            </w:r>
            <w:r>
              <w:rPr>
                <w:b/>
              </w:rPr>
              <w:t>modelmi - najmä kvalitatív</w:t>
              <w:softHyphen/>
              <w:t>nymi</w:t>
            </w:r>
            <w:r>
              <w:rPr/>
              <w:t>,</w:t>
            </w:r>
          </w:p>
          <w:p>
            <w:pPr>
              <w:pStyle w:val="Normal"/>
              <w:numPr>
                <w:ilvl w:val="0"/>
                <w:numId w:val="3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formou </w:t>
            </w:r>
            <w:r>
              <w:rPr>
                <w:b/>
              </w:rPr>
              <w:t>rovníc/nerov</w:t>
              <w:softHyphen/>
              <w:t>ností</w:t>
            </w:r>
            <w:r>
              <w:rPr/>
              <w:t xml:space="preserve"> vyjadrujúcich </w:t>
            </w:r>
            <w:r>
              <w:rPr>
                <w:b/>
              </w:rPr>
              <w:t>vä</w:t>
              <w:softHyphen/>
              <w:t>zby/vzťahy</w:t>
            </w:r>
            <w:r>
              <w:rPr/>
              <w:t xml:space="preserve"> implikujúce </w:t>
            </w:r>
            <w:r>
              <w:rPr>
                <w:b/>
              </w:rPr>
              <w:t>závis</w:t>
              <w:softHyphen/>
              <w:t>losti/ohraniče</w:t>
              <w:softHyphen/>
              <w:t>enia</w:t>
            </w:r>
            <w:r>
              <w:rPr/>
              <w:t xml:space="preserve"> hodnôt vlastností objektov,</w:t>
            </w:r>
          </w:p>
          <w:p>
            <w:pPr>
              <w:pStyle w:val="Normal"/>
              <w:numPr>
                <w:ilvl w:val="0"/>
                <w:numId w:val="3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ýkajúcich sa </w:t>
            </w:r>
            <w:r>
              <w:rPr>
                <w:b/>
              </w:rPr>
              <w:t>vzájomných vzťahov objektov (najmä relatívne statických) symbolovo reprezentovaných vekto</w:t>
              <w:softHyphen/>
              <w:t>rmi alebo bit</w:t>
              <w:softHyphen/>
              <w:t>mapami</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ú to forma</w:t>
              <w:softHyphen/>
              <w:t xml:space="preserve">lizmy, ktoré z hľadiska </w:t>
            </w:r>
            <w:r>
              <w:rPr>
                <w:i/>
              </w:rPr>
              <w:t>expresi</w:t>
              <w:softHyphen/>
              <w:t>vity, odvo</w:t>
              <w:softHyphen/>
              <w:t>dzovacej a výpo</w:t>
            </w:r>
            <w:r>
              <w:rPr>
                <w:b/>
                <w:i/>
              </w:rPr>
              <w:t>č</w:t>
            </w:r>
            <w:r>
              <w:rPr>
                <w:i/>
              </w:rPr>
              <w:t>to</w:t>
              <w:softHyphen/>
              <w:t>vej ú</w:t>
            </w:r>
            <w:r>
              <w:rPr>
                <w:b/>
                <w:i/>
              </w:rPr>
              <w:t>č</w:t>
            </w:r>
            <w:r>
              <w:rPr>
                <w:i/>
              </w:rPr>
              <w:t>in</w:t>
              <w:softHyphen/>
              <w:t>nosti</w:t>
            </w:r>
            <w:r>
              <w:rPr/>
              <w:t xml:space="preserve"> ma</w:t>
              <w:softHyphen/>
              <w:t>jú mnohé výhody - možno ich vnímať ako nositeľov impli</w:t>
              <w:softHyphen/>
              <w:t>citných pro</w:t>
              <w:softHyphen/>
              <w:t>duk</w:t>
            </w:r>
            <w:r>
              <w:rPr>
                <w:b/>
              </w:rPr>
              <w:t>č</w:t>
            </w:r>
            <w:r>
              <w:rPr/>
              <w:t>ných pravi</w:t>
              <w:softHyphen/>
              <w:t>diel</w:t>
            </w:r>
            <w:r>
              <w:rPr>
                <w:rStyle w:val="FootnoteCharacters"/>
                <w:rStyle w:val="FootnoteAnchor"/>
                <w:vertAlign w:val="superscript"/>
              </w:rPr>
              <w:footnoteReference w:id="2"/>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tejto a nadväzujúcich kapitolách, pokiaľ neuvedieme inak, ohraničíme pozor</w:t>
              <w:softHyphen/>
              <w:t>nosť len na produkčné pravidl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e rané typy ES bolo príznačné, že im zodpovedajúce BZ obsa</w:t>
              <w:softHyphen/>
              <w:t>hovali len asertívne znalosti reprezentované výlučne pro</w:t>
              <w:softHyphen/>
              <w:t>dukč</w:t>
              <w:softHyphen/>
              <w:t>nými pravidlami. Korešpondo</w:t>
              <w:softHyphen/>
              <w:t xml:space="preserve">valo to s hypotézou, podľa ktorej tieto pravidlá sú </w:t>
            </w:r>
            <w:r>
              <w:rPr>
                <w:i/>
              </w:rPr>
              <w:t>považo</w:t>
              <w:softHyphen/>
              <w:t>vané za základňu psy</w:t>
              <w:softHyphen/>
              <w:t>cholo</w:t>
              <w:softHyphen/>
              <w:t>gicky orien</w:t>
              <w:softHyphen/>
              <w:t>tovaných teórií vypo</w:t>
              <w:softHyphen/>
              <w:t>číta</w:t>
              <w:softHyphen/>
              <w:t>teľ</w:t>
              <w:softHyphen/>
              <w:t>nosti (Johnson-Laird)</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ES aj s takto zjednodušenou reprezentáciou znalostí dosahovali pozitívne výsledky, ktoré upútali pozornosť najmä v súvislosti s riešením jednodu</w:t>
              <w:softHyphen/>
              <w:t>chých a neroz</w:t>
              <w:softHyphen/>
              <w:t>siahlých prob</w:t>
              <w:softHyphen/>
              <w:t>lémov (javili sa potvr</w:t>
              <w:softHyphen/>
              <w:t xml:space="preserve">dením </w:t>
            </w:r>
            <w:r>
              <w:rPr>
                <w:i/>
              </w:rPr>
              <w:t>Johnson-Lairdovej hypoté</w:t>
              <w:softHyphen/>
              <w:t>zy</w:t>
            </w:r>
            <w:r>
              <w:rPr/>
              <w:t>). Zvyšovaná nároč</w:t>
              <w:softHyphen/>
              <w:t>nosť a/alebo roz</w:t>
              <w:softHyphen/>
              <w:t>sah riešených problé</w:t>
              <w:softHyphen/>
              <w:t>mov však jedno</w:t>
              <w:softHyphen/>
              <w:t>značne od</w:t>
              <w:softHyphen/>
              <w:t xml:space="preserve">halil, </w:t>
            </w:r>
            <w:r>
              <w:rPr>
                <w:i/>
              </w:rPr>
              <w:t>ž</w:t>
            </w:r>
            <w:r>
              <w:rPr/>
              <w:t>e reprezentácia a uplatňovanie iba samotných asertívnych znalostí (v podobe ich explicitného vyjadrovania) nie je postačujúca na produkovanie efektívných a akcep</w:t>
              <w:softHyphen/>
              <w:t>tova</w:t>
              <w:softHyphen/>
              <w:t>teľných odvodzovacích proces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Objek</w:t>
              <w:softHyphen/>
              <w:t>ty majú mnohé vlastnos</w:t>
              <w:softHyphen/>
              <w:t>ti, väzby a úlohy, ktorých reprezentácia iba v asertívnej podobe - produkčnými pravid</w:t>
              <w:softHyphen/>
              <w:t>lami - je neprí</w:t>
              <w:softHyphen/>
              <w:t>pustne neefektív</w:t>
              <w:softHyphen/>
              <w:t xml:space="preserve">na a pri </w:t>
            </w:r>
            <w:r>
              <w:rPr>
                <w:b/>
                <w:i/>
              </w:rPr>
              <w:t>lokál</w:t>
              <w:softHyphen/>
              <w:t>nom</w:t>
            </w:r>
            <w:r>
              <w:rPr>
                <w:b/>
              </w:rPr>
              <w:t xml:space="preserve"> vy</w:t>
              <w:softHyphen/>
              <w:t>hod</w:t>
              <w:softHyphen/>
              <w:t>noco</w:t>
              <w:softHyphen/>
              <w:t>vaní (propozi</w:t>
              <w:softHyphen/>
              <w:t>čnej interpre</w:t>
              <w:softHyphen/>
              <w:t>tá</w:t>
              <w:softHyphen/>
              <w:t>cii) predpokladu nie sú ani dobre zo</w:t>
              <w:softHyphen/>
              <w:t>hladniteľ</w:t>
              <w:softHyphen/>
              <w:t>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U</w:t>
            </w:r>
            <w:r>
              <w:rPr>
                <w:i/>
              </w:rPr>
              <w:t>ž</w:t>
            </w:r>
            <w:r>
              <w:rPr/>
              <w:t xml:space="preserve"> samotná </w:t>
            </w:r>
            <w:r>
              <w:rPr>
                <w:b/>
                <w:i/>
              </w:rPr>
              <w:t>absencia hierarchicky začlenených poznatkov môže spôsobiť ne</w:t>
              <w:softHyphen/>
              <w:t>dos</w:t>
              <w:softHyphen/>
              <w:t xml:space="preserve">tatočnú expresivitu reprezentácie. </w:t>
            </w:r>
            <w:r>
              <w:rPr/>
              <w:t>Tento nedostatok produk</w:t>
            </w:r>
            <w:r>
              <w:rPr>
                <w:b/>
                <w:i/>
              </w:rPr>
              <w:t>č</w:t>
            </w:r>
            <w:r>
              <w:rPr/>
              <w:t>ných pravidiel sa dá priro</w:t>
              <w:softHyphen/>
              <w:t>dzeným spô</w:t>
              <w:softHyphen/>
              <w:t xml:space="preserve">sobom prekonávať </w:t>
            </w:r>
            <w:r>
              <w:rPr>
                <w:b/>
                <w:i/>
              </w:rPr>
              <w:t>explicitnou reprezentáciou znalostí termo</w:t>
              <w:softHyphen/>
              <w:t>mového typu</w:t>
            </w:r>
            <w:r>
              <w:rPr>
                <w:i/>
              </w:rPr>
              <w:t xml:space="preserve">. </w:t>
            </w:r>
            <w:r>
              <w:rPr/>
              <w:t>Tá je prostried</w:t>
              <w:softHyphen/>
              <w:t xml:space="preserve">kom </w:t>
            </w:r>
            <w:r>
              <w:rPr>
                <w:b/>
              </w:rPr>
              <w:t>začleňovania a hierarchizácie poznat</w:t>
              <w:softHyphen/>
              <w:t>kov, ich vyučívania v rôz</w:t>
              <w:softHyphen/>
              <w:t>nych úlohách aj z rôznych pohľadov</w:t>
            </w:r>
            <w:r>
              <w:rPr/>
              <w:t xml:space="preserve"> a teda aj prostriedkom výrazneho obohatenia odvo</w:t>
              <w:softHyphen/>
              <w:t xml:space="preserve">dzovacej účinnosti produkčných pravidiel.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závereč</w:t>
              <w:softHyphen/>
              <w:t>ných poz</w:t>
              <w:softHyphen/>
              <w:t>námkach pred</w:t>
              <w:softHyphen/>
              <w:t>chád</w:t>
              <w:softHyphen/>
              <w:t xml:space="preserve">zajúcej kapitoly sme sa zmienili o </w:t>
            </w:r>
            <w:r>
              <w:rPr>
                <w:b/>
              </w:rPr>
              <w:t>"teré</w:t>
              <w:softHyphen/>
              <w:t>ne",</w:t>
            </w:r>
            <w:r>
              <w:rPr/>
              <w:t xml:space="preserve"> ktorý pre riešenie problémov vytvárajú znalosti termového typu. Vytvára</w:t>
              <w:softHyphen/>
              <w:t>jú často nevyhnutné pozadie procesom usudzovania - odvodzovania. V ES sú zodpo</w:t>
              <w:softHyphen/>
              <w:t xml:space="preserve">vedajúce procesy realizované </w:t>
            </w:r>
            <w:r>
              <w:rPr>
                <w:b/>
              </w:rPr>
              <w:t>inferenč</w:t>
              <w:softHyphen/>
              <w:t>ným mechaniz</w:t>
              <w:softHyphen/>
              <w:t>mus (IM)</w:t>
            </w:r>
            <w:r>
              <w:rPr/>
              <w:t>. Te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steles</w:t>
              <w:softHyphen/>
              <w:t>ňuje</w:t>
            </w:r>
            <w:r>
              <w:rPr/>
              <w:t xml:space="preserve"> </w:t>
            </w:r>
            <w:r>
              <w:rPr>
                <w:b/>
              </w:rPr>
              <w:t>základné univerzálne odvodzo</w:t>
              <w:softHyphen/>
              <w:t>vacie operácie</w:t>
            </w:r>
            <w:r>
              <w:rPr/>
              <w:t xml:space="preserve"> - </w:t>
            </w:r>
            <w:r>
              <w:rPr>
                <w:b/>
              </w:rPr>
              <w:t>produ</w:t>
              <w:softHyphen/>
              <w:t xml:space="preserve">kuje účelný "pohyb" </w:t>
            </w:r>
            <w:r>
              <w:rPr/>
              <w:t xml:space="preserve">v spomenutom </w:t>
            </w:r>
            <w:r>
              <w:rPr>
                <w:b/>
              </w:rPr>
              <w:t>"teré</w:t>
              <w:softHyphen/>
              <w:t>ne"</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j. </w:t>
            </w:r>
            <w:r>
              <w:rPr>
                <w:b/>
              </w:rPr>
              <w:t>ú</w:t>
              <w:softHyphen/>
              <w:t>čel</w:t>
              <w:softHyphen/>
              <w:t>né (inte</w:t>
              <w:softHyphen/>
              <w:t>li</w:t>
              <w:softHyphen/>
              <w:t>gentné) sprá</w:t>
              <w:softHyphen/>
              <w:t>va</w:t>
              <w:softHyphen/>
              <w:t>nie</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w:t>
            </w:r>
            <w:r>
              <w:rPr>
                <w:b/>
              </w:rPr>
              <w:t>Hnacím</w:t>
            </w:r>
            <w:r>
              <w:rPr/>
              <w:t>" prostriedkom takého správania sú predovšet</w:t>
              <w:softHyphen/>
              <w:t>ký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hadow/>
                <w:sz w:val="32"/>
              </w:rPr>
              <w:t>pro</w:t>
              <w:softHyphen/>
              <w:t>dukčné pra</w:t>
              <w:softHyphen/>
              <w:t>vidlá</w:t>
            </w:r>
            <w:r>
              <w:rPr>
                <w:shadow/>
                <w:sz w:val="32"/>
              </w:rPr>
              <w:t xml:space="preserve"> - </w:t>
            </w:r>
            <w:r>
              <w:rPr>
                <w:b/>
                <w:shadow/>
                <w:sz w:val="32"/>
              </w:rPr>
              <w:t>dek</w:t>
              <w:softHyphen/>
              <w:t>larácie asertívnych znal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hadow/>
                <w:sz w:val="32"/>
              </w:rPr>
            </w:pPr>
            <w:r>
              <w:rPr>
                <w:b/>
                <w:shadow/>
                <w:sz w:val="32"/>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hadow/>
                <w:sz w:val="32"/>
              </w:rPr>
              <w:t>Ich propo</w:t>
              <w:softHyphen/>
              <w:t>zič</w:t>
              <w:softHyphen/>
              <w:t>ná interpretá</w:t>
              <w:softHyphen/>
              <w:t>cia zod</w:t>
              <w:softHyphen/>
              <w:t>povedá základ</w:t>
              <w:softHyphen/>
              <w:t>ným pros</w:t>
              <w:softHyphen/>
              <w:t>triedkom usud</w:t>
              <w:softHyphen/>
              <w:t>zovania</w:t>
            </w:r>
            <w:r>
              <w:rPr>
                <w:shadow/>
                <w:sz w:val="32"/>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hadow/>
                <w:sz w:val="32"/>
              </w:rPr>
            </w:pPr>
            <w:r>
              <w:rPr>
                <w:shadow/>
                <w:sz w:val="32"/>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i rozbore štruktúry a funkcií produkčných pravidiel sústre</w:t>
              <w:softHyphen/>
              <w:t>díme pozornosť predov</w:t>
              <w:softHyphen/>
              <w:t xml:space="preserve">šetkým (hoci nie len) na ich </w:t>
            </w:r>
            <w:r>
              <w:rPr>
                <w:b/>
              </w:rPr>
              <w:t>jadro</w:t>
            </w:r>
            <w:r>
              <w:rPr/>
              <w:t>, t.j. na tú ich časť, ktorá bola v predoš</w:t>
              <w:softHyphen/>
              <w:t>lom sym</w:t>
              <w:softHyphen/>
              <w:t xml:space="preserve">bolovo označená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sz w:val="36"/>
              </w:rPr>
              <w:t xml:space="preserve">p </w:t>
            </w:r>
            <w:r>
              <w:rPr>
                <w:rFonts w:cs="Symbol" w:ascii="Symbol" w:hAnsi="Symbol"/>
                <w:b/>
                <w:sz w:val="36"/>
              </w:rPr>
              <w:t></w:t>
            </w:r>
            <w:r>
              <w:rPr>
                <w:b/>
                <w:sz w:val="36"/>
              </w:rPr>
              <w:t xml:space="preserve"> d</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 uvedenie majme jednoduché uká</w:t>
            </w:r>
            <w:r>
              <w:rPr>
                <w:b/>
                <w:i/>
              </w:rPr>
              <w:t>ž</w:t>
            </w:r>
            <w:r>
              <w:rPr/>
              <w:t>ky triviál</w:t>
              <w:softHyphen/>
              <w:t>nych príkladov produkčných pravidiel (vyjadrujú známe dopravné pravid</w:t>
              <w:softHyphen/>
              <w:t>lá pre kri</w:t>
            </w:r>
            <w:r>
              <w:rPr>
                <w:b/>
                <w:i/>
              </w:rPr>
              <w:t>ž</w:t>
            </w:r>
            <w:r>
              <w:rPr/>
              <w:t>o</w:t>
              <w:softHyphen/>
              <w:t>vatku riadenú svetelnými semafóro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 xml:space="preserve">  </w:t>
            </w:r>
            <w:r>
              <w:rPr>
                <w:b/>
              </w:rPr>
              <w:t>AK</w:t>
            </w:r>
            <w:r>
              <w:rPr/>
              <w:t xml:space="preserve"> je rozsvietená iba jediná lampa semafó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 xml:space="preserve">     </w:t>
            </w:r>
            <w:r>
              <w:rPr>
                <w:b/>
              </w:rPr>
              <w:t>A</w:t>
            </w:r>
            <w:r>
              <w:rPr/>
              <w:t xml:space="preserve"> farba svietiacej lampy semafóra je </w:t>
            </w:r>
            <w:r>
              <w:rPr>
                <w:i/>
              </w:rPr>
              <w:t>zelená</w:t>
            </w:r>
            <w:r>
              <w:rPr/>
              <w:t>,</w:t>
            </w:r>
          </w:p>
          <w:p>
            <w:pPr>
              <w:pStyle w:val="Normal"/>
              <w:tabs>
                <w:tab w:val="clear" w:pos="720"/>
                <w:tab w:val="right" w:pos="9026" w:leader="none"/>
              </w:tabs>
              <w:ind w:left="374" w:hanging="0"/>
              <w:jc w:val="both"/>
              <w:rPr/>
            </w:pPr>
            <w:r>
              <w:rPr>
                <w:b/>
              </w:rPr>
              <w:t xml:space="preserve">TAK </w:t>
            </w:r>
            <w:r>
              <w:rPr>
                <w:i/>
              </w:rPr>
              <w:t>pokračuj</w:t>
            </w:r>
            <w:r>
              <w:rPr/>
              <w:t xml:space="preserve"> v jazde.                                                                         (P 1.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K</w:t>
            </w:r>
            <w:r>
              <w:rPr/>
              <w:t xml:space="preserve"> je rozsvietená iba jediná lampa semafó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 xml:space="preserve">A </w:t>
            </w:r>
            <w:r>
              <w:rPr/>
              <w:t>farba svietiacej lampy semafó</w:t>
              <w:softHyphen/>
              <w:t xml:space="preserve">ra je </w:t>
            </w:r>
            <w:r>
              <w:rPr>
                <w:i/>
              </w:rPr>
              <w:t>červená</w:t>
            </w:r>
            <w:r>
              <w:rPr/>
              <w:t>,</w:t>
            </w:r>
          </w:p>
          <w:p>
            <w:pPr>
              <w:pStyle w:val="Normal"/>
              <w:tabs>
                <w:tab w:val="clear" w:pos="720"/>
                <w:tab w:val="right" w:pos="9026" w:leader="none"/>
              </w:tabs>
              <w:jc w:val="both"/>
              <w:rPr/>
            </w:pPr>
            <w:r>
              <w:rPr>
                <w:b/>
              </w:rPr>
              <w:t xml:space="preserve">     </w:t>
            </w:r>
            <w:r>
              <w:rPr>
                <w:b/>
              </w:rPr>
              <w:t xml:space="preserve">TAK </w:t>
            </w:r>
            <w:r>
              <w:rPr>
                <w:i/>
              </w:rPr>
              <w:t>zastav</w:t>
            </w:r>
            <w:r>
              <w:rPr/>
              <w:t>.                                                                                           (P 1.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K</w:t>
            </w:r>
            <w:r>
              <w:rPr/>
              <w:t xml:space="preserve"> je rozsvietená iba jediná lampa semafó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          </w:t>
            </w:r>
            <w:r>
              <w:rPr>
                <w:b/>
              </w:rPr>
              <w:t xml:space="preserve">A </w:t>
            </w:r>
            <w:r>
              <w:rPr/>
              <w:t xml:space="preserve">farba svietiacej lampy semafóra je </w:t>
            </w:r>
            <w:r>
              <w:rPr>
                <w:i/>
              </w:rPr>
              <w:t>oranžová</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     </w:t>
            </w:r>
            <w:r>
              <w:rPr>
                <w:b/>
              </w:rPr>
              <w:t xml:space="preserve">TAK </w:t>
            </w:r>
            <w:r>
              <w:rPr>
                <w:i/>
              </w:rPr>
              <w:t>priprav sa na zastavenie</w:t>
            </w:r>
            <w:r>
              <w:rPr/>
              <w:t>.                                                              (P 1.3)</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K</w:t>
            </w:r>
            <w:r>
              <w:rPr/>
              <w:t xml:space="preserve"> sú rozsvietené práve dve lampy semafó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w:t>
            </w:r>
            <w:r>
              <w:rPr/>
              <w:t xml:space="preserve"> farba jednej svietiacej lampy semafóra je </w:t>
            </w:r>
            <w:r>
              <w:rPr>
                <w:i/>
              </w:rPr>
              <w:t>oranžov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A</w:t>
            </w:r>
            <w:r>
              <w:rPr/>
              <w:t xml:space="preserve"> farba druhej svietiacej lampy semafóra je </w:t>
            </w:r>
            <w:r>
              <w:rPr>
                <w:i/>
              </w:rPr>
              <w:t>červená</w:t>
            </w:r>
          </w:p>
          <w:p>
            <w:pPr>
              <w:pStyle w:val="Normal"/>
              <w:tabs>
                <w:tab w:val="clear" w:pos="720"/>
                <w:tab w:val="right" w:pos="9026" w:leader="none"/>
              </w:tabs>
              <w:jc w:val="both"/>
              <w:rPr/>
            </w:pPr>
            <w:r>
              <w:rPr>
                <w:b/>
              </w:rPr>
              <w:t xml:space="preserve">     </w:t>
            </w:r>
            <w:r>
              <w:rPr>
                <w:b/>
              </w:rPr>
              <w:t xml:space="preserve">TAK </w:t>
            </w:r>
            <w:r>
              <w:rPr>
                <w:i/>
              </w:rPr>
              <w:t>priprav sa na pokračovanie</w:t>
            </w:r>
            <w:r>
              <w:rPr/>
              <w:t xml:space="preserve"> v jazde.                                             (P 1.4)</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Zodpovedajú propozičným výrokom vyjadreným v prirodzenom jazy</w:t>
              <w:softHyphen/>
              <w:t>ku. Keď sa majú stať prvkami BZ, transformujú sa do úspornej</w:t>
              <w:softHyphen/>
              <w:t>šej a výpočtovo efektívnejšej symbolovej podob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Uvedené ilustračné príklady pravidiel sú špecifické tým, </w:t>
            </w:r>
            <w:r>
              <w:rPr>
                <w:i/>
              </w:rPr>
              <w:t>ž</w:t>
            </w:r>
            <w:r>
              <w:rPr/>
              <w:t>e ich predpoklady sú jednoznačne vyhodnotiteľ</w:t>
              <w:softHyphen/>
              <w:t>né: ak sú semafóry funkčné, tak aspoň jedna z ich lámp svieti, hoci len prerušo</w:t>
              <w:softHyphen/>
              <w:t>vane. Preto sa ich predpok</w:t>
              <w:softHyphen/>
              <w:t>lad dá jednoznačne katego</w:t>
              <w:softHyphen/>
              <w:t>ric</w:t>
              <w:softHyphen/>
              <w:t xml:space="preserve">ky propozične vyhodnotiť. To ich kvalifikuje na </w:t>
            </w:r>
            <w:r>
              <w:rPr>
                <w:b/>
              </w:rPr>
              <w:t>katego</w:t>
              <w:softHyphen/>
              <w:t>ric</w:t>
              <w:softHyphen/>
              <w:t>ké pravid</w:t>
              <w:softHyphen/>
              <w:t>lá</w:t>
            </w:r>
            <w:r>
              <w:rPr/>
              <w:t>. Nimi sa zao</w:t>
              <w:softHyphen/>
              <w:t>be</w:t>
              <w:softHyphen/>
              <w:t>ráme naj</w:t>
              <w:softHyphen/>
              <w:t>pr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sz w:val="28"/>
              </w:rPr>
              <w:t xml:space="preserve">Produkčné pravidlo je </w:t>
            </w:r>
            <w:r>
              <w:rPr>
                <w:b/>
                <w:sz w:val="28"/>
              </w:rPr>
              <w:t>kategoric</w:t>
              <w:softHyphen/>
              <w:t>ké</w:t>
            </w:r>
            <w:r>
              <w:rPr>
                <w:sz w:val="28"/>
              </w:rPr>
              <w:t xml:space="preserve"> vtedy a len vtedy, keď je jeho</w:t>
            </w:r>
          </w:p>
          <w:p>
            <w:pPr>
              <w:pStyle w:val="Normal"/>
              <w:numPr>
                <w:ilvl w:val="0"/>
                <w:numId w:val="56"/>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i/>
                <w:sz w:val="28"/>
              </w:rPr>
              <w:t xml:space="preserve">predpoklad </w:t>
            </w:r>
            <w:r>
              <w:rPr>
                <w:b/>
                <w:sz w:val="28"/>
              </w:rPr>
              <w:t>p</w:t>
            </w:r>
            <w:r>
              <w:rPr>
                <w:sz w:val="28"/>
              </w:rPr>
              <w:t xml:space="preserve"> na zá</w:t>
              <w:softHyphen/>
              <w:t>klade dostupných údajov jed</w:t>
              <w:softHyphen/>
              <w:t>noz</w:t>
              <w:softHyphen/>
              <w:t>načne propo</w:t>
              <w:softHyphen/>
              <w:t>zič</w:t>
              <w:softHyphen/>
              <w:t>ne vyhod</w:t>
              <w:softHyphen/>
              <w:t xml:space="preserve">notiteľný, t.j. </w:t>
            </w:r>
            <w:r>
              <w:rPr>
                <w:i/>
                <w:sz w:val="28"/>
              </w:rPr>
              <w:t xml:space="preserve">podmienkam </w:t>
            </w:r>
            <w:r>
              <w:rPr>
                <w:b/>
                <w:sz w:val="28"/>
              </w:rPr>
              <w:t>p</w:t>
            </w:r>
            <w:r>
              <w:rPr>
                <w:b/>
                <w:sz w:val="28"/>
                <w:vertAlign w:val="subscript"/>
              </w:rPr>
              <w:t>i</w:t>
            </w:r>
            <w:r>
              <w:rPr>
                <w:sz w:val="28"/>
              </w:rPr>
              <w:t xml:space="preserve"> vystupujúcim v pred</w:t>
              <w:softHyphen/>
              <w:t>poklade je mo</w:t>
            </w:r>
            <w:r>
              <w:rPr>
                <w:i/>
                <w:sz w:val="28"/>
              </w:rPr>
              <w:t>ž</w:t>
            </w:r>
            <w:r>
              <w:rPr>
                <w:sz w:val="28"/>
              </w:rPr>
              <w:t>no jed</w:t>
              <w:softHyphen/>
              <w:t>noznačne priradiť kategorickú propo</w:t>
              <w:softHyphen/>
              <w:t>zičnú hodnotu - v našom prípade uva</w:t>
            </w:r>
            <w:r>
              <w:rPr>
                <w:i/>
                <w:sz w:val="28"/>
              </w:rPr>
              <w:t>ž</w:t>
            </w:r>
            <w:r>
              <w:rPr>
                <w:sz w:val="28"/>
              </w:rPr>
              <w:t>o</w:t>
              <w:softHyphen/>
              <w:t xml:space="preserve">vané hodnoty </w:t>
            </w:r>
            <w:r>
              <w:rPr>
                <w:b/>
                <w:sz w:val="28"/>
              </w:rPr>
              <w:t>NEZIS</w:t>
              <w:softHyphen/>
              <w:t>TENÉ, PRAVDA, NEPRAVDA a NEZNÁME</w:t>
            </w:r>
            <w:r>
              <w:rPr>
                <w:sz w:val="28"/>
              </w:rPr>
              <w:t>,</w:t>
            </w:r>
          </w:p>
          <w:p>
            <w:pPr>
              <w:pStyle w:val="Normal"/>
              <w:numPr>
                <w:ilvl w:val="0"/>
                <w:numId w:val="2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i/>
                <w:sz w:val="28"/>
              </w:rPr>
              <w:t>dôsledok</w:t>
            </w:r>
            <w:r>
              <w:rPr>
                <w:sz w:val="28"/>
              </w:rPr>
              <w:t xml:space="preserve"> </w:t>
            </w:r>
            <w:r>
              <w:rPr>
                <w:b/>
                <w:sz w:val="28"/>
              </w:rPr>
              <w:t>d</w:t>
            </w:r>
            <w:r>
              <w:rPr>
                <w:sz w:val="28"/>
              </w:rPr>
              <w:t xml:space="preserve"> je jed</w:t>
              <w:softHyphen/>
              <w:t>noz</w:t>
              <w:softHyphen/>
              <w:t>načne propo</w:t>
              <w:softHyphen/>
              <w:t>zič</w:t>
              <w:softHyphen/>
              <w:t>ne vyhod</w:t>
              <w:softHyphen/>
              <w:t>notiteľný na základe propozič</w:t>
              <w:softHyphen/>
              <w:t>nej hodnoty, ktorú nadobudol predpoklad; ak by hodnota dôsledku bola odvoditeľná vyhodnotením viacerých odlišných predpokladov, ktorých vyhodnotenie by viedlo líšiacim sa propoyičným hodnotám, tak buď prirodzene jestvuje alebo dohovorom sa stanovuje deterministicky predpis určenia jeho výslednej kategorickej hodno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Väzba medzi asertívnymi a termovými znalosťami spočíva v tom, že pod</w:t>
              <w:softHyphen/>
              <w:t>mienky predpokladu pravidiel a dôsledok pra</w:t>
              <w:softHyphen/>
              <w:t>vidie</w:t>
              <w:softHyphen/>
              <w:t>l sú odvoláv</w:t>
              <w:softHyphen/>
              <w:t>ky na hodnoty rubrík rámcov.</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4.1</w:t>
        <w:tab/>
      </w:r>
      <w:r>
        <w:rPr>
          <w:b/>
          <w:i/>
        </w:rPr>
        <w:t>Štruktúra (jadra) produkčných pravidiel a ich inter</w:t>
        <w:softHyphen/>
        <w:t>pre</w:t>
        <w:softHyphen/>
        <w:t>t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278"/>
        <w:gridCol w:w="7964"/>
      </w:tblGrid>
      <w:tr>
        <w:trPr/>
        <w:tc>
          <w:tcPr>
            <w:tcW w:w="127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edpokladová čas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edpoklad a podmien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izjunktívna normálna form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Tabuľka konjunkcie propozičných hodnô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796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sz w:val="28"/>
              </w:rPr>
              <w:t>Predpokladová časť jadra produkčného pravidla je tvorená pod</w:t>
              <w:softHyphen/>
              <w:t>mienkami, ktoré sú vzájomne viazané logickými operátormi</w:t>
            </w:r>
            <w:r>
              <w:rPr/>
              <w:t>. Sym</w:t>
              <w:softHyphen/>
              <w:t>bolovo píšem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z w:val="28"/>
              </w:rPr>
              <w:t xml:space="preserve">p </w:t>
            </w:r>
            <w:r>
              <w:rPr>
                <w:rFonts w:cs="Symbol" w:ascii="Symbol" w:hAnsi="Symbol"/>
                <w:b/>
                <w:sz w:val="28"/>
              </w:rPr>
              <w:t></w:t>
            </w:r>
            <w:r>
              <w:rPr>
                <w:sz w:val="28"/>
              </w:rPr>
              <w:t xml:space="preserve"> </w:t>
            </w:r>
            <w:r>
              <w:rPr>
                <w:b/>
                <w:sz w:val="28"/>
              </w:rPr>
              <w:t>p</w:t>
            </w:r>
            <w:r>
              <w:rPr>
                <w:sz w:val="28"/>
                <w:vertAlign w:val="subscript"/>
              </w:rPr>
              <w:t>1</w:t>
            </w:r>
            <w:r>
              <w:rPr>
                <w:sz w:val="28"/>
              </w:rPr>
              <w:t xml:space="preserve">, </w:t>
            </w:r>
            <w:r>
              <w:rPr>
                <w:b/>
                <w:sz w:val="28"/>
              </w:rPr>
              <w:t>p</w:t>
            </w:r>
            <w:r>
              <w:rPr>
                <w:sz w:val="28"/>
                <w:vertAlign w:val="subscript"/>
              </w:rPr>
              <w:t>2</w:t>
            </w:r>
            <w:r>
              <w:rPr>
                <w:sz w:val="28"/>
              </w:rPr>
              <w:t xml:space="preserve">, ..., </w:t>
            </w:r>
            <w:r>
              <w:rPr>
                <w:b/>
                <w:sz w:val="28"/>
              </w:rPr>
              <w:t>p</w:t>
            </w:r>
            <w:r>
              <w:rPr>
                <w:sz w:val="28"/>
                <w:vertAlign w:val="subscript"/>
              </w:rPr>
              <w:t>n</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de vo všeobecnosti namiesto čiarky mo</w:t>
            </w:r>
            <w:r>
              <w:rPr>
                <w:i/>
              </w:rPr>
              <w:t>ž</w:t>
            </w:r>
            <w:r>
              <w:rPr/>
              <w:t>no dosadiť vhodný operátor (lo</w:t>
              <w:softHyphen/>
              <w:t>gickú spojku). V nadväzujúcom, pokiaľ to neuvedieme inak, uva</w:t>
            </w:r>
            <w:r>
              <w:rPr>
                <w:i/>
              </w:rPr>
              <w:t>ž</w:t>
            </w:r>
            <w:r>
              <w:rPr/>
              <w:t xml:space="preserve">ujeme </w:t>
            </w:r>
            <w:r>
              <w:rPr>
                <w:i/>
              </w:rPr>
              <w:t>dôsledky propozičné</w:t>
              <w:softHyphen/>
              <w:t xml:space="preserve">ho typu </w:t>
            </w:r>
            <w:r>
              <w:rPr/>
              <w:t xml:space="preserve">podmienky a vzájomne viazané iba operátorom </w:t>
            </w:r>
            <w:r>
              <w:rPr>
                <w:b/>
              </w:rPr>
              <w:t>konjunkcie</w:t>
            </w:r>
            <w:r>
              <w:rPr/>
              <w:t xml:space="preserve"> (</w:t>
            </w:r>
            <w:r>
              <w:rPr>
                <w:b/>
              </w:rPr>
              <w:t>A</w:t>
            </w:r>
            <w:r>
              <w:rPr/>
              <w:t xml:space="preserve">, resp. </w:t>
            </w:r>
            <w:r>
              <w:rPr>
                <w:b/>
              </w:rPr>
              <w:t xml:space="preserve">AND </w:t>
            </w:r>
            <w:r>
              <w:rPr/>
              <w:t>operá</w:t>
              <w:softHyphen/>
              <w:t>tor, symbolovo tie</w:t>
            </w:r>
            <w:r>
              <w:rPr>
                <w:i/>
              </w:rPr>
              <w:t>ž</w:t>
            </w:r>
            <w:r>
              <w:rPr/>
              <w:t xml:space="preserve"> </w:t>
            </w:r>
            <w:r>
              <w:rPr>
                <w:b/>
              </w:rPr>
              <w:t xml:space="preserve">&amp;, </w:t>
            </w:r>
            <w:r>
              <w:rPr>
                <w:rFonts w:cs="Symbol" w:ascii="Symbol" w:hAnsi="Symbol"/>
                <w:b/>
              </w:rPr>
              <w:t></w:t>
            </w:r>
            <w:r>
              <w:rPr/>
              <w:t>). Je to prípustné, lebo ľubovoľ</w:t>
              <w:softHyphen/>
              <w:t>ná formula tvoriaca predpoklad jadra pravidla sa dá transfor</w:t>
              <w:softHyphen/>
              <w:t xml:space="preserve">movať do </w:t>
            </w:r>
            <w:r>
              <w:rPr>
                <w:b/>
                <w:i/>
              </w:rPr>
              <w:t>dizjunk</w:t>
              <w:softHyphen/>
              <w:t>tívnej normál</w:t>
              <w:softHyphen/>
              <w:t>nej formy</w:t>
            </w:r>
            <w:r>
              <w:rPr>
                <w:i/>
              </w:rPr>
              <w:t xml:space="preserve">. </w:t>
            </w:r>
            <w:r>
              <w:rPr/>
              <w:t>A tak mo</w:t>
            </w:r>
            <w:r>
              <w:rPr>
                <w:i/>
              </w:rPr>
              <w:t>ž</w:t>
            </w:r>
            <w:r>
              <w:rPr/>
              <w:t>no pravid</w:t>
              <w:softHyphen/>
              <w:t>lo, ktorého pred</w:t>
              <w:softHyphen/>
              <w:t>poklad je tvore</w:t>
              <w:softHyphen/>
              <w:t xml:space="preserve">ný </w:t>
            </w:r>
            <w:r>
              <w:rPr>
                <w:b/>
              </w:rPr>
              <w:t>k</w:t>
            </w:r>
            <w:r>
              <w:rPr/>
              <w:t xml:space="preserve"> diz</w:t>
              <w:softHyphen/>
              <w:t>junktami, roz</w:t>
              <w:softHyphen/>
              <w:t xml:space="preserve">ložiť na </w:t>
            </w:r>
            <w:r>
              <w:rPr>
                <w:b/>
              </w:rPr>
              <w:t>k</w:t>
            </w:r>
            <w:r>
              <w:rPr/>
              <w:t xml:space="preserve"> samostatných pravidiel s toto</w:t>
            </w:r>
            <w:r>
              <w:rPr>
                <w:i/>
              </w:rPr>
              <w:t>ž</w:t>
            </w:r>
            <w:r>
              <w:rPr/>
              <w:t>ným dôsledkom. Pred</w:t>
              <w:softHyphen/>
              <w:t>poklad takých pravidiel je tým tvorený iba z konjunkcií podmieno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opozičná hodnota predpokladu je jednoznačne určená propo</w:t>
              <w:softHyphen/>
              <w:t>zičnými hodno</w:t>
              <w:softHyphen/>
              <w:t xml:space="preserve">tami podmienok, ktoré ho vytvárajú.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a</w:t>
            </w:r>
            <w:r>
              <w:rPr>
                <w:i/>
              </w:rPr>
              <w:t>ž</w:t>
            </w:r>
            <w:r>
              <w:rPr/>
              <w:t>dý dizjunkt tvo</w:t>
              <w:softHyphen/>
              <w:t>rený kon</w:t>
              <w:softHyphen/>
              <w:t>junk</w:t>
              <w:softHyphen/>
              <w:t>ciami v ňom sa vyskytujúcich pod</w:t>
              <w:softHyphen/>
              <w:t>mienok, ktorý po vyhodno</w:t>
              <w:softHyphen/>
              <w:t xml:space="preserve">tení nadobudne propozičnú hodnotu </w:t>
            </w:r>
            <w:r>
              <w:rPr>
                <w:b/>
              </w:rPr>
              <w:t>PRAVDA</w:t>
            </w:r>
            <w:r>
              <w:rPr/>
              <w:t>, spôsobuje v takom prípade priradenie tejto hodnoty aj dôsledk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sledujúca tabuľka propozičných hodnôt konjunkcie dvoch podmienok p</w:t>
            </w:r>
            <w:r>
              <w:rPr>
                <w:vertAlign w:val="subscript"/>
              </w:rPr>
              <w:t>i</w:t>
            </w:r>
            <w:r>
              <w:rPr/>
              <w:t xml:space="preserve"> a p</w:t>
            </w:r>
            <w:r>
              <w:rPr>
                <w:vertAlign w:val="subscript"/>
              </w:rPr>
              <w:t>j</w:t>
            </w:r>
            <w:r>
              <w:rPr/>
              <w:t xml:space="preserve"> je triviálnym zovšeobecnením svojej boolovskej obdoby:</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290" w:type="dxa"/>
        <w:jc w:val="left"/>
        <w:tblInd w:w="803" w:type="dxa"/>
        <w:tblLayout w:type="fixed"/>
        <w:tblCellMar>
          <w:top w:w="0" w:type="dxa"/>
          <w:left w:w="120" w:type="dxa"/>
          <w:bottom w:w="0" w:type="dxa"/>
          <w:right w:w="120" w:type="dxa"/>
        </w:tblCellMar>
      </w:tblPr>
      <w:tblGrid>
        <w:gridCol w:w="1605"/>
        <w:gridCol w:w="1696"/>
        <w:gridCol w:w="1696"/>
        <w:gridCol w:w="1588"/>
        <w:gridCol w:w="1705"/>
      </w:tblGrid>
      <w:tr>
        <w:trPr/>
        <w:tc>
          <w:tcPr>
            <w:tcW w:w="160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p</w:t>
            </w:r>
            <w:r>
              <w:rPr>
                <w:vertAlign w:val="subscript"/>
              </w:rPr>
              <w:t>i</w:t>
            </w:r>
            <w:r>
              <w:rPr>
                <w:rFonts w:cs="Symbol" w:ascii="Symbol" w:hAnsi="Symbol"/>
              </w:rPr>
              <w:t></w:t>
            </w:r>
            <w:r>
              <w:rPr/>
              <w:t>p</w:t>
            </w:r>
            <w:r>
              <w:rPr>
                <w:vertAlign w:val="subscript"/>
              </w:rPr>
              <w:t>j</w:t>
            </w:r>
          </w:p>
        </w:tc>
        <w:tc>
          <w:tcPr>
            <w:tcW w:w="169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NEZISTENÉ</w:t>
            </w:r>
          </w:p>
        </w:tc>
        <w:tc>
          <w:tcPr>
            <w:tcW w:w="1696"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PRAVDA</w:t>
            </w:r>
          </w:p>
        </w:tc>
        <w:tc>
          <w:tcPr>
            <w:tcW w:w="158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NEPRAVDA</w:t>
            </w:r>
          </w:p>
        </w:tc>
        <w:tc>
          <w:tcPr>
            <w:tcW w:w="1705" w:type="dxa"/>
            <w:tcBorders>
              <w:top w:val="doub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NEZNÁME</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NEZISTENÉ</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ISTENÉ</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ISTENÉ</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c>
          <w:tcPr>
            <w:tcW w:w="170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ISTENÉ</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PRAVDA</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ISTENÉ</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PRAVD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c>
          <w:tcPr>
            <w:tcW w:w="170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NÁME</w:t>
            </w:r>
          </w:p>
        </w:tc>
      </w:tr>
      <w:tr>
        <w:trPr/>
        <w:tc>
          <w:tcPr>
            <w:tcW w:w="160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NEPRAVDA</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c>
          <w:tcPr>
            <w:tcW w:w="170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r>
      <w:tr>
        <w:trPr/>
        <w:tc>
          <w:tcPr>
            <w:tcW w:w="160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pPr>
            <w:r>
              <w:rPr/>
              <w:t>NEZNÁME</w:t>
            </w:r>
          </w:p>
        </w:tc>
        <w:tc>
          <w:tcPr>
            <w:tcW w:w="16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ISTENÉ</w:t>
            </w:r>
          </w:p>
        </w:tc>
        <w:tc>
          <w:tcPr>
            <w:tcW w:w="169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NÁME</w:t>
            </w:r>
          </w:p>
        </w:tc>
        <w:tc>
          <w:tcPr>
            <w:tcW w:w="158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PRAVDA</w:t>
            </w:r>
          </w:p>
        </w:tc>
        <w:tc>
          <w:tcPr>
            <w:tcW w:w="1705"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20"/>
              <w:jc w:val="center"/>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center"/>
              <w:rPr>
                <w:b/>
                <w:b/>
              </w:rPr>
            </w:pPr>
            <w:r>
              <w:rPr>
                <w:b/>
              </w:rPr>
              <w:t>NEZNÁME</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Zovšeobecnenie tabuľky na </w:t>
            </w:r>
            <w:r>
              <w:rPr>
                <w:b/>
              </w:rPr>
              <w:t>n</w:t>
            </w:r>
            <w:r>
              <w:rPr/>
              <w:t xml:space="preserve"> podmienok je triviálne. Pri jej procedurálnej imple</w:t>
              <w:softHyphen/>
              <w:t>mentá</w:t>
              <w:softHyphen/>
              <w:t>cii v inferenčnom mechanizme je však dôle</w:t>
            </w:r>
            <w:r>
              <w:rPr>
                <w:i/>
              </w:rPr>
              <w:t>ž</w:t>
            </w:r>
            <w:r>
              <w:rPr/>
              <w:t>ité vyt</w:t>
              <w:softHyphen/>
              <w:t>voriť procedú</w:t>
              <w:softHyphen/>
              <w:t>ru s mini</w:t>
              <w:softHyphen/>
              <w:t>málnym počtom nevyhnut</w:t>
              <w:softHyphen/>
              <w:t xml:space="preserve">ných operácií (minimálnou výpočtovou </w:t>
              <w:softHyphen/>
              <w:t>zlo</w:t>
            </w:r>
            <w:r>
              <w:rPr>
                <w:i/>
              </w:rPr>
              <w:t>ž</w:t>
            </w:r>
            <w:r>
              <w:rPr/>
              <w:t xml:space="preserve">itosťou). </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4.2</w:t>
        <w:tab/>
      </w:r>
      <w:r>
        <w:rPr>
          <w:b/>
          <w:i/>
        </w:rPr>
        <w:t>Podmienky v predpoklade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odmienky v predpoklad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Druhy podmieno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opozične vyhodnocované funk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umerické rel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Intervalové rel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Množinová rel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Reťazcová rel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opozičná rel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odmienka (aj negovaná) - </w:t>
            </w:r>
            <w:r>
              <w:rPr>
                <w:b/>
              </w:rPr>
              <w:t>ako propozičný výraz</w:t>
            </w:r>
            <w:r>
              <w:rPr/>
              <w:t xml:space="preserve"> - mô</w:t>
            </w:r>
            <w:r>
              <w:rPr>
                <w:i/>
              </w:rPr>
              <w:t>ž</w:t>
            </w:r>
            <w:r>
              <w:rPr/>
              <w:t>e byť tvorená rozmanitý</w:t>
              <w:softHyphen/>
              <w:t>mi symbolovými štruktúrami:</w:t>
            </w:r>
          </w:p>
          <w:p>
            <w:pPr>
              <w:pStyle w:val="Normal"/>
              <w:numPr>
                <w:ilvl w:val="0"/>
                <w:numId w:val="5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ajjed</w:t>
              <w:softHyphen/>
              <w:t xml:space="preserve">noduchší prípad je prostý </w:t>
            </w:r>
            <w:r>
              <w:rPr>
                <w:b/>
              </w:rPr>
              <w:t>iden</w:t>
              <w:softHyphen/>
              <w:t>tifikátor rubriky rámca</w:t>
            </w:r>
            <w:r>
              <w:rPr/>
              <w:t xml:space="preserve">, povedzme </w:t>
            </w:r>
            <w:r>
              <w:rPr>
                <w:b/>
                <w:i/>
              </w:rPr>
              <w:t>R.r</w:t>
            </w:r>
            <w:r>
              <w:rPr>
                <w:i/>
              </w:rPr>
              <w:t>,</w:t>
            </w:r>
            <w:r>
              <w:rPr/>
              <w:t xml:space="preserve"> ktorej </w:t>
            </w:r>
            <w:r>
              <w:rPr>
                <w:i/>
              </w:rPr>
              <w:t xml:space="preserve">dátový typ </w:t>
            </w:r>
            <w:r>
              <w:rPr/>
              <w:t>je propo</w:t>
              <w:softHyphen/>
              <w:t>zičná hodnota (PRAV</w:t>
              <w:softHyphen/>
              <w:t>DA, NEPRAVDA, NEZ</w:t>
              <w:softHyphen/>
              <w:t>NÁMA).</w:t>
            </w:r>
          </w:p>
          <w:p>
            <w:pPr>
              <w:pStyle w:val="Normal"/>
              <w:numPr>
                <w:ilvl w:val="0"/>
                <w:numId w:val="1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Identifikátor propozične vyhodnocovanej funkcie</w:t>
            </w:r>
            <w:r>
              <w:rPr/>
              <w:t>, ktorá vrá</w:t>
              <w:softHyphen/>
              <w:t>ti hod</w:t>
              <w:softHyphen/>
              <w:t>noty typu PRAV</w:t>
              <w:softHyphen/>
              <w:t>DA, NEPRAVDA, NEZ</w:t>
              <w:softHyphen/>
              <w:t>NÁMA.</w:t>
            </w:r>
          </w:p>
          <w:p>
            <w:pPr>
              <w:pStyle w:val="Normal"/>
              <w:numPr>
                <w:ilvl w:val="0"/>
                <w:numId w:val="54"/>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Numerická relácia</w:t>
            </w:r>
            <w:r>
              <w:rPr/>
              <w:t xml:space="preserve"> – </w:t>
            </w:r>
            <w:r>
              <w:rPr>
                <w:b/>
              </w:rPr>
              <w:t>operand1 operátor operand2</w:t>
            </w:r>
            <w:r>
              <w:rPr/>
              <w:t xml:space="preserve">, v ktorej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1 je alternatívne</w:t>
            </w:r>
          </w:p>
          <w:p>
            <w:pPr>
              <w:pStyle w:val="Normal"/>
              <w:numPr>
                <w:ilvl w:val="0"/>
                <w:numId w:val="2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identifikátor rubriky rámca</w:t>
            </w:r>
            <w:r>
              <w:rPr/>
              <w:t>, pre hodnotu ktorej platí</w:t>
            </w:r>
            <w:r>
              <w:rPr>
                <w:i/>
              </w:rPr>
              <w:t xml:space="preserve"> dátový typ</w:t>
            </w:r>
            <w:r>
              <w:rPr/>
              <w:t xml:space="preserve"> </w:t>
            </w:r>
            <w:r>
              <w:rPr>
                <w:i/>
              </w:rPr>
              <w:t>nume</w:t>
              <w:softHyphen/>
              <w:t>ricky,</w:t>
            </w:r>
          </w:p>
          <w:p>
            <w:pPr>
              <w:pStyle w:val="Normal"/>
              <w:numPr>
                <w:ilvl w:val="0"/>
                <w:numId w:val="2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numerický výraz</w:t>
            </w:r>
            <w:r>
              <w:rPr/>
              <w:t>, v ktorom sa vyskytuje aspoň jedi</w:t>
              <w:softHyphen/>
              <w:t>ný idnti</w:t>
              <w:softHyphen/>
              <w:t xml:space="preserve">fikátor rubriky rámca s </w:t>
            </w:r>
            <w:r>
              <w:rPr>
                <w:i/>
              </w:rPr>
              <w:t>dátovým typom numerickým</w:t>
            </w:r>
            <w:r>
              <w:rPr/>
              <w:t>,</w:t>
            </w:r>
          </w:p>
          <w:p>
            <w:pPr>
              <w:pStyle w:val="Normal"/>
              <w:numPr>
                <w:ilvl w:val="0"/>
                <w:numId w:val="2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t xml:space="preserve">individuálny </w:t>
            </w:r>
            <w:r>
              <w:rPr>
                <w:b/>
              </w:rPr>
              <w:t xml:space="preserve">identifikátor numerickej funkcie </w:t>
            </w:r>
            <w:r>
              <w:rPr/>
              <w:t>ale</w:t>
              <w:softHyphen/>
              <w:t>bo ako prvok numeric</w:t>
              <w:softHyphen/>
              <w:t>kého výrazu, pri</w:t>
            </w:r>
            <w:r>
              <w:rPr>
                <w:b/>
              </w:rPr>
              <w:t>č</w:t>
            </w:r>
            <w:r>
              <w:rPr/>
              <w:t xml:space="preserve">om </w:t>
            </w:r>
            <w:r>
              <w:rPr>
                <w:b/>
              </w:rPr>
              <w:t>z jej argu</w:t>
              <w:softHyphen/>
              <w:t>men</w:t>
              <w:softHyphen/>
              <w:t>tov je aspoň jeden identi</w:t>
              <w:softHyphen/>
              <w:t>fiká</w:t>
              <w:softHyphen/>
              <w:t>tor rubriky rámca</w:t>
            </w:r>
            <w:r>
              <w:rPr/>
              <w:t>, pričom funkcia vráti numerickú hodno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2 je alternatívne</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konštanta</w:t>
            </w:r>
            <w:r>
              <w:rPr/>
              <w:t>,</w:t>
            </w:r>
          </w:p>
          <w:p>
            <w:pPr>
              <w:pStyle w:val="Normal"/>
              <w:numPr>
                <w:ilvl w:val="0"/>
                <w:numId w:val="6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t>alebo niektorá z alternatív ako v prípade operand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 xml:space="preserve">operátor je alternatívne </w:t>
            </w:r>
            <w:r>
              <w:rPr>
                <w:rFonts w:eastAsia="Symbol" w:cs="Symbol" w:ascii="Symbol" w:hAnsi="Symbol"/>
              </w:rPr>
              <w:t></w:t>
            </w:r>
            <w:r>
              <w:rPr/>
              <w:t xml:space="preserve">, </w:t>
            </w:r>
            <w:r>
              <w:rPr>
                <w:b/>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cs="Symbol" w:ascii="Symbol" w:hAnsi="Symbol"/>
                <w:b/>
              </w:rPr>
              <w:t></w:t>
            </w:r>
            <w:r>
              <w:rPr/>
              <w:t xml:space="preserve">, </w:t>
            </w:r>
            <w:r>
              <w:rPr>
                <w:rFonts w:cs="Symbol" w:ascii="Symbol" w:hAnsi="Symbol"/>
                <w:b/>
              </w:rPr>
              <w:t></w:t>
            </w:r>
            <w:r>
              <w:rPr/>
              <w:t>.</w:t>
            </w:r>
          </w:p>
          <w:p>
            <w:pPr>
              <w:pStyle w:val="Normal"/>
              <w:numPr>
                <w:ilvl w:val="0"/>
                <w:numId w:val="2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Intervalová relácia</w:t>
            </w:r>
            <w:r>
              <w:rPr/>
              <w:t xml:space="preserve"> - </w:t>
            </w:r>
            <w:r>
              <w:rPr>
                <w:b/>
              </w:rPr>
              <w:t>operand1 operátor operand2</w:t>
            </w:r>
            <w:r>
              <w:rPr/>
              <w:t xml:space="preserve">, v ktorej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1 je alternatívne</w:t>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identifikátor rubriky rámca</w:t>
            </w:r>
            <w:r>
              <w:rPr/>
              <w:t xml:space="preserve">, pre hodnotu ktorej platí </w:t>
            </w:r>
            <w:r>
              <w:rPr>
                <w:i/>
              </w:rPr>
              <w:t>dátový typ nume</w:t>
              <w:softHyphen/>
              <w:t>ricky,</w:t>
            </w:r>
          </w:p>
          <w:p>
            <w:pPr>
              <w:pStyle w:val="Normal"/>
              <w:numPr>
                <w:ilvl w:val="0"/>
                <w:numId w:val="5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identifikátor rubriky rámca</w:t>
            </w:r>
            <w:r>
              <w:rPr/>
              <w:t xml:space="preserve">, pre hodnotu ktorej platí </w:t>
            </w:r>
            <w:r>
              <w:rPr>
                <w:i/>
              </w:rPr>
              <w:t>dátový typ numerický interval (vyjadrený dvo</w:t>
              <w:softHyphen/>
              <w:t>jicou hodnôt),</w:t>
            </w:r>
          </w:p>
          <w:p>
            <w:pPr>
              <w:pStyle w:val="Normal"/>
              <w:numPr>
                <w:ilvl w:val="0"/>
                <w:numId w:val="7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numerický výraz</w:t>
            </w:r>
            <w:r>
              <w:rPr/>
              <w:t>, v ktorom sa vyskytuje aspoň jedi</w:t>
              <w:softHyphen/>
              <w:t>ný idnti</w:t>
              <w:softHyphen/>
              <w:t xml:space="preserve">fikátor rubriky rámca s </w:t>
            </w:r>
            <w:r>
              <w:rPr>
                <w:i/>
              </w:rPr>
              <w:t>dátovým typom numerický</w:t>
            </w:r>
            <w:r>
              <w:rPr/>
              <w:t>,</w:t>
            </w:r>
          </w:p>
          <w:p>
            <w:pPr>
              <w:pStyle w:val="Normal"/>
              <w:numPr>
                <w:ilvl w:val="0"/>
                <w:numId w:val="4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 xml:space="preserve">identifikátor numerickej funkcie, </w:t>
            </w:r>
            <w:r>
              <w:rPr/>
              <w:t>ktorého aspoň jeden argument je tvore</w:t>
              <w:softHyphen/>
              <w:t xml:space="preserve">ný </w:t>
            </w:r>
            <w:r>
              <w:rPr>
                <w:b/>
              </w:rPr>
              <w:t>identifi</w:t>
              <w:softHyphen/>
              <w:t>ká</w:t>
              <w:softHyphen/>
              <w:t>torom rubriky rám</w:t>
              <w:softHyphen/>
              <w:t>ca</w:t>
            </w:r>
            <w:r>
              <w:rPr/>
              <w:t xml:space="preserve"> s nu</w:t>
              <w:softHyphen/>
              <w:t>merickým oborom indivi</w:t>
              <w:softHyphen/>
              <w:t>du</w:t>
              <w:softHyphen/>
              <w:t>ál</w:t>
              <w:softHyphen/>
              <w:t>nych, resp. dvojíc hodnôt, alebo dvojicu tých</w:t>
              <w:softHyphen/>
              <w:t>to hod</w:t>
              <w:softHyphen/>
              <w:t>nôt,</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numerický výraz</w:t>
            </w:r>
            <w:r>
              <w:rPr/>
              <w:t xml:space="preserve">, v ktorom sa vyskytuje </w:t>
            </w:r>
            <w:r>
              <w:rPr>
                <w:b/>
              </w:rPr>
              <w:t>identifikátor numerickej funk</w:t>
              <w:softHyphen/>
              <w:t xml:space="preserve">cie, </w:t>
            </w:r>
            <w:r>
              <w:rPr/>
              <w:t>ktorého aspoň jeden argument je tvore</w:t>
              <w:softHyphen/>
              <w:t xml:space="preserve">ný </w:t>
            </w:r>
            <w:r>
              <w:rPr>
                <w:b/>
              </w:rPr>
              <w:t>identifi</w:t>
              <w:softHyphen/>
              <w:t>ká</w:t>
              <w:softHyphen/>
              <w:t>torom rubriky rám</w:t>
              <w:softHyphen/>
              <w:t>ca</w:t>
            </w:r>
            <w:r>
              <w:rPr/>
              <w:t>, s numerickým oborom individu</w:t>
              <w:softHyphen/>
              <w:t>álnych, resp. dvojíc hodnôt, alebo dvojicu tých</w:t>
              <w:softHyphen/>
              <w:t>to hod</w:t>
              <w:softHyphen/>
              <w:t>nô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2 je alternatívne</w:t>
            </w:r>
          </w:p>
          <w:p>
            <w:pPr>
              <w:pStyle w:val="Normal"/>
              <w:numPr>
                <w:ilvl w:val="0"/>
                <w:numId w:val="4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konštanta</w:t>
            </w:r>
            <w:r>
              <w:rPr/>
              <w:t>, tvorená dvojicou hodnôt reprezentujúcich interval,</w:t>
            </w:r>
          </w:p>
          <w:p>
            <w:pPr>
              <w:pStyle w:val="TextBodyIndent"/>
              <w:numPr>
                <w:ilvl w:val="0"/>
                <w:numId w:val="35"/>
              </w:numPr>
              <w:ind w:left="1080" w:hanging="360"/>
              <w:rPr/>
            </w:pPr>
            <w:r>
              <w:rPr/>
              <w:t>alebo niektorý z prípadov operand1, pokiaľ jej hod</w:t>
              <w:softHyphen/>
              <w:t>nota zod</w:t>
              <w:softHyphen/>
              <w:t>povedá interval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átor je alternatívne</w:t>
            </w:r>
          </w:p>
          <w:p>
            <w:pPr>
              <w:pStyle w:val="Normal"/>
              <w:numPr>
                <w:ilvl w:val="0"/>
                <w:numId w:val="7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rPr>
              <w:t></w:t>
            </w:r>
            <w:r>
              <w:rPr/>
              <w:t xml:space="preserve"> </w:t>
            </w:r>
            <w:r>
              <w:rPr/>
              <w:t>(dolná_hranica_1 je menšia ako dolná_hranica_2 a zároveň hor</w:t>
              <w:softHyphen/>
              <w:t>ná_hrani</w:t>
              <w:softHyphen/>
              <w:t>ca_1 je väčšia ako hor</w:t>
              <w:softHyphen/>
              <w:t xml:space="preserve">ná_hranica_2), </w:t>
            </w:r>
          </w:p>
          <w:p>
            <w:pPr>
              <w:pStyle w:val="Normal"/>
              <w:numPr>
                <w:ilvl w:val="0"/>
                <w:numId w:val="3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w:t>
            </w:r>
            <w:r>
              <w:rPr/>
              <w:t xml:space="preserve"> (rovnosť oboch hra</w:t>
              <w:softHyphen/>
              <w:t>níc),</w:t>
            </w:r>
          </w:p>
          <w:p>
            <w:pPr>
              <w:pStyle w:val="Normal"/>
              <w:numPr>
                <w:ilvl w:val="0"/>
                <w:numId w:val="1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rPr>
              <w:t></w:t>
            </w:r>
            <w:r>
              <w:rPr/>
              <w:t xml:space="preserve"> </w:t>
            </w:r>
            <w:r>
              <w:rPr/>
              <w:t xml:space="preserve">(analogicky prípadu </w:t>
            </w:r>
            <w:r>
              <w:rPr>
                <w:rFonts w:eastAsia="Symbol" w:cs="Symbol" w:ascii="Symbol" w:hAnsi="Symbol"/>
              </w:rPr>
              <w:t></w:t>
            </w:r>
            <w:r>
              <w:rPr/>
              <w:t>),</w:t>
            </w:r>
          </w:p>
          <w:p>
            <w:pPr>
              <w:pStyle w:val="Normal"/>
              <w:numPr>
                <w:ilvl w:val="0"/>
                <w:numId w:val="3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rPr>
              <w:t></w:t>
            </w:r>
            <w:r>
              <w:rPr/>
              <w:t xml:space="preserve"> </w:t>
            </w:r>
            <w:r>
              <w:rPr/>
              <w:t>(keď inter</w:t>
              <w:softHyphen/>
              <w:t>valy majú prázdny prienik),</w:t>
            </w:r>
          </w:p>
          <w:p>
            <w:pPr>
              <w:pStyle w:val="Normal"/>
              <w:numPr>
                <w:ilvl w:val="0"/>
                <w:numId w:val="1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b/>
              </w:rPr>
              <w:t></w:t>
            </w:r>
            <w:r>
              <w:rPr/>
              <w:t xml:space="preserve"> </w:t>
            </w:r>
            <w:r>
              <w:rPr/>
              <w:t>(keď intervaly majú jednu spolo</w:t>
            </w:r>
            <w:r>
              <w:rPr>
                <w:b/>
              </w:rPr>
              <w:t>č</w:t>
            </w:r>
            <w:r>
              <w:rPr/>
              <w:t>nú hraničnú hodnotu a druhá hraničná hodnota intervalu_2 leží v inter</w:t>
              <w:softHyphen/>
              <w:t>va</w:t>
              <w:softHyphen/>
              <w:t xml:space="preserve">le_1), </w:t>
            </w:r>
          </w:p>
          <w:p>
            <w:pPr>
              <w:pStyle w:val="Normal"/>
              <w:numPr>
                <w:ilvl w:val="0"/>
                <w:numId w:val="4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b/>
              </w:rPr>
              <w:t></w:t>
            </w:r>
            <w:r>
              <w:rPr/>
              <w:t xml:space="preserve"> </w:t>
            </w:r>
            <w:r>
              <w:rPr/>
              <w:t>(analo</w:t>
              <w:softHyphen/>
              <w:t>gický s predošlý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jc w:val="both"/>
              <w:rPr/>
            </w:pPr>
            <w:r>
              <w:rPr/>
              <w:t>alebo syboly s výz</w:t>
              <w:softHyphen/>
              <w:t>namom</w:t>
            </w:r>
          </w:p>
          <w:p>
            <w:pPr>
              <w:pStyle w:val="Normal"/>
              <w:numPr>
                <w:ilvl w:val="0"/>
                <w:numId w:val="5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b/>
              </w:rPr>
              <w:t></w:t>
            </w:r>
            <w:r>
              <w:rPr>
                <w:b/>
              </w:rPr>
              <w:t xml:space="preserve"> </w:t>
            </w:r>
            <w:r>
              <w:rPr>
                <w:b/>
              </w:rPr>
              <w:t>je_prv</w:t>
              <w:softHyphen/>
              <w:t>kom</w:t>
            </w:r>
            <w:r>
              <w:rPr/>
              <w:t xml:space="preserve"> (ho</w:t>
              <w:softHyphen/>
              <w:t>dnota leží vo vnútri inter</w:t>
              <w:softHyphen/>
              <w:t xml:space="preserve">valu), </w:t>
            </w:r>
          </w:p>
          <w:p>
            <w:pPr>
              <w:pStyle w:val="Normal"/>
              <w:numPr>
                <w:ilvl w:val="0"/>
                <w:numId w:val="5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b/>
              </w:rPr>
              <w:t></w:t>
            </w:r>
            <w:r>
              <w:rPr>
                <w:b/>
              </w:rPr>
              <w:t xml:space="preserve"> </w:t>
            </w:r>
            <w:r>
              <w:rPr>
                <w:b/>
              </w:rPr>
              <w:t>hrani</w:t>
              <w:softHyphen/>
              <w:t>č</w:t>
              <w:softHyphen/>
              <w:t>í</w:t>
              <w:softHyphen/>
              <w:t>_s_in</w:t>
              <w:softHyphen/>
              <w:t>ter</w:t>
              <w:softHyphen/>
              <w:t>valom</w:t>
            </w:r>
            <w:r>
              <w:rPr/>
              <w:t xml:space="preserve"> (inte</w:t>
              <w:softHyphen/>
              <w:t>rvaly majú spoločnú iba jedinú z hra</w:t>
              <w:softHyphen/>
              <w:t>nič</w:t>
              <w:softHyphen/>
              <w:t>ných hodnôt),</w:t>
            </w:r>
          </w:p>
          <w:p>
            <w:pPr>
              <w:pStyle w:val="Normal"/>
              <w:numPr>
                <w:ilvl w:val="0"/>
                <w:numId w:val="1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b/>
              </w:rPr>
              <w:t></w:t>
            </w:r>
            <w:r>
              <w:rPr>
                <w:b/>
              </w:rPr>
              <w:t xml:space="preserve"> </w:t>
            </w:r>
            <w:r>
              <w:rPr>
                <w:b/>
              </w:rPr>
              <w:t>nas</w:t>
              <w:softHyphen/>
              <w:t>leduje</w:t>
            </w:r>
            <w:r>
              <w:rPr/>
              <w:t xml:space="preserve"> (keď hraničí a dolná hra</w:t>
              <w:softHyphen/>
              <w:t>nica inter</w:t>
              <w:softHyphen/>
              <w:t xml:space="preserve">valu_1 je rovná hornej hranici intervalu_2, alebo platí relácia </w:t>
            </w:r>
            <w:r>
              <w:rPr>
                <w:rFonts w:eastAsia="Symbol" w:cs="Symbol" w:ascii="Symbol" w:hAnsi="Symbol"/>
              </w:rPr>
              <w:t></w:t>
            </w:r>
            <w:r>
              <w:rPr/>
              <w:t>, pričom tie</w:t>
            </w:r>
            <w:r>
              <w:rPr>
                <w:i/>
              </w:rPr>
              <w:t>ž</w:t>
            </w:r>
            <w:r>
              <w:rPr/>
              <w:t xml:space="preserve"> platí, </w:t>
            </w:r>
            <w:r>
              <w:rPr>
                <w:i/>
              </w:rPr>
              <w:t>ž</w:t>
            </w:r>
            <w:r>
              <w:rPr/>
              <w:t>e dolná hranica inter</w:t>
              <w:softHyphen/>
              <w:t xml:space="preserve">valu_1 </w:t>
            </w:r>
            <w:r>
              <w:rPr>
                <w:rFonts w:eastAsia="Symbol" w:cs="Symbol" w:ascii="Symbol" w:hAnsi="Symbol"/>
              </w:rPr>
              <w:t></w:t>
            </w:r>
            <w:r>
              <w:rPr/>
              <w:t xml:space="preserve"> horná_hranica_interva</w:t>
              <w:softHyphen/>
              <w:t>lu_2),</w:t>
            </w:r>
          </w:p>
          <w:p>
            <w:pPr>
              <w:pStyle w:val="Normal"/>
              <w:numPr>
                <w:ilvl w:val="0"/>
                <w:numId w:val="1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rFonts w:eastAsia="Symbol" w:cs="Symbol" w:ascii="Symbol" w:hAnsi="Symbol"/>
                <w:b/>
              </w:rPr>
              <w:t></w:t>
            </w:r>
            <w:r>
              <w:rPr>
                <w:b/>
              </w:rPr>
              <w:t xml:space="preserve"> </w:t>
            </w:r>
            <w:r>
              <w:rPr>
                <w:b/>
              </w:rPr>
              <w:t>predchádza</w:t>
            </w:r>
            <w:r>
              <w:rPr/>
              <w:t xml:space="preserve"> (analogicky ako v predošlom).</w:t>
            </w:r>
          </w:p>
          <w:p>
            <w:pPr>
              <w:pStyle w:val="Normal"/>
              <w:numPr>
                <w:ilvl w:val="0"/>
                <w:numId w:val="1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Množinová relácia</w:t>
            </w:r>
            <w:r>
              <w:rPr/>
              <w:t xml:space="preserve"> - </w:t>
            </w:r>
            <w:r>
              <w:rPr>
                <w:b/>
              </w:rPr>
              <w:t>operand1 operátor operand2</w:t>
            </w:r>
            <w:r>
              <w:rPr/>
              <w:t xml:space="preserve">, v ktorej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1 je alternatívne</w:t>
            </w:r>
          </w:p>
          <w:p>
            <w:pPr>
              <w:pStyle w:val="Normal"/>
              <w:numPr>
                <w:ilvl w:val="0"/>
                <w:numId w:val="6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identifikátor rubriky rámca</w:t>
            </w:r>
            <w:r>
              <w:rPr/>
              <w:t xml:space="preserve">, pre hodnotu ktorej platí </w:t>
            </w:r>
            <w:r>
              <w:rPr>
                <w:i/>
              </w:rPr>
              <w:t>dátový typ množi</w:t>
              <w:softHyphen/>
              <w:t>na,</w:t>
            </w:r>
          </w:p>
          <w:p>
            <w:pPr>
              <w:pStyle w:val="Normal"/>
              <w:numPr>
                <w:ilvl w:val="0"/>
                <w:numId w:val="5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výraz s množinovými operáciami</w:t>
            </w:r>
            <w:r>
              <w:rPr/>
              <w:t>, v ktorom sa vyskytu</w:t>
              <w:softHyphen/>
              <w:t>je aspoň jedi</w:t>
              <w:softHyphen/>
              <w:t>ný idntifiká</w:t>
              <w:softHyphen/>
              <w:t>tor rubriky rámca s</w:t>
            </w:r>
            <w:r>
              <w:rPr>
                <w:i/>
              </w:rPr>
              <w:t xml:space="preserve"> dáto</w:t>
              <w:softHyphen/>
              <w:t>vým typom</w:t>
            </w:r>
            <w:r>
              <w:rPr/>
              <w:t xml:space="preserve"> </w:t>
            </w:r>
            <w:r>
              <w:rPr>
                <w:i/>
              </w:rPr>
              <w:t>množi</w:t>
              <w:softHyphen/>
              <w:t>n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2 je alternatívne</w:t>
            </w:r>
          </w:p>
          <w:p>
            <w:pPr>
              <w:pStyle w:val="Normal"/>
              <w:numPr>
                <w:ilvl w:val="0"/>
                <w:numId w:val="7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množina</w:t>
            </w:r>
            <w:r>
              <w:rPr/>
              <w:t xml:space="preserve">, </w:t>
            </w:r>
          </w:p>
          <w:p>
            <w:pPr>
              <w:pStyle w:val="Normal"/>
              <w:numPr>
                <w:ilvl w:val="0"/>
                <w:numId w:val="3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t xml:space="preserve">alebo niektorý z prípadov operand1,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 xml:space="preserve">operátor je niektorá z relácií (vlastná, nevlastná) </w:t>
            </w:r>
            <w:r>
              <w:rPr>
                <w:b/>
              </w:rPr>
              <w:t>pod</w:t>
              <w:softHyphen/>
              <w:t xml:space="preserve">množina, </w:t>
            </w:r>
            <w:r>
              <w:rPr/>
              <w:t xml:space="preserve">resp. </w:t>
            </w:r>
            <w:r>
              <w:rPr>
                <w:b/>
              </w:rPr>
              <w:t>nad</w:t>
              <w:softHyphen/>
              <w:t xml:space="preserve">množina, rovnosť, </w:t>
            </w:r>
            <w:r>
              <w:rPr/>
              <w:t xml:space="preserve">resp. </w:t>
            </w:r>
            <w:r>
              <w:rPr>
                <w:b/>
              </w:rPr>
              <w:t xml:space="preserve">nerovnosť </w:t>
            </w:r>
            <w:r>
              <w:rPr/>
              <w:t>mno</w:t>
              <w:softHyphen/>
              <w:t xml:space="preserve">žín, </w:t>
            </w:r>
            <w:r>
              <w:rPr>
                <w:b/>
              </w:rPr>
              <w:t>prvok množiny</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t>(Analogicky pre zoskupenia "bag" a zoznamy.)</w:t>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Reťazcová relácia</w:t>
            </w:r>
            <w:r>
              <w:rPr/>
              <w:t xml:space="preserve"> - </w:t>
            </w:r>
            <w:r>
              <w:rPr>
                <w:b/>
              </w:rPr>
              <w:t>operand1 operátor operand2</w:t>
            </w:r>
            <w:r>
              <w:rPr/>
              <w:t xml:space="preserve">, v ktorej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1 je alternatívne</w:t>
            </w:r>
          </w:p>
          <w:p>
            <w:pPr>
              <w:pStyle w:val="Normal"/>
              <w:numPr>
                <w:ilvl w:val="0"/>
                <w:numId w:val="6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identifikátor rubriky rámca</w:t>
            </w:r>
            <w:r>
              <w:rPr/>
              <w:t xml:space="preserve">, pre hodnotu ktorej platí </w:t>
            </w:r>
            <w:r>
              <w:rPr>
                <w:i/>
              </w:rPr>
              <w:t>dátový typ reťaz</w:t>
              <w:softHyphen/>
              <w:t>ec,</w:t>
            </w:r>
          </w:p>
          <w:p>
            <w:pPr>
              <w:pStyle w:val="Normal"/>
              <w:numPr>
                <w:ilvl w:val="0"/>
                <w:numId w:val="7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výraz s reťazcovými operáciami</w:t>
            </w:r>
            <w:r>
              <w:rPr/>
              <w:t>, v ktorom sa vyskytu</w:t>
              <w:softHyphen/>
              <w:t>je aspoň jedi</w:t>
              <w:softHyphen/>
              <w:t>ný idntifiká</w:t>
              <w:softHyphen/>
              <w:t xml:space="preserve">tor rubriky rámca s </w:t>
            </w:r>
            <w:r>
              <w:rPr>
                <w:i/>
              </w:rPr>
              <w:t>dátovým typom reťaz</w:t>
              <w:softHyphen/>
              <w:t>ec</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2 je alternatívne</w:t>
            </w:r>
          </w:p>
          <w:p>
            <w:pPr>
              <w:pStyle w:val="Normal"/>
              <w:numPr>
                <w:ilvl w:val="0"/>
                <w:numId w:val="1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reťazec</w:t>
            </w:r>
            <w:r>
              <w:rPr/>
              <w:t>,</w:t>
            </w:r>
          </w:p>
          <w:p>
            <w:pPr>
              <w:pStyle w:val="Normal"/>
              <w:numPr>
                <w:ilvl w:val="0"/>
                <w:numId w:val="1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t xml:space="preserve">alebo niektorý z prípadov operand1,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 xml:space="preserve">operátor je niektorá z relácií </w:t>
            </w:r>
            <w:r>
              <w:rPr>
                <w:b/>
              </w:rPr>
              <w:t>je_prvkom_dreťazca,</w:t>
            </w:r>
            <w:r>
              <w:rPr/>
              <w:t xml:space="preserve"> </w:t>
            </w:r>
            <w:r>
              <w:rPr>
                <w:b/>
              </w:rPr>
              <w:t>zahrňuje_reťa</w:t>
              <w:softHyphen/>
              <w:t>zec, rovnosť (zhoda)_reťazcov,</w:t>
            </w:r>
            <w:r>
              <w:rPr/>
              <w:t xml:space="preserve"> </w:t>
            </w:r>
            <w:r>
              <w:rPr>
                <w:b/>
              </w:rPr>
              <w:t>nerov</w:t>
              <w:softHyphen/>
              <w:t>nosť_reťazcov</w:t>
            </w:r>
            <w:r>
              <w:rPr/>
              <w:t>.</w:t>
            </w:r>
          </w:p>
          <w:p>
            <w:pPr>
              <w:pStyle w:val="Normal"/>
              <w:numPr>
                <w:ilvl w:val="0"/>
                <w:numId w:val="7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ropozičná (logická) relácia</w:t>
            </w:r>
            <w:r>
              <w:rPr/>
              <w:t xml:space="preserve"> - </w:t>
            </w:r>
            <w:r>
              <w:rPr>
                <w:b/>
              </w:rPr>
              <w:t>operand1 operátor operand2</w:t>
            </w:r>
            <w:r>
              <w:rPr/>
              <w:t xml:space="preserve">, v ktorej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1 je alternatívne</w:t>
            </w:r>
          </w:p>
          <w:p>
            <w:pPr>
              <w:pStyle w:val="Normal"/>
              <w:numPr>
                <w:ilvl w:val="0"/>
                <w:numId w:val="3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identifikátor rubriky rámca</w:t>
            </w:r>
            <w:r>
              <w:rPr/>
              <w:t xml:space="preserve">, pre hodnotu ktorej platí </w:t>
            </w:r>
            <w:r>
              <w:rPr>
                <w:i/>
              </w:rPr>
              <w:t>propo</w:t>
              <w:softHyphen/>
              <w:t>zičný dátový typ,</w:t>
            </w:r>
          </w:p>
          <w:p>
            <w:pPr>
              <w:pStyle w:val="Normal"/>
              <w:numPr>
                <w:ilvl w:val="0"/>
                <w:numId w:val="6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pPr>
            <w:r>
              <w:rPr>
                <w:b/>
              </w:rPr>
              <w:t>výraz s logickými operáciami</w:t>
            </w:r>
            <w:r>
              <w:rPr/>
              <w:t>, v ktorom sa vyskytu</w:t>
              <w:softHyphen/>
              <w:t>je aspo</w:t>
            </w:r>
            <w:r>
              <w:rPr>
                <w:b/>
              </w:rPr>
              <w:t>ň</w:t>
            </w:r>
            <w:r>
              <w:rPr/>
              <w:t xml:space="preserve"> jedi</w:t>
              <w:softHyphen/>
              <w:t>ný idntifi</w:t>
              <w:softHyphen/>
              <w:t>ká</w:t>
              <w:softHyphen/>
              <w:t xml:space="preserve">tor rubriky rámca s </w:t>
            </w:r>
            <w:r>
              <w:rPr>
                <w:i/>
              </w:rPr>
              <w:t>dátovým typom propozíci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operand2 je alternatívn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w:t>
              <w:tab/>
            </w:r>
            <w:r>
              <w:rPr>
                <w:b/>
              </w:rPr>
              <w:t>propozičná konštant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t>-</w:t>
              <w:tab/>
              <w:t xml:space="preserve">alebo niektorý z prípadov operand1,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 xml:space="preserve">operátor je relácia </w:t>
            </w:r>
            <w:r>
              <w:rPr>
                <w:b/>
              </w:rPr>
              <w:t>rov</w:t>
              <w:softHyphen/>
              <w:t xml:space="preserve">nosti, </w:t>
            </w:r>
            <w:r>
              <w:rPr/>
              <w:t xml:space="preserve">resp. </w:t>
            </w:r>
            <w:r>
              <w:rPr>
                <w:b/>
              </w:rPr>
              <w:t>nerovnosti</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známka: Špecific</w:t>
              <w:softHyphen/>
              <w:t>kým je prípad pod</w:t>
              <w:softHyphen/>
              <w:t>mienky propo</w:t>
              <w:softHyphen/>
              <w:t>zič</w:t>
              <w:softHyphen/>
              <w:t>ného typu keď oba operandy nadobud</w:t>
              <w:softHyphen/>
              <w:t>nú hodnotu NEZNÁMA. V závislosti na apliká</w:t>
              <w:softHyphen/>
              <w:t>ciách je potrebné roz</w:t>
              <w:softHyphen/>
              <w:t>hodnúť, či sa vyhod</w:t>
              <w:softHyphen/>
              <w:t>note</w:t>
              <w:softHyphen/>
              <w:t>ním takej pod</w:t>
              <w:softHyphen/>
              <w:t>mienky má jej prira</w:t>
              <w:softHyphen/>
              <w:t>diť hodnota NEZNÁMA alebo PRAVDA.</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4.3</w:t>
        <w:tab/>
      </w:r>
      <w:r>
        <w:rPr>
          <w:b/>
          <w:i/>
        </w:rPr>
        <w:t xml:space="preserve">Priority vyhodnocovania podmienok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iority podmieno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iame a nepriame hodnoty prior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niektorých vývojových prostrediach sa využíva možnosť priradiť jednotli</w:t>
              <w:softHyphen/>
              <w:t xml:space="preserve">vým pravidlám a podmienkam v ich predpoklade statickú alebo dynamickú </w:t>
            </w:r>
            <w:r>
              <w:rPr>
                <w:b/>
              </w:rPr>
              <w:t>prioritu vyhod</w:t>
              <w:softHyphen/>
              <w:t>nocova</w:t>
              <w:softHyphen/>
              <w:t>nia</w:t>
            </w:r>
            <w:r>
              <w:rPr/>
              <w:t>. Týmito prioritami je možné ovplyv</w:t>
              <w:softHyphen/>
              <w:t>ňovať postup</w:t>
              <w:softHyphen/>
              <w:t>nosť vyhod</w:t>
              <w:softHyphen/>
              <w:t>no</w:t>
              <w:softHyphen/>
              <w:t>covania pod</w:t>
              <w:softHyphen/>
              <w:t>mienok a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aplikač</w:t>
              <w:softHyphen/>
              <w:t>ných oblastiach, v ktorých je žiaduce zohľadňovať dostupnosť, ná</w:t>
              <w:softHyphen/>
              <w:t>ročnosť, cenu, spoľahlivosť, diskriminačný účinok údajov, vedľajšie účinky (napr. nevyhnutnosť zastaviť prevádzku skúmaného systému, jeho potenciálnu deštrukciu) a nebezpe</w:t>
            </w:r>
            <w:r>
              <w:rPr>
                <w:b/>
              </w:rPr>
              <w:t>č</w:t>
            </w:r>
            <w:r>
              <w:rPr/>
              <w:t>en</w:t>
              <w:softHyphen/>
              <w:t>stvo atď. ich získavania, môže to mať veľký význam. Prio</w:t>
              <w:softHyphen/>
              <w:t>ritami jednot</w:t>
              <w:softHyphen/>
              <w:t>livých pravidiel a podmienok sa dá situačne ovplyvňovať postupnosť získavania prísluš</w:t>
              <w:softHyphen/>
              <w:t>ných údajov. Naviac, prioritami je tiež možné aspoň z časti imito</w:t>
              <w:softHyphen/>
              <w:t>vať predpo</w:t>
              <w:softHyphen/>
              <w:t>kladaný sled uvažo</w:t>
              <w:softHyphen/>
              <w:t>vania človeka za rôz</w:t>
              <w:softHyphen/>
              <w:t>nych okol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 ilustráciu majme jednoduchý príklad dvoch pravidiel, v ktorých sú priority vyhodnocovania podmienok uvedené v podobe referencovania metarubriky '</w:t>
            </w:r>
            <w:r>
              <w:rPr>
                <w:i/>
              </w:rPr>
              <w:t>statickej (priamej) a dynamickej hodnoty priority</w:t>
            </w:r>
            <w:r>
              <w:rPr/>
              <w:t xml:space="preserve">', značíme </w:t>
            </w:r>
            <w:r>
              <w:rPr>
                <w:b/>
              </w:rPr>
              <w:t xml:space="preserve">[SP:], </w:t>
            </w:r>
            <w:r>
              <w:rPr/>
              <w:t>resp.</w:t>
            </w:r>
            <w:r>
              <w:rPr>
                <w:b/>
              </w:rPr>
              <w:t xml:space="preserve"> [DP:]</w:t>
            </w:r>
            <w:r>
              <w:rPr/>
              <w:t>. (Dynamicky meniteľné hodnoty priority sa dajú zabezpečiť príslušnými hodnotami metarubrík atribútov v rámcoch.) Za predpo</w:t>
              <w:softHyphen/>
              <w:t>kladu, že čím je vyššia uvedená hodnota podmienky, tým je vyššia priorita jej vyhodnoco</w:t>
              <w:softHyphen/>
              <w:t>vania, je možné vysledovať postupnosť vyhodnocovania pod</w:t>
              <w:softHyphen/>
              <w:t>mienok a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avidlo 2.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b/>
              </w:rPr>
              <w:t>AK</w:t>
            </w:r>
            <w:r>
              <w:rPr/>
              <w:tab/>
              <w:tab/>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rPr>
              <w:t>NAJMENEJ</w:t>
            </w:r>
            <w:r>
              <w:rPr>
                <w:rStyle w:val="FootnoteCharacters"/>
                <w:rStyle w:val="FootnoteAnchor"/>
                <w:b/>
                <w:vertAlign w:val="superscript"/>
              </w:rPr>
              <w:footnoteReference w:id="3"/>
            </w:r>
            <w:r>
              <w:rPr>
                <w:b/>
              </w:rPr>
              <w:t xml:space="preserve"> 3</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rPr>
              <w:t>(</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Auto.zvuk_prevodovky = kovový [SP:3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Auto.radenie_rýchlostnej_pá</w:t>
              <w:softHyphen/>
              <w:t>ky = ob</w:t>
              <w:softHyphen/>
              <w:t>tažné [SP:5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Auto.ú</w:t>
              <w:softHyphen/>
              <w:t>nik_ole</w:t>
              <w:softHyphen/>
              <w:t>ja_z_prevodovky = áno [SP:10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Auto.úlomky_ko</w:t>
              <w:softHyphen/>
              <w:t>vu_v_prevo</w:t>
              <w:softHyphen/>
              <w:t>dovke = áno [SP: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rPr>
            </w:pPr>
            <w:r>
              <w:rPr/>
              <w:t>Auto.rozbeh = nerovnomerný [SP:2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rPr>
            </w:pP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rPr>
              <w:t>A</w:t>
            </w:r>
            <w:r>
              <w:rPr/>
              <w:tab/>
              <w:t xml:space="preserve">Auto.používateľ </w:t>
            </w:r>
            <w:r>
              <w:rPr>
                <w:b/>
              </w:rPr>
              <w:t xml:space="preserve">je_prvkom_množiny </w:t>
            </w:r>
            <w:r>
              <w:rPr/>
              <w:t>(vodič_začiatočník, vodič_a</w:t>
              <w:softHyphen/>
              <w:t>matér, technic</w:t>
              <w:softHyphen/>
              <w:t>ký_laik) [SP:4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rPr>
              <w:t>A</w:t>
            </w:r>
            <w:r>
              <w:rPr/>
              <w:tab/>
            </w:r>
            <w:r>
              <w:rPr>
                <w:b/>
              </w:rPr>
              <w:t>NAJMENEJ 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rPr>
            </w:pP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Cesta.cieľ = mimo_mesta_pobytu [SP:20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 xml:space="preserve">Cesta.vzdialenosť </w:t>
            </w:r>
            <w:r>
              <w:rPr>
                <w:rFonts w:cs="Symbol" w:ascii="Symbol" w:hAnsi="Symbol"/>
              </w:rPr>
              <w:t></w:t>
            </w:r>
            <w:r>
              <w:rPr/>
              <w:t xml:space="preserve"> 50 km [SP:20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Počasie_nepriaznivé = PRAVDA  [SP:20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rPr>
            </w:pP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TAK</w:t>
            </w:r>
            <w:r>
              <w:rPr/>
              <w:tab/>
              <w:t>Auto.použitie := neprípust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avidlo 2.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b/>
              </w:rPr>
              <w:t>AK</w:t>
            </w:r>
            <w:r>
              <w:rPr/>
              <w:tab/>
              <w:tab/>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t>Auto.štartuje_dobre = PRAVDA [SP:9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A</w:t>
            </w:r>
            <w:r>
              <w:rPr/>
              <w:tab/>
              <w:t>Auto.chod_motora = prirodzený [SP:8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rPr>
              <w:t>A</w:t>
            </w:r>
            <w:r>
              <w:rPr/>
              <w:tab/>
              <w:t>Auto.stav_pneumatik = dobrý [SP:20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rPr>
              <w:t>A</w:t>
            </w:r>
            <w:r>
              <w:rPr/>
              <w:tab/>
              <w:t>Auto.stav_osvetlovacích_zariadení = dobrý [SP:9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rPr>
              <w:t>A</w:t>
            </w:r>
            <w:r>
              <w:rPr/>
              <w:tab/>
              <w:t>Auto.stav_signalizačných_zariadení = dobrý [SP:50]</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rPr>
              <w:t>TAK</w:t>
            </w:r>
            <w:r>
              <w:rPr/>
              <w:tab/>
              <w:t>Auto.použitie := prípust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tomto príklade (ktorý sa nesnaží verne reflektovať realitu) hod</w:t>
              <w:softHyphen/>
              <w:t>notami priorít sa vyjadruje potenciálny postup vyhod</w:t>
              <w:softHyphen/>
              <w:t>nocovania pod</w:t>
              <w:softHyphen/>
              <w:t>mienok predovšetkým vzhľa</w:t>
              <w:softHyphen/>
              <w:t>dom na obťažnosť získava</w:t>
              <w:softHyphen/>
              <w:t>nia potreb</w:t>
              <w:softHyphen/>
              <w:t>ných údajov a aj predpokladateľnú sek</w:t>
              <w:softHyphen/>
              <w:t>venciu uvažova</w:t>
              <w:softHyphen/>
              <w:t>nia. Treba si všimnúť, že zisťovanie úlomkov kovu v prevodov</w:t>
              <w:softHyphen/>
              <w:t>ke má naj</w:t>
              <w:softHyphen/>
              <w:t>nižšiu prioritu, keďže zisťovanie tohto faktu je náročné a náklad</w:t>
              <w:softHyphen/>
              <w:t>né. Zároveň máme dve pravidlá, ktoré, pokiaľ ich pred</w:t>
              <w:softHyphen/>
              <w:t xml:space="preserve">poklady po vyhodnotení nadobudnú propozičnú hodnotu </w:t>
            </w:r>
            <w:r>
              <w:rPr>
                <w:b/>
              </w:rPr>
              <w:t>PRAVDA</w:t>
            </w:r>
            <w:r>
              <w:rPr/>
              <w:t>, vedú k proti</w:t>
              <w:softHyphen/>
              <w:t>chodným dôsledkom. Na tomto mieste prene</w:t>
              <w:softHyphen/>
              <w:t>chávame na úvahu čita</w:t>
              <w:softHyphen/>
              <w:t>teľa spôsob riešenia potenciálne konfliktnej situá</w:t>
              <w:softHyphen/>
              <w:t>cie.</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t>4.4 Semafór pravidla</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Heading4"/>
              <w:rPr/>
            </w:pPr>
            <w:r>
              <w:rPr/>
              <w:t>Semafó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16"/>
              </w:rPr>
              <w:t>Ošetrenie nekonzistent</w:t>
              <w:softHyphen/>
              <w:t>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Vynechanie neapliko</w:t>
              <w:softHyphen/>
              <w:t>vateľných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b/>
              </w:rPr>
              <w:t>Semafór</w:t>
            </w:r>
            <w:r>
              <w:rPr/>
              <w:t xml:space="preserve"> pravidla je (spravidla jednoduchá) podmienka, ktorej funkciou je pri</w:t>
              <w:softHyphen/>
              <w:t>pustiť - v prípade jej splnenia, alebo zabrá</w:t>
              <w:softHyphen/>
              <w:t>niť - v prípade nesplnenia, interpreto</w:t>
              <w:softHyphen/>
              <w:t>vaniu pravidla. Využi</w:t>
              <w:softHyphen/>
              <w:t>tie semafó</w:t>
              <w:softHyphen/>
              <w:t>rov môže byť mnoho</w:t>
              <w:softHyphen/>
              <w:t>stranné. Nasledujú najčastejšie prípady ich uplatňova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68"/>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rPr>
              <w:t>Tvorba BZ zahrňujúca reprezen</w:t>
              <w:softHyphen/>
              <w:t>táciu aj nekonzistentných (proti</w:t>
              <w:softHyphen/>
              <w:t>chodných) aser</w:t>
              <w:softHyphen/>
              <w:t>cií (poznatkov, predpisov, stanovísk rôznych od</w:t>
              <w:softHyphen/>
              <w:t>borných škôl): Ide o reflexiu reality, v ktorej sa nedá vyhnúť situačnej nekonzistentnosti</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sz w:val="28"/>
              </w:rPr>
              <w:t xml:space="preserve">      </w:t>
            </w:r>
            <w:r>
              <w:rPr/>
              <w:t>Súčasné použitie protirečivých pravidiel by viedlo buď k pato</w:t>
              <w:softHyphen/>
              <w:t>logickým javom v činnosti IM alebo k ne</w:t>
              <w:softHyphen/>
              <w:t>ko</w:t>
              <w:softHyphen/>
              <w:t>rekt</w:t>
              <w:softHyphen/>
              <w:t>ným výsledkom odvodzovania. Neželaná situácia sa ošetrí tým, ž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r>
            <w:r>
              <w:rPr>
                <w:b/>
              </w:rPr>
              <w:t>tvorca BZ</w:t>
            </w:r>
            <w:r>
              <w:rPr/>
              <w:t xml:space="preserve"> semafórmi vyznačí pravidlá patriace do konzistentnej "školy" - teda patriace do jednej z kategórií obsahujúcej vzájomne neprotirečivé aser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r>
            <w:r>
              <w:rPr>
                <w:b/>
              </w:rPr>
              <w:t>používateľ BZ</w:t>
            </w:r>
            <w:r>
              <w:rPr/>
              <w:t xml:space="preserve"> na základe systémom predložených informácií o jednot</w:t>
              <w:softHyphen/>
              <w:t>livých "školách" volí pre daný beh ES niektorú z nich - jeho rozhod</w:t>
              <w:softHyphen/>
              <w:t>nutie sa prejaví tým, že semafóry pripustia interpretáciu iba jednej kategórii repre</w:t>
              <w:softHyphen/>
              <w:t>zen</w:t>
              <w:softHyphen/>
              <w:t>tovaných pravidiel, čo pripustí ich inter</w:t>
              <w:softHyphen/>
              <w:t>pretáciu a súčasne zabráni in</w:t>
              <w:softHyphen/>
              <w:t>ter</w:t>
              <w:softHyphen/>
              <w:t>pre</w:t>
              <w:softHyphen/>
              <w:t>táciu iný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r>
          </w:p>
          <w:p>
            <w:pPr>
              <w:pStyle w:val="Normal"/>
              <w:numPr>
                <w:ilvl w:val="0"/>
                <w:numId w:val="6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rPr>
              <w:t>Dynamické situačné povoľovanie/zabraňovanie interpretácie špe</w:t>
              <w:softHyphen/>
              <w:t>ci</w:t>
              <w:softHyphen/>
              <w:t>fických pravi</w:t>
              <w:softHyphen/>
              <w:t>diel</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t>Semafor je prostriedk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umožňujúcim uprednostniť určitú stra</w:t>
              <w:softHyphen/>
              <w:t>tégiu odvodzova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sústredenie pozornosti iba na určité časti BZ a vynechanie z pozornosti i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t>•</w:t>
            </w:r>
            <w:r>
              <w:rPr/>
              <w:tab/>
              <w:t>reagovanie na dynamické zmeny stavu skúmanej reality - povedzme monito</w:t>
              <w:softHyphen/>
              <w:t>rova</w:t>
              <w:softHyphen/>
              <w:t>nie niektorých ich stavov</w:t>
            </w:r>
            <w:r>
              <w:rPr>
                <w:rStyle w:val="FootnoteCharacters"/>
                <w:rStyle w:val="FootnoteAnchor"/>
                <w:vertAlign w:val="superscript"/>
              </w:rPr>
              <w:footnoteReference w:id="4"/>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r>
          </w:p>
          <w:p>
            <w:pPr>
              <w:pStyle w:val="Normal"/>
              <w:numPr>
                <w:ilvl w:val="0"/>
                <w:numId w:val="6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8"/>
              </w:rPr>
              <w:t>Situačne zabrániť použitiu pravidiel, ktorých interpre</w:t>
              <w:softHyphen/>
              <w:t>tácia vzhľadom na zistené/odvodené fakty stra</w:t>
              <w:softHyphen/>
              <w:t>tila zmysel</w:t>
            </w:r>
            <w:r>
              <w:rPr>
                <w:rStyle w:val="FootnoteCharacters"/>
                <w:rStyle w:val="FootnoteAnchor"/>
                <w:b/>
                <w:vertAlign w:val="superscript"/>
              </w:rPr>
              <w:footnoteReference w:id="5"/>
            </w:r>
            <w:r>
              <w:rPr>
                <w:b/>
              </w:rPr>
              <w:t>:</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t>Zmysel uplatňovania semafóra tohto typu sa dá ilustrovať na medicínskom prí</w:t>
              <w:softHyphen/>
              <w:t>klade: Ak ktosi bol očkovaním imunizovaný proti určitým ochoreniam, tak nemá význam interpreto</w:t>
              <w:softHyphen/>
              <w:t>vať pravidlá, ktoré sa týchto ochorení týkajú.</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4.5</w:t>
        <w:tab/>
      </w:r>
      <w:r>
        <w:rPr>
          <w:b/>
          <w:i/>
        </w:rPr>
        <w:t>Dôsledková časť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BodyText3"/>
              <w:rPr/>
            </w:pPr>
            <w:r>
              <w:rPr/>
              <w:t>Dôsledková časť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Rôzne predpoklady môžu viesť k totožnému dôsledk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Výhodnosť samostatnej interpretácie dizjunkt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BodyText3"/>
              <w:jc w:val="left"/>
              <w:rPr/>
            </w:pPr>
            <w:r>
              <w:rPr/>
              <w:t>Princípy vy-hodnocova</w:t>
              <w:softHyphen/>
              <w:t>nia predpok</w:t>
              <w:softHyphen/>
              <w:t>ladu a dô</w:t>
              <w:softHyphen/>
              <w:t>sledk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V rozsahu predkladanej koncepcie reprezentácie znalostí jadrom produkčného pravidla v kontexte znalostí termového typu je dôsledková časť </w:t>
            </w:r>
            <w:r>
              <w:rPr>
                <w:i/>
              </w:rPr>
              <w:t xml:space="preserve">jadra </w:t>
            </w:r>
            <w:r>
              <w:rPr/>
              <w:t xml:space="preserve">tvorená </w:t>
            </w:r>
            <w:r>
              <w:rPr>
                <w:b/>
              </w:rPr>
              <w:t>iden</w:t>
              <w:softHyphen/>
              <w:t>tifikátorom rubriky rámca</w:t>
            </w:r>
            <w:r>
              <w:rPr/>
              <w:t>. Rubrike sa v závislosti na výsledku vyhodnotenia pred</w:t>
              <w:softHyphen/>
              <w:t>pok</w:t>
              <w:softHyphen/>
              <w:t xml:space="preserve">ladu </w:t>
            </w:r>
            <w:r>
              <w:rPr>
                <w:b/>
              </w:rPr>
              <w:t xml:space="preserve">priraďuje hodnota v súlade s jej dátovým typom. </w:t>
            </w:r>
            <w:r>
              <w:rPr/>
              <w:t>Prirodzene</w:t>
            </w:r>
            <w:r>
              <w:rPr>
                <w:b/>
              </w:rPr>
              <w:t xml:space="preserve"> </w:t>
            </w:r>
            <w:r>
              <w:rPr/>
              <w:t>to nevylučuje uplatňovanie aj viacerých riadiacich účinkov súvisiacich s priradením takej hodno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kiaľ hodnota dôsledku je determinovaná iba jediným predpo</w:t>
              <w:softHyphen/>
              <w:t>kladom, operácia priradenia hodnoty je triviálna. Vo všeobec</w:t>
              <w:softHyphen/>
              <w:t xml:space="preserve">nosti však, ako už bolo v inej súvislosti uvedené, </w:t>
            </w:r>
          </w:p>
          <w:p>
            <w:pPr>
              <w:pStyle w:val="BodyText2"/>
              <w:ind w:left="748" w:hanging="0"/>
              <w:rPr/>
            </w:pPr>
            <w:r>
              <w:rPr>
                <w:shadow/>
              </w:rPr>
              <w:t>je prípust</w:t>
              <w:softHyphen/>
              <w:t>né, aby rov</w:t>
              <w:softHyphen/>
              <w:t>naký iden</w:t>
              <w:softHyphen/>
              <w:t>tifiká</w:t>
              <w:softHyphen/>
              <w:t>tor rubri</w:t>
              <w:softHyphen/>
              <w:t>ky rámca sa jvyskytoval v roli dô</w:t>
              <w:softHyphen/>
              <w:t>sledku viace</w:t>
              <w:softHyphen/>
              <w:t>rých svojimi pred</w:t>
              <w:softHyphen/>
              <w:t>pok</w:t>
              <w:softHyphen/>
              <w:t>ladmi sa líšia</w:t>
              <w:softHyphen/>
              <w:t>cich pravi</w:t>
              <w:softHyphen/>
              <w:t>diel</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ým sa reflektuje to, ž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pPr>
            <w:r>
              <w:rPr>
                <w:b/>
                <w:shadow/>
                <w:sz w:val="28"/>
              </w:rPr>
              <w:t>rovnaký cieľ/hypo</w:t>
              <w:softHyphen/>
              <w:t>téza sa dá dosiah</w:t>
              <w:softHyphen/>
              <w:t>núť/potvrdiť rôznymi spôsob</w:t>
              <w:softHyphen/>
              <w:t>mi</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ozoberieme tento prípad podrobnejšie. Majme nas</w:t>
              <w:softHyphen/>
              <w:t>ledovný systém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p</w:t>
            </w:r>
            <w:r>
              <w:rPr>
                <w:b/>
                <w:sz w:val="28"/>
                <w:vertAlign w:val="superscript"/>
              </w:rPr>
              <w:t>(1)</w:t>
            </w:r>
            <w:r>
              <w:rPr>
                <w:b/>
                <w:sz w:val="28"/>
              </w:rPr>
              <w:t xml:space="preserve"> </w:t>
            </w:r>
            <w:r>
              <w:rPr>
                <w:rFonts w:cs="Symbol" w:ascii="Symbol" w:hAnsi="Symbol"/>
                <w:b/>
                <w:sz w:val="28"/>
              </w:rPr>
              <w:t></w:t>
            </w:r>
            <w:r>
              <w:rPr>
                <w:b/>
                <w:sz w:val="28"/>
              </w:rPr>
              <w:t xml:space="preserve"> 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p</w:t>
            </w:r>
            <w:r>
              <w:rPr>
                <w:b/>
                <w:sz w:val="28"/>
                <w:vertAlign w:val="superscript"/>
              </w:rPr>
              <w:t>(2)</w:t>
            </w:r>
            <w:r>
              <w:rPr>
                <w:b/>
                <w:sz w:val="28"/>
              </w:rPr>
              <w:t xml:space="preserve"> </w:t>
            </w:r>
            <w:r>
              <w:rPr>
                <w:rFonts w:cs="Symbol" w:ascii="Symbol" w:hAnsi="Symbol"/>
                <w:b/>
                <w:sz w:val="28"/>
              </w:rPr>
              <w:t></w:t>
            </w:r>
            <w:r>
              <w:rPr>
                <w:b/>
                <w:sz w:val="28"/>
              </w:rPr>
              <w:t xml:space="preserve"> 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rPr>
            </w:pPr>
            <w:r>
              <w:rPr>
                <w:b/>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p</w:t>
            </w:r>
            <w:r>
              <w:rPr>
                <w:b/>
                <w:sz w:val="28"/>
                <w:vertAlign w:val="superscript"/>
              </w:rPr>
              <w:t>(k)</w:t>
            </w:r>
            <w:r>
              <w:rPr>
                <w:b/>
                <w:sz w:val="28"/>
              </w:rPr>
              <w:t xml:space="preserve"> </w:t>
            </w:r>
            <w:r>
              <w:rPr>
                <w:rFonts w:cs="Symbol" w:ascii="Symbol" w:hAnsi="Symbol"/>
                <w:b/>
                <w:sz w:val="28"/>
              </w:rPr>
              <w:t></w:t>
            </w:r>
            <w:r>
              <w:rPr>
                <w:b/>
                <w:sz w:val="28"/>
              </w:rPr>
              <w:t xml:space="preserve"> 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v ktorom sú </w:t>
            </w:r>
            <w:r>
              <w:rPr>
                <w:b/>
              </w:rPr>
              <w:t>p</w:t>
            </w:r>
            <w:r>
              <w:rPr>
                <w:b/>
                <w:vertAlign w:val="superscript"/>
              </w:rPr>
              <w:t>(i)</w:t>
            </w:r>
            <w:r>
              <w:rPr/>
              <w:t xml:space="preserve"> vzájomne sa líšiace predpoklady</w:t>
            </w:r>
            <w:r>
              <w:rPr>
                <w:rStyle w:val="FootnoteCharacters"/>
                <w:rStyle w:val="FootnoteAnchor"/>
                <w:vertAlign w:val="superscript"/>
              </w:rPr>
              <w:footnoteReference w:id="6"/>
            </w:r>
            <w:r>
              <w:rPr/>
              <w:t xml:space="preserve"> pravidla, ktoré implikujú rovnaký dôsledok. Predpoklady sú podľa dohovoru tvorené kon</w:t>
              <w:softHyphen/>
              <w:t>junkciou pod</w:t>
              <w:softHyphen/>
              <w:t>mieno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p</w:t>
            </w:r>
            <w:r>
              <w:rPr>
                <w:b/>
                <w:sz w:val="28"/>
                <w:vertAlign w:val="subscript"/>
              </w:rPr>
              <w:t>j</w:t>
            </w:r>
            <w:r>
              <w:rPr>
                <w:b/>
                <w:sz w:val="28"/>
                <w:vertAlign w:val="superscript"/>
              </w:rPr>
              <w:t>(i)</w:t>
            </w:r>
            <w:r>
              <w:rPr/>
              <w:t>, 1</w:t>
            </w:r>
            <w:r>
              <w:rPr>
                <w:rFonts w:cs="Symbol" w:ascii="Symbol" w:hAnsi="Symbol"/>
              </w:rPr>
              <w:t></w:t>
            </w:r>
            <w:r>
              <w:rPr/>
              <w:t>j</w:t>
            </w:r>
            <w:r>
              <w:rPr>
                <w:rFonts w:cs="Symbol" w:ascii="Symbol" w:hAnsi="Symbol"/>
              </w:rPr>
              <w:t></w:t>
            </w:r>
            <w:r>
              <w:rPr/>
              <w:t>n</w:t>
            </w:r>
            <w:r>
              <w:rPr>
                <w:vertAlign w:val="subscript"/>
              </w:rPr>
              <w:t>i</w:t>
            </w:r>
            <w:r>
              <w:rPr/>
              <w:t>, 1</w:t>
            </w:r>
            <w:r>
              <w:rPr>
                <w:rFonts w:cs="Symbol" w:ascii="Symbol" w:hAnsi="Symbol"/>
              </w:rPr>
              <w:t></w:t>
            </w:r>
            <w:r>
              <w:rPr/>
              <w:t>i</w:t>
            </w:r>
            <w:r>
              <w:rPr>
                <w:rFonts w:cs="Symbol" w:ascii="Symbol" w:hAnsi="Symbol"/>
              </w:rPr>
              <w:t></w:t>
            </w:r>
            <w:r>
              <w:rPr/>
              <w:t>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Uvedená sústava pravidiel je ekvivalen</w:t>
              <w:softHyphen/>
              <w:t>tom zápis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pPr>
            <w:r>
              <w:rPr>
                <w:b/>
                <w:sz w:val="28"/>
              </w:rPr>
              <w:t>p</w:t>
            </w:r>
            <w:r>
              <w:rPr>
                <w:b/>
                <w:sz w:val="28"/>
                <w:vertAlign w:val="superscript"/>
              </w:rPr>
              <w:t>(1)</w:t>
            </w:r>
            <w:r>
              <w:rPr>
                <w:b/>
                <w:sz w:val="28"/>
              </w:rPr>
              <w:t xml:space="preserve"> v p</w:t>
            </w:r>
            <w:r>
              <w:rPr>
                <w:b/>
                <w:sz w:val="28"/>
                <w:vertAlign w:val="superscript"/>
              </w:rPr>
              <w:t>(2)</w:t>
            </w:r>
            <w:r>
              <w:rPr>
                <w:b/>
                <w:sz w:val="28"/>
              </w:rPr>
              <w:t xml:space="preserve"> v ... v p</w:t>
            </w:r>
            <w:r>
              <w:rPr>
                <w:b/>
                <w:sz w:val="28"/>
                <w:vertAlign w:val="superscript"/>
              </w:rPr>
              <w:t>(k)</w:t>
            </w:r>
            <w:r>
              <w:rPr>
                <w:b/>
                <w:sz w:val="28"/>
              </w:rPr>
              <w:t xml:space="preserve"> </w:t>
            </w:r>
            <w:r>
              <w:rPr>
                <w:rFonts w:cs="Symbol" w:ascii="Symbol" w:hAnsi="Symbol"/>
                <w:b/>
                <w:sz w:val="28"/>
              </w:rPr>
              <w:t></w:t>
            </w:r>
            <w:r>
              <w:rPr>
                <w:b/>
                <w:sz w:val="28"/>
              </w:rPr>
              <w:t xml:space="preserve"> d</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ktorý je v </w:t>
            </w:r>
            <w:r>
              <w:rPr>
                <w:b/>
              </w:rPr>
              <w:t>diz</w:t>
              <w:softHyphen/>
              <w:t>junktívnej normál</w:t>
              <w:softHyphen/>
              <w:t>nej for</w:t>
              <w:softHyphen/>
              <w:t>me (DNF)</w:t>
            </w:r>
            <w:r>
              <w:rPr/>
              <w:t>. Z hľadiska rep</w:t>
              <w:softHyphen/>
              <w:t>re</w:t>
              <w:softHyphen/>
              <w:t>zentácie asertív</w:t>
              <w:softHyphen/>
              <w:t>nych zna</w:t>
              <w:softHyphen/>
              <w:t>lostí v tvare DNF je prípustné roz</w:t>
            </w:r>
            <w:r>
              <w:rPr>
                <w:i/>
              </w:rPr>
              <w:t>č</w:t>
            </w:r>
            <w:r>
              <w:rPr/>
              <w:t>lenenie príslušnej formuly do samostat</w:t>
              <w:softHyphen/>
              <w:t>ných pravi</w:t>
              <w:softHyphen/>
              <w:t>diel počtom zod</w:t>
              <w:softHyphen/>
              <w:t>povedajú</w:t>
              <w:softHyphen/>
              <w:t>cich po</w:t>
            </w:r>
            <w:r>
              <w:rPr>
                <w:i/>
              </w:rPr>
              <w:t>č</w:t>
            </w:r>
            <w:r>
              <w:rPr/>
              <w:t>tu dizjunktov. Má to rad prednos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aždé samos</w:t>
              <w:softHyphen/>
              <w:t>tatné pravidlo môže mať osv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w:t>
            </w:r>
            <w:r>
              <w:rPr>
                <w:b/>
              </w:rPr>
              <w:tab/>
              <w:t>dynamicky meniteľnú priori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w:t>
            </w:r>
            <w:r>
              <w:rPr>
                <w:b/>
              </w:rPr>
              <w:tab/>
              <w:t>semafór situačne ovplyvňujúci jeho použiteľnosť,</w:t>
            </w:r>
          </w:p>
          <w:p>
            <w:pPr>
              <w:pStyle w:val="BodyTextIndent2"/>
              <w:rPr/>
            </w:pPr>
            <w:r>
              <w:rPr/>
              <w:t>•</w:t>
            </w:r>
            <w:r>
              <w:rPr/>
              <w:tab/>
              <w:t>akčnú časť umožňujúcu situačne reagovať na výsledok vyhod</w:t>
              <w:softHyphen/>
              <w:t>notenia individuálnych predpoklad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w:t>
            </w:r>
            <w:r>
              <w:rPr>
                <w:b/>
              </w:rPr>
              <w:tab/>
              <w:t xml:space="preserve">postavenie (úlohu) pri </w:t>
            </w:r>
            <w:r>
              <w:rPr>
                <w:b/>
                <w:i/>
              </w:rPr>
              <w:t xml:space="preserve">aproximatívnom </w:t>
            </w:r>
            <w:r>
              <w:rPr>
                <w:b/>
              </w:rPr>
              <w:t>(kvantitatív</w:t>
              <w:softHyphen/>
              <w:t>nom aj kvalita</w:t>
              <w:softHyphen/>
              <w:t xml:space="preserve">tívnom) odvodzovaní (pozri </w:t>
            </w:r>
            <w:r>
              <w:rPr>
                <w:b/>
                <w:i/>
              </w:rPr>
              <w:t>aproxi</w:t>
              <w:softHyphen/>
              <w:t>matívna in</w:t>
              <w:softHyphen/>
              <w:t>ferencia</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w:t>
            </w:r>
            <w:r>
              <w:rPr>
                <w:b/>
              </w:rPr>
              <w:tab/>
              <w:t>spôsob vysvetľovania/zdôvodňovania vyhodnotenia a priradenia propo</w:t>
              <w:softHyphen/>
              <w:t xml:space="preserve">zičnej hodnoty dôsledku (pozri </w:t>
            </w:r>
            <w:r>
              <w:rPr>
                <w:b/>
                <w:i/>
              </w:rPr>
              <w:t>vysvetľovací mecha</w:t>
              <w:softHyphen/>
              <w:t>niz</w:t>
              <w:softHyphen/>
              <w:t>mus</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čo môže zjednodušiť vytváranie BZ, prispieť k ľahšiemu porozu</w:t>
              <w:softHyphen/>
              <w:t>meniu jej obsahu a priblí</w:t>
              <w:softHyphen/>
              <w:t>žiť správanie sa odvodzovacieho pro</w:t>
              <w:softHyphen/>
              <w:t>cesu k imitovanej pred</w:t>
              <w:softHyphen/>
              <w:t>lohe. Okrem toho zjednodušuje tvorbu riadiacej infra</w:t>
              <w:softHyphen/>
              <w:t>štruktúry inferen</w:t>
            </w:r>
            <w:r>
              <w:rPr>
                <w:b/>
              </w:rPr>
              <w:t>č</w:t>
            </w:r>
            <w:r>
              <w:rPr/>
              <w:t>ného mechanizmu a sledovanie jej obsah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Štandardné princípy priradenia propozičnej hod</w:t>
              <w:softHyphen/>
              <w:t>noty predpok</w:t>
              <w:softHyphen/>
              <w:t xml:space="preserve">ladu </w:t>
            </w:r>
            <w:r>
              <w:rPr>
                <w:b/>
              </w:rPr>
              <w:t>p</w:t>
            </w:r>
            <w:r>
              <w:rPr>
                <w:b/>
                <w:vertAlign w:val="superscript"/>
              </w:rPr>
              <w:t>(i)</w:t>
            </w:r>
            <w:r>
              <w:rPr/>
              <w:t xml:space="preserve"> na základe vyhod</w:t>
              <w:softHyphen/>
              <w:t xml:space="preserve">notenia podmienok </w:t>
            </w:r>
            <w:r>
              <w:rPr>
                <w:b/>
              </w:rPr>
              <w:t>p</w:t>
            </w:r>
            <w:r>
              <w:rPr>
                <w:b/>
                <w:vertAlign w:val="subscript"/>
              </w:rPr>
              <w:t>j</w:t>
            </w:r>
            <w:r>
              <w:rPr>
                <w:vertAlign w:val="superscript"/>
              </w:rPr>
              <w:t>(ij)</w:t>
            </w:r>
            <w:r>
              <w:rPr/>
              <w:t xml:space="preserve"> dôsledku </w:t>
            </w:r>
            <w:r>
              <w:rPr>
                <w:b/>
              </w:rPr>
              <w:t>d</w:t>
            </w:r>
            <w:r>
              <w:rPr/>
              <w:t xml:space="preserve"> na základe vyhodnotenia predpo</w:t>
              <w:softHyphen/>
              <w:t xml:space="preserve">kladov </w:t>
            </w:r>
            <w:r>
              <w:rPr>
                <w:b/>
              </w:rPr>
              <w:t>p</w:t>
            </w:r>
            <w:r>
              <w:rPr>
                <w:b/>
                <w:vertAlign w:val="superscript"/>
              </w:rPr>
              <w:t>(i)</w:t>
            </w:r>
            <w:r>
              <w:rPr/>
              <w:t xml:space="preserve"> v prehľad</w:t>
              <w:softHyphen/>
              <w:t>nej podobe uvádza nasle</w:t>
              <w:softHyphen/>
              <w:t>dujúca tabuľka.</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8228" w:type="dxa"/>
        <w:jc w:val="left"/>
        <w:tblInd w:w="803" w:type="dxa"/>
        <w:tblLayout w:type="fixed"/>
        <w:tblCellMar>
          <w:top w:w="0" w:type="dxa"/>
          <w:left w:w="153" w:type="dxa"/>
          <w:bottom w:w="0" w:type="dxa"/>
          <w:right w:w="153" w:type="dxa"/>
        </w:tblCellMar>
      </w:tblPr>
      <w:tblGrid>
        <w:gridCol w:w="4114"/>
        <w:gridCol w:w="4114"/>
      </w:tblGrid>
      <w:tr>
        <w:trPr/>
        <w:tc>
          <w:tcPr>
            <w:tcW w:w="4114" w:type="dxa"/>
            <w:tcBorders>
              <w:top w:val="double" w:sz="6" w:space="0" w:color="000000"/>
              <w:left w:val="double" w:sz="6" w:space="0" w:color="000000"/>
              <w:bottom w:val="double" w:sz="6" w:space="0" w:color="000000"/>
              <w:right w:val="single" w:sz="6" w:space="0" w:color="FFFFFF"/>
            </w:tcBorders>
          </w:tcPr>
          <w:p>
            <w:pPr>
              <w:pStyle w:val="Normal"/>
              <w:snapToGrid w:val="false"/>
              <w:spacing w:lineRule="exact" w:line="201"/>
              <w:rPr/>
            </w:pPr>
            <w:r>
              <w:rPr/>
            </w:r>
          </w:p>
          <w:p>
            <w:pPr>
              <w:pStyle w:val="Normal"/>
              <w:tabs>
                <w:tab w:val="clear" w:pos="720"/>
                <w:tab w:val="center" w:pos="190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ab/>
            </w:r>
            <w:r>
              <w:rPr>
                <w:b/>
              </w:rPr>
              <w:t>p</w:t>
            </w:r>
            <w:r>
              <w:rPr>
                <w:b/>
                <w:vertAlign w:val="superscript"/>
              </w:rPr>
              <w:t>(i)</w:t>
            </w:r>
          </w:p>
        </w:tc>
        <w:tc>
          <w:tcPr>
            <w:tcW w:w="4114" w:type="dxa"/>
            <w:tcBorders>
              <w:top w:val="double" w:sz="6" w:space="0" w:color="000000"/>
              <w:left w:val="single" w:sz="6" w:space="0" w:color="000000"/>
              <w:bottom w:val="double" w:sz="6" w:space="0" w:color="000000"/>
              <w:right w:val="double" w:sz="6" w:space="0" w:color="000000"/>
            </w:tcBorders>
          </w:tcPr>
          <w:p>
            <w:pPr>
              <w:pStyle w:val="Normal"/>
              <w:snapToGrid w:val="false"/>
              <w:spacing w:lineRule="exact" w:line="201"/>
              <w:rPr/>
            </w:pPr>
            <w:r>
              <w:rPr/>
            </w:r>
          </w:p>
          <w:p>
            <w:pPr>
              <w:pStyle w:val="Normal"/>
              <w:tabs>
                <w:tab w:val="clear" w:pos="720"/>
                <w:tab w:val="center" w:pos="190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b/>
                <w:b/>
              </w:rPr>
            </w:pPr>
            <w:r>
              <w:rPr>
                <w:b/>
              </w:rPr>
              <w:tab/>
              <w:t>d</w:t>
            </w:r>
          </w:p>
        </w:tc>
      </w:tr>
      <w:tr>
        <w:trPr/>
        <w:tc>
          <w:tcPr>
            <w:tcW w:w="411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 aspoň jediná </w:t>
            </w:r>
            <w:r>
              <w:rPr>
                <w:b/>
              </w:rPr>
              <w:t>pod</w:t>
              <w:softHyphen/>
              <w:t>mienka</w:t>
            </w:r>
            <w:r>
              <w:rPr/>
              <w:t xml:space="preserve"> </w:t>
            </w:r>
            <w:r>
              <w:rPr>
                <w:b/>
              </w:rPr>
              <w:t>p</w:t>
            </w:r>
            <w:r>
              <w:rPr>
                <w:b/>
                <w:vertAlign w:val="subscript"/>
              </w:rPr>
              <w:t>j</w:t>
            </w:r>
            <w:r>
              <w:rPr>
                <w:vertAlign w:val="superscript"/>
              </w:rPr>
              <w:t>(i)</w:t>
            </w:r>
            <w:r>
              <w:rPr/>
              <w:t xml:space="preserve"> nado</w:t>
              <w:softHyphen/>
              <w:t>bud</w:t>
              <w:softHyphen/>
              <w:t>la hod</w:t>
              <w:softHyphen/>
              <w:t>notu NE</w:t>
              <w:softHyphen/>
              <w:t>PRAV</w:t>
              <w:softHyphen/>
              <w:t xml:space="preserve">DA, tak </w:t>
            </w:r>
            <w:r>
              <w:rPr>
                <w:b/>
              </w:rPr>
              <w:t>pred</w:t>
              <w:softHyphen/>
              <w:t>pok</w:t>
              <w:softHyphen/>
              <w:t>lad</w:t>
            </w:r>
            <w:r>
              <w:rPr/>
              <w:t xml:space="preserve"> </w:t>
            </w:r>
            <w:r>
              <w:rPr>
                <w:b/>
              </w:rPr>
              <w:t>p</w:t>
            </w:r>
            <w:r>
              <w:rPr>
                <w:b/>
                <w:vertAlign w:val="superscript"/>
              </w:rPr>
              <w:t>(i)</w:t>
            </w:r>
            <w:r>
              <w:rPr/>
              <w:t xml:space="preserve"> nado</w:t>
              <w:softHyphen/>
              <w:t>búda tú istú hod</w:t>
              <w:softHyphen/>
              <w:t>notu</w:t>
            </w:r>
          </w:p>
        </w:tc>
        <w:tc>
          <w:tcPr>
            <w:tcW w:w="411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 aspoň jediný </w:t>
            </w:r>
            <w:r>
              <w:rPr>
                <w:b/>
              </w:rPr>
              <w:t>predpok</w:t>
              <w:softHyphen/>
              <w:t>lad</w:t>
            </w:r>
            <w:r>
              <w:rPr/>
              <w:t xml:space="preserve"> </w:t>
            </w:r>
            <w:r>
              <w:rPr>
                <w:b/>
              </w:rPr>
              <w:t>p</w:t>
            </w:r>
            <w:r>
              <w:rPr>
                <w:b/>
                <w:vertAlign w:val="superscript"/>
              </w:rPr>
              <w:t>(i)</w:t>
            </w:r>
            <w:r>
              <w:rPr/>
              <w:t xml:space="preserve"> nado</w:t>
              <w:softHyphen/>
              <w:t>bu</w:t>
              <w:softHyphen/>
              <w:t>dol hod</w:t>
              <w:softHyphen/>
              <w:t>notu PRAVDA, tak dôsle</w:t>
              <w:softHyphen/>
              <w:t>dok na</w:t>
              <w:softHyphen/>
              <w:t>dobúda svoju pozitívnu hod</w:t>
              <w:softHyphen/>
              <w:t>no</w:t>
              <w:softHyphen/>
              <w:t>tu podľa svojho dá</w:t>
              <w:softHyphen/>
              <w:t>tového typu</w:t>
            </w:r>
          </w:p>
        </w:tc>
      </w:tr>
      <w:tr>
        <w:trPr/>
        <w:tc>
          <w:tcPr>
            <w:tcW w:w="4114"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 žiadna </w:t>
            </w:r>
            <w:r>
              <w:rPr>
                <w:b/>
              </w:rPr>
              <w:t>podmienka p</w:t>
            </w:r>
            <w:r>
              <w:rPr>
                <w:b/>
                <w:vertAlign w:val="subscript"/>
              </w:rPr>
              <w:t>j</w:t>
            </w:r>
            <w:r>
              <w:rPr>
                <w:b/>
                <w:vertAlign w:val="superscript"/>
              </w:rPr>
              <w:t>(i)</w:t>
            </w:r>
            <w:r>
              <w:rPr>
                <w:b/>
              </w:rPr>
              <w:t xml:space="preserve"> </w:t>
            </w:r>
            <w:r>
              <w:rPr/>
              <w:t>nena</w:t>
              <w:softHyphen/>
              <w:t>dobud</w:t>
              <w:softHyphen/>
              <w:t>la hodnotu NE</w:t>
              <w:softHyphen/>
              <w:t>PRAVDA, ale aspoň jedna nado</w:t>
              <w:softHyphen/>
              <w:t>budla hodnotu NEZ</w:t>
              <w:softHyphen/>
              <w:t>NÁ</w:t>
              <w:softHyphen/>
              <w:t xml:space="preserve">MA, tak </w:t>
            </w:r>
            <w:r>
              <w:rPr>
                <w:b/>
              </w:rPr>
              <w:t>predpok</w:t>
              <w:softHyphen/>
              <w:t>lad</w:t>
            </w:r>
            <w:r>
              <w:rPr/>
              <w:t xml:space="preserve"> </w:t>
            </w:r>
            <w:r>
              <w:rPr>
                <w:b/>
              </w:rPr>
              <w:t>p</w:t>
            </w:r>
            <w:r>
              <w:rPr>
                <w:b/>
                <w:vertAlign w:val="superscript"/>
              </w:rPr>
              <w:t>(i)</w:t>
            </w:r>
            <w:r>
              <w:rPr/>
              <w:t xml:space="preserve"> na</w:t>
              <w:softHyphen/>
              <w:t>do</w:t>
              <w:softHyphen/>
              <w:t>búda hod</w:t>
              <w:softHyphen/>
              <w:t>notu NEZ</w:t>
              <w:softHyphen/>
              <w:t>NÁMA</w:t>
            </w:r>
          </w:p>
        </w:tc>
        <w:tc>
          <w:tcPr>
            <w:tcW w:w="411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 _iadny </w:t>
            </w:r>
            <w:r>
              <w:rPr>
                <w:b/>
              </w:rPr>
              <w:t>predpok</w:t>
              <w:softHyphen/>
              <w:t>lad</w:t>
            </w:r>
            <w:r>
              <w:rPr/>
              <w:t xml:space="preserve"> </w:t>
            </w:r>
            <w:r>
              <w:rPr>
                <w:b/>
              </w:rPr>
              <w:t>p</w:t>
            </w:r>
            <w:r>
              <w:rPr>
                <w:b/>
                <w:vertAlign w:val="superscript"/>
              </w:rPr>
              <w:t>(i)</w:t>
            </w:r>
            <w:r>
              <w:rPr/>
              <w:t xml:space="preserve"> ne</w:t>
              <w:softHyphen/>
              <w:t>nadobu</w:t>
              <w:softHyphen/>
              <w:t>dol hodno</w:t>
              <w:softHyphen/>
              <w:t>tu PRAV</w:t>
              <w:softHyphen/>
              <w:t>DA, ale aspoň jeden nado</w:t>
              <w:softHyphen/>
              <w:t>budol hod</w:t>
              <w:softHyphen/>
              <w:t>notu NE</w:t>
              <w:softHyphen/>
              <w:t>Z</w:t>
              <w:softHyphen/>
              <w:t>NÁ</w:t>
              <w:softHyphen/>
              <w:t>MY, tak dôs</w:t>
              <w:softHyphen/>
              <w:t>ledok na</w:t>
              <w:softHyphen/>
              <w:t>dobudne hod</w:t>
              <w:softHyphen/>
              <w:t>notu NEZNÁ</w:t>
              <w:softHyphen/>
              <w:t>MY</w:t>
            </w:r>
          </w:p>
        </w:tc>
      </w:tr>
      <w:tr>
        <w:trPr/>
        <w:tc>
          <w:tcPr>
            <w:tcW w:w="4114"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 xml:space="preserve">ak všetky </w:t>
            </w:r>
            <w:r>
              <w:rPr>
                <w:b/>
              </w:rPr>
              <w:t>podmienky p</w:t>
            </w:r>
            <w:r>
              <w:rPr>
                <w:b/>
                <w:vertAlign w:val="subscript"/>
              </w:rPr>
              <w:t>j</w:t>
            </w:r>
            <w:r>
              <w:rPr>
                <w:b/>
                <w:vertAlign w:val="superscript"/>
              </w:rPr>
              <w:t>(i)</w:t>
            </w:r>
            <w:r>
              <w:rPr>
                <w:b/>
              </w:rPr>
              <w:t xml:space="preserve"> </w:t>
            </w:r>
            <w:r>
              <w:rPr/>
              <w:t>nado</w:t>
              <w:softHyphen/>
              <w:t>budli hod</w:t>
              <w:softHyphen/>
              <w:t>notu PRAV</w:t>
              <w:softHyphen/>
              <w:t xml:space="preserve">DA, tak aj </w:t>
            </w:r>
            <w:r>
              <w:rPr>
                <w:b/>
              </w:rPr>
              <w:t>predpok</w:t>
              <w:softHyphen/>
              <w:t>lad</w:t>
            </w:r>
            <w:r>
              <w:rPr/>
              <w:t xml:space="preserve"> </w:t>
            </w:r>
            <w:r>
              <w:rPr>
                <w:b/>
              </w:rPr>
              <w:t>p</w:t>
            </w:r>
            <w:r>
              <w:rPr>
                <w:b/>
                <w:vertAlign w:val="superscript"/>
              </w:rPr>
              <w:t>(i)</w:t>
            </w:r>
            <w:r>
              <w:rPr/>
              <w:t xml:space="preserve"> nad</w:t>
              <w:softHyphen/>
              <w:t>o</w:t>
              <w:softHyphen/>
              <w:t>búda túto hodnotu</w:t>
            </w:r>
          </w:p>
        </w:tc>
        <w:tc>
          <w:tcPr>
            <w:tcW w:w="411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jc w:val="both"/>
              <w:rPr/>
            </w:pPr>
            <w:r>
              <w:rPr/>
              <w:t xml:space="preserve">ak všetky </w:t>
            </w:r>
            <w:r>
              <w:rPr>
                <w:b/>
              </w:rPr>
              <w:t>predpok</w:t>
              <w:softHyphen/>
              <w:t>lady</w:t>
            </w:r>
            <w:r>
              <w:rPr/>
              <w:t xml:space="preserve"> </w:t>
            </w:r>
            <w:r>
              <w:rPr>
                <w:b/>
              </w:rPr>
              <w:t>p</w:t>
            </w:r>
            <w:r>
              <w:rPr>
                <w:b/>
                <w:vertAlign w:val="superscript"/>
              </w:rPr>
              <w:t>(i)</w:t>
            </w:r>
            <w:r>
              <w:rPr/>
              <w:t xml:space="preserve"> nadobudli hod</w:t>
              <w:softHyphen/>
              <w:t>notu NE</w:t>
              <w:softHyphen/>
              <w:t>PRAV</w:t>
              <w:softHyphen/>
              <w:t>DA, tak aj dôs</w:t>
              <w:softHyphen/>
              <w:t>le</w:t>
              <w:softHyphen/>
              <w:t>dok nado</w:t>
              <w:softHyphen/>
              <w:t>budne negatívnu hodnotu podľa svoj</w:t>
              <w:softHyphen/>
              <w:t>ho dátového typu</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O možnej nekonzis</w:t>
              <w:softHyphen/>
              <w:t>tentnost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Výhodné uplatnenie akcií a semafór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Metódy vyhodnoco</w:t>
              <w:softHyphen/>
              <w:t>va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rPr>
              <w:t>Statická a dynamická priorita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t>Metóda využívania prior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8144" w:type="dxa"/>
            <w:tcBorders/>
          </w:tcPr>
          <w:p>
            <w:pPr>
              <w:pStyle w:val="TextBody"/>
              <w:rPr/>
            </w:pPr>
            <w:r>
              <w:rPr/>
              <w:t xml:space="preserve">      </w:t>
            </w:r>
            <w:r>
              <w:rPr/>
              <w:t>Uvedené princípy sú podkladom pre tvorbu procedúr vyhodnocova</w:t>
              <w:softHyphen/>
              <w:t>nia predpokla</w:t>
              <w:softHyphen/>
              <w:t>dov pravidiel a priraď_ovania (veľmi často len propozič</w:t>
              <w:softHyphen/>
              <w:t>nej) hodnoty dôsledku. Kvôli mini</w:t>
              <w:softHyphen/>
              <w:t>mali</w:t>
              <w:softHyphen/>
              <w:t>záci rozsahu od</w:t>
              <w:softHyphen/>
              <w:t>vodzova</w:t>
              <w:softHyphen/>
              <w:t>nia sa takéto procedúry realizujú tak, že bez snahy nahrad</w:t>
              <w:softHyphen/>
              <w:t>zovať hodnoty NEZIS</w:t>
              <w:softHyphen/>
              <w:t>TENÉ pokúšajú sa najprv na základe už dostup</w:t>
              <w:softHyphen/>
              <w:t>ných faktov dete</w:t>
              <w:softHyphen/>
              <w:t>kovať hoci le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w:t>
            </w:r>
            <w:r>
              <w:rPr/>
              <w:tab/>
            </w:r>
            <w:r>
              <w:rPr>
                <w:b/>
              </w:rPr>
              <w:t xml:space="preserve">jedinú nesplnenú </w:t>
            </w:r>
            <w:r>
              <w:rPr>
                <w:b/>
                <w:sz w:val="28"/>
              </w:rPr>
              <w:t>podmienku</w:t>
            </w:r>
            <w:r>
              <w:rPr>
                <w:b/>
              </w:rPr>
              <w:t xml:space="preserve"> v predpoklade pravidla a tým predpoklad fal</w:t>
              <w:softHyphen/>
              <w:t>zifi</w:t>
              <w:softHyphen/>
              <w:t>kovať (pri</w:t>
              <w:softHyphen/>
              <w:t>radiť mu hodnotu NE</w:t>
              <w:softHyphen/>
              <w:t>PRAVD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w:t>
            </w:r>
            <w:r>
              <w:rPr/>
              <w:tab/>
            </w:r>
            <w:r>
              <w:rPr>
                <w:b/>
              </w:rPr>
              <w:t xml:space="preserve">jediný splnený </w:t>
            </w:r>
            <w:r>
              <w:rPr>
                <w:b/>
                <w:sz w:val="28"/>
              </w:rPr>
              <w:t>predpoklad</w:t>
            </w:r>
            <w:r>
              <w:rPr>
                <w:b/>
              </w:rPr>
              <w:t xml:space="preserve"> (nadobúda hodnotu PRAVDA) z tých, ktoré majú totožný dôsledok.</w:t>
            </w:r>
          </w:p>
          <w:p>
            <w:pPr>
              <w:pStyle w:val="TextBody"/>
              <w:rPr/>
            </w:pPr>
            <w:r>
              <w:rPr/>
              <w:t xml:space="preserve">      </w:t>
            </w:r>
            <w:r>
              <w:rPr/>
              <w:t>V špecifických situáciách sa môže stať, že uvedený princíp - z hľadis</w:t>
              <w:softHyphen/>
              <w:t>ka formálnej logiky korektný - nereflektuje implicitné poznatky. Ilustruje to nasledujúci príp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vorca BZ získa od odborníka danej problémovej oblasti platný pozna</w:t>
              <w:softHyphen/>
              <w:t>tok, ktorý s jeho odobrením korektne repre</w:t>
              <w:softHyphen/>
              <w:t>zentuje v podobe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z w:val="28"/>
              </w:rPr>
              <w:t>p</w:t>
            </w:r>
            <w:r>
              <w:rPr>
                <w:b/>
                <w:sz w:val="28"/>
                <w:vertAlign w:val="superscript"/>
              </w:rPr>
              <w:t>(1)</w:t>
            </w:r>
            <w:r>
              <w:rPr>
                <w:b/>
                <w:sz w:val="28"/>
              </w:rPr>
              <w:t xml:space="preserve"> v p</w:t>
            </w:r>
            <w:r>
              <w:rPr>
                <w:b/>
                <w:sz w:val="28"/>
                <w:vertAlign w:val="superscript"/>
              </w:rPr>
              <w:t>(2)</w:t>
            </w:r>
            <w:r>
              <w:rPr>
                <w:b/>
                <w:sz w:val="28"/>
              </w:rPr>
              <w:t xml:space="preserve"> </w:t>
            </w:r>
            <w:r>
              <w:rPr>
                <w:rFonts w:cs="Symbol" w:ascii="Symbol" w:hAnsi="Symbol"/>
                <w:b/>
                <w:sz w:val="28"/>
              </w:rPr>
              <w:t></w:t>
            </w:r>
            <w:r>
              <w:rPr>
                <w:b/>
                <w:sz w:val="28"/>
              </w:rPr>
              <w:t xml:space="preserve"> 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eda pravidla v DNF tvare. Nie je však zriedkavosťou, keď od</w:t>
              <w:softHyphen/>
              <w:t>bor</w:t>
              <w:softHyphen/>
              <w:t>níkovi z aplikačnej oblasti je natoľko sa</w:t>
              <w:softHyphen/>
              <w:t>moz</w:t>
              <w:softHyphen/>
              <w:t>rej</w:t>
              <w:softHyphen/>
              <w:t>mé, že zároveň platí aj pove</w:t>
              <w:softHyphen/>
              <w:t xml:space="preserve">dzm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z w:val="28"/>
              </w:rPr>
              <w:t>(p</w:t>
            </w:r>
            <w:r>
              <w:rPr>
                <w:b/>
                <w:sz w:val="28"/>
                <w:vertAlign w:val="superscript"/>
              </w:rPr>
              <w:t>(1)</w:t>
            </w:r>
            <w:r>
              <w:rPr>
                <w:sz w:val="28"/>
              </w:rPr>
              <w:t xml:space="preserve"> </w:t>
            </w:r>
            <w:r>
              <w:rPr>
                <w:rFonts w:cs="Symbol" w:ascii="Symbol" w:hAnsi="Symbol"/>
                <w:b/>
                <w:sz w:val="28"/>
              </w:rPr>
              <w:t></w:t>
            </w:r>
            <w:r>
              <w:rPr>
                <w:b/>
                <w:sz w:val="28"/>
              </w:rPr>
              <w:t xml:space="preserve"> d) &amp; (d </w:t>
            </w:r>
            <w:r>
              <w:rPr>
                <w:rFonts w:cs="Symbol" w:ascii="Symbol" w:hAnsi="Symbol"/>
                <w:b/>
                <w:sz w:val="28"/>
              </w:rPr>
              <w:t></w:t>
            </w:r>
            <w:r>
              <w:rPr>
                <w:b/>
                <w:sz w:val="28"/>
              </w:rPr>
              <w:t xml:space="preserve"> (p</w:t>
            </w:r>
            <w:r>
              <w:rPr>
                <w:b/>
                <w:sz w:val="28"/>
                <w:vertAlign w:val="superscript"/>
              </w:rPr>
              <w:t>(1)</w:t>
            </w:r>
            <w:r>
              <w:rPr>
                <w:b/>
                <w:sz w:val="28"/>
              </w:rPr>
              <w:t>)</w:t>
            </w:r>
            <w:r>
              <w:rPr>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eda vzťah </w:t>
            </w:r>
            <w:r>
              <w:rPr>
                <w:b/>
              </w:rPr>
              <w:t>ekvivalencie p</w:t>
            </w:r>
            <w:r>
              <w:rPr>
                <w:b/>
                <w:vertAlign w:val="superscript"/>
              </w:rPr>
              <w:t>(1)</w:t>
            </w:r>
            <w:r>
              <w:rPr/>
              <w:t xml:space="preserve"> a </w:t>
            </w:r>
            <w:r>
              <w:rPr>
                <w:b/>
              </w:rPr>
              <w:t xml:space="preserve">d, </w:t>
            </w:r>
            <w:r>
              <w:rPr/>
              <w:t>že ani ho nenapdne takú skutočnosť zvlášť uvažo</w:t>
              <w:softHyphen/>
              <w:t xml:space="preserve">vať a vysloviť. Spolutvorcovi BZ, ktorému je spravidla samozrejmosťou rozlišovať medzi </w:t>
            </w:r>
            <w:r>
              <w:rPr>
                <w:b/>
              </w:rPr>
              <w:t>implikáciou a ekvivalenciou</w:t>
            </w:r>
            <w:r>
              <w:rPr/>
              <w:t xml:space="preserve">, vôbec nemusí napadnúť preverovať, o ktorý z týchto logických vzťahov ide. Následne sa zistí, že dôsledok </w:t>
            </w:r>
            <w:r>
              <w:rPr>
                <w:b/>
              </w:rPr>
              <w:t>d</w:t>
            </w:r>
            <w:r>
              <w:rPr/>
              <w:t xml:space="preserve"> bol - v rozpore so vzťahmi reality - pozitívne odvodený na základe priradenia propozi</w:t>
            </w:r>
            <w:r>
              <w:rPr>
                <w:b/>
              </w:rPr>
              <w:t>č</w:t>
            </w:r>
            <w:r>
              <w:rPr/>
              <w:t xml:space="preserve">nej hodnoty PRAVDA predpokladu </w:t>
            </w:r>
            <w:r>
              <w:rPr>
                <w:b/>
              </w:rPr>
              <w:t>p</w:t>
            </w:r>
            <w:r>
              <w:rPr>
                <w:b/>
                <w:vertAlign w:val="superscript"/>
              </w:rPr>
              <w:t>(2)</w:t>
            </w:r>
            <w:r>
              <w:rPr/>
              <w:t xml:space="preserve">, hoci </w:t>
            </w:r>
            <w:r>
              <w:rPr>
                <w:b/>
              </w:rPr>
              <w:t>p</w:t>
            </w:r>
            <w:r>
              <w:rPr>
                <w:b/>
                <w:vertAlign w:val="superscript"/>
              </w:rPr>
              <w:t>(1)</w:t>
            </w:r>
            <w:r>
              <w:rPr/>
              <w:t xml:space="preserve"> bol falzifikovaný.</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zniká teda problém, ktorý je nevy</w:t>
              <w:softHyphen/>
              <w:t>hnutné ošetriť</w:t>
            </w:r>
            <w:r>
              <w:rPr>
                <w:rStyle w:val="FootnoteCharacters"/>
                <w:rStyle w:val="FootnoteAnchor"/>
                <w:vertAlign w:val="superscript"/>
              </w:rPr>
              <w:footnoteReference w:id="7"/>
            </w:r>
            <w:r>
              <w:rPr/>
              <w:t>.</w:t>
            </w:r>
          </w:p>
          <w:p>
            <w:pPr>
              <w:pStyle w:val="TextBody"/>
              <w:rPr/>
            </w:pPr>
            <w:r>
              <w:rPr/>
              <w:t xml:space="preserve">      </w:t>
            </w:r>
            <w:r>
              <w:rPr/>
              <w:t>Ošetrenie takých a podobných prípadov sa dá zabezpečiť niekedy na syn</w:t>
              <w:softHyphen/>
              <w:t>tak</w:t>
              <w:softHyphen/>
              <w:t>tickej úrov</w:t>
              <w:softHyphen/>
              <w:t>ni lo</w:t>
              <w:softHyphen/>
              <w:t>gick</w:t>
              <w:softHyphen/>
              <w:t>ého for</w:t>
              <w:softHyphen/>
              <w:t>maliz</w:t>
              <w:softHyphen/>
              <w:t>mu, naprík</w:t>
              <w:softHyphen/>
              <w:t>la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a)</w:t>
              <w:tab/>
            </w:r>
            <w:r>
              <w:rPr>
                <w:i/>
              </w:rPr>
              <w:t>rozšírením predpokladov pravidiel o všetky negácie sku</w:t>
              <w:softHyphen/>
              <w:t>točností, ktoré by mohli pritirečiť plat</w:t>
              <w:softHyphen/>
              <w:t>nosti odvod</w:t>
              <w:softHyphen/>
              <w:t>zova</w:t>
              <w:softHyphen/>
              <w:t>ného dôsledku</w:t>
            </w:r>
            <w:r>
              <w:rPr/>
              <w:t xml:space="preserve"> - z praktických aspektov je to zväčša nee</w:t>
              <w:softHyphen/>
              <w:t>fektívne</w:t>
            </w:r>
            <w:r>
              <w:rPr>
                <w:rStyle w:val="FootnoteCharacters"/>
                <w:rStyle w:val="FootnoteAnchor"/>
                <w:vertAlign w:val="superscript"/>
              </w:rPr>
              <w:footnoteReference w:id="8"/>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b)</w:t>
              <w:tab/>
            </w:r>
            <w:r>
              <w:rPr>
                <w:i/>
              </w:rPr>
              <w:t xml:space="preserve">vhodným použitím akcií v akčnej časti pravidiel </w:t>
            </w:r>
            <w:r>
              <w:rPr/>
              <w:t xml:space="preserve">(pozri nasledujúci odsek 4.2.2) </w:t>
            </w:r>
            <w:r>
              <w:rPr>
                <w:i/>
              </w:rPr>
              <w:t>a pod</w:t>
              <w:softHyphen/>
              <w:t>mienok tvoriacich semafóry pravi</w:t>
              <w:softHyphen/>
              <w:t>diel</w:t>
            </w:r>
            <w:r>
              <w:rPr>
                <w:rStyle w:val="FootnoteCharacters"/>
                <w:rStyle w:val="FootnoteAnchor"/>
                <w:i/>
                <w:vertAlign w:val="superscript"/>
              </w:rPr>
              <w:footnoteReference w:id="9"/>
            </w:r>
            <w:r>
              <w:rPr>
                <w:i/>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jmä vzhľadom na neistoty (nespoľahlivosť) získavania potrebných údajov, inou možnosťou je obohatenie štandardných prostriedkov formálnej logiky pros</w:t>
              <w:softHyphen/>
              <w:t xml:space="preserve">triedkami, ktoré umožňujú </w:t>
            </w:r>
            <w:r>
              <w:rPr>
                <w:b/>
              </w:rPr>
              <w:t>váhovať viero</w:t>
              <w:softHyphen/>
              <w:t>hodnosť splnenia podmienok, predpo</w:t>
              <w:softHyphen/>
              <w:t>kladov a tým aj dôsled</w:t>
              <w:softHyphen/>
              <w:t>kov pravidiel</w:t>
            </w:r>
            <w:r>
              <w:rPr/>
              <w:t xml:space="preserve">. To je však už problematika </w:t>
            </w:r>
            <w:r>
              <w:rPr>
                <w:i/>
              </w:rPr>
              <w:t>nekategorických pravi</w:t>
              <w:softHyphen/>
              <w:t>diel a aproxi</w:t>
              <w:softHyphen/>
              <w:t>matívnej inferencie</w:t>
            </w:r>
            <w:r>
              <w:rPr/>
              <w:t>, ktoré sú predmetom pozornosti v ďalš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Okrem týchto hľadísk je žiadúce umožniť používateľovi systému modifiko</w:t>
              <w:softHyphen/>
              <w:t>vanie štandard</w:t>
              <w:softHyphen/>
              <w:t>ného spôsobu priraďovania hod</w:t>
              <w:softHyphen/>
              <w:t>noty dôsledku, ktorý je odvoditeľný na zá</w:t>
              <w:softHyphen/>
              <w:t>klade viacerých pred</w:t>
              <w:softHyphen/>
              <w:t xml:space="preserve">pokladov </w:t>
            </w:r>
            <w:r>
              <w:rPr>
                <w:b/>
              </w:rPr>
              <w:t>p</w:t>
            </w:r>
            <w:r>
              <w:rPr>
                <w:b/>
                <w:vertAlign w:val="superscript"/>
              </w:rPr>
              <w:t>(i)</w:t>
            </w:r>
            <w:r>
              <w:rPr/>
              <w:t>. V závis</w:t>
              <w:softHyphen/>
              <w:t>losti na povahe jednot</w:t>
              <w:softHyphen/>
              <w:t>livých apliká</w:t>
              <w:softHyphen/>
              <w:t>cií malo by byť možné špecifiko</w:t>
              <w:softHyphen/>
              <w:t>vať:</w:t>
            </w:r>
          </w:p>
          <w:p>
            <w:pPr>
              <w:pStyle w:val="Normal"/>
              <w:numPr>
                <w:ilvl w:val="0"/>
                <w:numId w:val="3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požiadavku exhaustívneho vyhodnotenia všetkých pravidiel s totožným dô</w:t>
              <w:softHyphen/>
              <w:t xml:space="preserve">sledkom, </w:t>
            </w:r>
            <w:r>
              <w:rPr/>
              <w:t>t.j. požiadavku vyhodnocovania ešte ne</w:t>
              <w:softHyphen/>
              <w:t>vyhodnotených pred</w:t>
              <w:softHyphen/>
              <w:t xml:space="preserve">pokladov </w:t>
            </w:r>
            <w:r>
              <w:rPr>
                <w:b/>
              </w:rPr>
              <w:t>p</w:t>
            </w:r>
            <w:r>
              <w:rPr>
                <w:b/>
                <w:vertAlign w:val="superscript"/>
              </w:rPr>
              <w:t>(i)</w:t>
            </w:r>
            <w:r>
              <w:rPr/>
              <w:t xml:space="preserve">, aj keď sa už dôsledku </w:t>
            </w:r>
            <w:r>
              <w:rPr>
                <w:b/>
              </w:rPr>
              <w:t>d</w:t>
            </w:r>
            <w:r>
              <w:rPr/>
              <w:t xml:space="preserve"> priradila (pozitívna) propozičná hodnota,</w:t>
            </w:r>
          </w:p>
          <w:p>
            <w:pPr>
              <w:pStyle w:val="Normal"/>
              <w:numPr>
                <w:ilvl w:val="0"/>
                <w:numId w:val="1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ioritu vyhodnocovania jednotlivých pravidiel s totožnou dôsledkovou časťou,</w:t>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spôsob vykonávania akčnej časti vyhodnotených pravidiel</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Tieto metódy vyžadujú komentá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Štandardne sa vyhodnocovanie predpokladov preruší po dete</w:t>
              <w:softHyphen/>
              <w:t>kova</w:t>
              <w:softHyphen/>
              <w:t>ní prvého predpokla</w:t>
              <w:softHyphen/>
              <w:t>du, ktorý nadobudol po vyhod</w:t>
              <w:softHyphen/>
              <w:t>notení propo</w:t>
              <w:softHyphen/>
              <w:t>zičnú hodnotu PRAVDA ("McCa</w:t>
              <w:softHyphen/>
              <w:t>rthy-</w:t>
              <w:softHyphen/>
              <w:t>ov</w:t>
              <w:softHyphen/>
              <w:t>ský" prin</w:t>
              <w:softHyphen/>
              <w:t>cíp). Jestvu</w:t>
              <w:softHyphen/>
              <w:t>jú však aplikácie, v ktorých je výhodné z pohľadu používa</w:t>
              <w:softHyphen/>
              <w:t>teľa zistiť všetky fakty (argumenty), ktoré potvrdzu</w:t>
              <w:softHyphen/>
              <w:t>jú/dokazu</w:t>
              <w:softHyphen/>
              <w:t>jú platnosť dôsledku aj keď z formálno-lo</w:t>
              <w:softHyphen/>
              <w:t>gického pohľadu to už nie je potrebné. Vtedy je výhod</w:t>
              <w:softHyphen/>
              <w:t>né pri</w:t>
              <w:softHyphen/>
              <w:t>pus</w:t>
              <w:softHyphen/>
              <w:t>tiť mož</w:t>
              <w:softHyphen/>
              <w:t>nosť lo</w:t>
              <w:softHyphen/>
              <w:t>kál</w:t>
              <w:softHyphen/>
              <w:t>ne alebo globálne (v danej BZ) nas</w:t>
              <w:softHyphen/>
              <w:t>taviť zmenu štan</w:t>
              <w:softHyphen/>
              <w:t>dardnej straté</w:t>
              <w:softHyphen/>
              <w:t>gie na exhaustívne vyhodnocova</w:t>
              <w:softHyphen/>
              <w:t>nie. Lokálne zmeny by sa mali dať priamo voliť pri špeci</w:t>
              <w:softHyphen/>
              <w:t>fiko</w:t>
              <w:softHyphen/>
              <w:t>va</w:t>
              <w:softHyphen/>
              <w:t>ní pra</w:t>
              <w:softHyphen/>
              <w:t>vidla, alebo by mali byť situačne ovplyv</w:t>
              <w:softHyphen/>
              <w:t>niteľné pros</w:t>
              <w:softHyphen/>
              <w:t>tredníc</w:t>
              <w:softHyphen/>
              <w:t>tvom akcií akčnej časti pravidiel (pros</w:t>
              <w:softHyphen/>
              <w:t>tredníctvom sema</w:t>
              <w:softHyphen/>
              <w:t>fórov), ako aj ak</w:t>
              <w:softHyphen/>
              <w:t xml:space="preserve">ciami z </w:t>
            </w:r>
            <w:r>
              <w:rPr>
                <w:b/>
              </w:rPr>
              <w:t>AP</w:t>
            </w:r>
            <w:r>
              <w:rPr/>
              <w:t>,</w:t>
            </w:r>
            <w:r>
              <w:rPr>
                <w:b/>
              </w:rPr>
              <w:t xml:space="preserve"> AZ</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In</w:t>
              <w:softHyphen/>
              <w:t>dividuálne priradenie hodnoty priority každému pravidlu umožňuje špeci</w:t>
              <w:softHyphen/>
              <w:t>fikáciu očakávanej postupnosti vyhodnocovania predpokladov pravi</w:t>
              <w:softHyphen/>
              <w:t>diel s totožným dôsled</w:t>
              <w:softHyphen/>
              <w:t>kom. Proces vyhodno</w:t>
              <w:softHyphen/>
              <w:t>covania týchto priorít by mal mať obdobné vlastnos</w:t>
              <w:softHyphen/>
              <w:t xml:space="preserve">ti ako v </w:t>
            </w:r>
            <w:r>
              <w:rPr>
                <w:b/>
              </w:rPr>
              <w:t>AP</w:t>
            </w:r>
            <w:r>
              <w:rPr/>
              <w:t>, keď sa umožňuje získavať hod</w:t>
              <w:softHyphen/>
              <w:t xml:space="preserve">notu na základe </w:t>
            </w:r>
            <w:r>
              <w:rPr>
                <w:i/>
              </w:rPr>
              <w:t>statickej a dynamickej priority dede</w:t>
              <w:softHyphen/>
              <w:t>nia, resp. odvod</w:t>
              <w:softHyphen/>
              <w:t>zovania</w:t>
            </w:r>
            <w:r>
              <w:rPr/>
              <w:t xml:space="preserve">. To znamená, že aj k pravidlu by sa mali dať priradiť nasledovné dva údaj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 xml:space="preserve">• </w:t>
            </w:r>
            <w:r>
              <w:rPr>
                <w:b/>
              </w:rPr>
              <w:t>statická priorita:</w:t>
            </w:r>
            <w:r>
              <w:rPr/>
              <w:t xml:space="preserve"> </w:t>
            </w:r>
            <w:r>
              <w:rPr>
                <w:i/>
              </w:rPr>
              <w:t>celé_číslo</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 xml:space="preserve">• </w:t>
            </w:r>
            <w:r>
              <w:rPr>
                <w:b/>
              </w:rPr>
              <w:t>dynamická priorita:</w:t>
            </w:r>
            <w:r>
              <w:rPr/>
              <w:t xml:space="preserve"> </w:t>
            </w:r>
            <w:r>
              <w:rPr>
                <w:b/>
                <w:i/>
              </w:rPr>
              <w:t>R.p</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oznámka: Stretávame sa spravidla s tým, že </w:t>
            </w:r>
            <w:r>
              <w:rPr>
                <w:b/>
              </w:rPr>
              <w:t>R.p</w:t>
            </w:r>
            <w:r>
              <w:rPr/>
              <w:t xml:space="preserve"> vyplýva z prio</w:t>
              <w:softHyphen/>
              <w:t>rity odvodzova</w:t>
              <w:softHyphen/>
              <w:t>nia rub</w:t>
              <w:softHyphen/>
              <w:t xml:space="preserve">riky rámca </w:t>
            </w:r>
            <w:r>
              <w:rPr>
                <w:b/>
              </w:rPr>
              <w:t>GLOBAL</w:t>
            </w:r>
            <w:r>
              <w:rPr/>
              <w:t>, ktorá zodpovedá dôsledkovej časti pravid</w:t>
              <w:softHyphen/>
              <w:t>la - pozri v predoš</w:t>
              <w:softHyphen/>
              <w:t>lom "odvode</w:t>
              <w:softHyphen/>
              <w:t xml:space="preserve">nie" v metarubrike priorít využívaných </w:t>
            </w:r>
            <w:r>
              <w:rPr>
                <w:b/>
              </w:rPr>
              <w:t>AP</w:t>
            </w:r>
            <w:r>
              <w:rPr/>
              <w:t xml:space="preserve"> metód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34"/>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i/>
                <w:i/>
              </w:rPr>
            </w:pPr>
            <w:r>
              <w:rPr>
                <w:i/>
              </w:rPr>
              <w:t>Spôsob využívania prior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i/>
                <w:i/>
              </w:rPr>
            </w:pPr>
            <w:r>
              <w:rPr>
                <w:i/>
              </w:rPr>
              <w:t>AK pravidlo má špecifikovanú dynamickú prioritu,</w:t>
            </w:r>
          </w:p>
          <w:p>
            <w:pPr>
              <w:pStyle w:val="Heading1"/>
              <w:ind w:left="374" w:hanging="0"/>
              <w:rPr/>
            </w:pPr>
            <w:r>
              <w:rPr/>
              <w:t>TA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t>AK údaj R.p je znám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t>TAK sa použije,</w:t>
            </w:r>
          </w:p>
          <w:p>
            <w:pPr>
              <w:pStyle w:val="Heading2"/>
              <w:ind w:left="720" w:hanging="0"/>
              <w:rPr/>
            </w:pPr>
            <w:r>
              <w:rPr/>
              <w:t>INA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rPr>
              <w:t>AK je špecifikovaná statická priori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26" w:hanging="3226"/>
              <w:jc w:val="both"/>
              <w:rPr>
                <w:i/>
                <w:i/>
              </w:rPr>
            </w:pPr>
            <w:r>
              <w:rPr>
                <w:i/>
              </w:rPr>
              <w:t xml:space="preserve">     </w:t>
            </w:r>
            <w:r>
              <w:rPr>
                <w:i/>
              </w:rPr>
              <w:tab/>
              <w:tab/>
              <w:tab/>
              <w:t>TAK sa použije jej hodno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rPr>
            </w:pPr>
            <w:r>
              <w:rPr>
                <w:i/>
              </w:rPr>
              <w:t>INAK sa použije štandardná hodnota.</w:t>
            </w:r>
          </w:p>
          <w:p>
            <w:pPr>
              <w:pStyle w:val="Heading3"/>
              <w:ind w:left="2880" w:hanging="720"/>
              <w:rPr/>
            </w:pPr>
            <w:r>
              <w:rPr/>
              <w:t>AK</w:t>
              <w:tab/>
              <w:t>niekoľko pravidiel s totožnou dôsledkovou časťou m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jc w:val="both"/>
              <w:rPr>
                <w:i/>
                <w:i/>
              </w:rPr>
            </w:pPr>
            <w:r>
              <w:rPr>
                <w:i/>
              </w:rPr>
              <w:t>rov</w:t>
              <w:softHyphen/>
              <w:t>nakú – akokoľvek nadobudnutú - priori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rPr/>
            </w:pPr>
            <w:r>
              <w:rPr>
                <w:i/>
              </w:rPr>
              <w:t>TAK</w:t>
              <w:tab/>
              <w:t>prvé v poradí sa vyhodnotí pravidlo, ktorého predpo</w:t>
              <w:softHyphen/>
              <w:t>klad obsahuje podmienku s naj</w:t>
              <w:softHyphen/>
              <w:t>vyššou priorito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prípade, že ani takto nie je možné vybrať jediné pra</w:t>
              <w:softHyphen/>
              <w:t>vidlo, možno pos</w:t>
              <w:softHyphen/>
              <w:t>tupovať ľubovoľne, najčastejšie v poradí usporiada</w:t>
              <w:softHyphen/>
              <w:t>nia pravidiel, ktoré sa stali aktuálnymi</w:t>
            </w:r>
            <w:r>
              <w:rPr>
                <w:i/>
              </w:rPr>
              <w:t>.</w:t>
            </w:r>
          </w:p>
          <w:p>
            <w:pPr>
              <w:pStyle w:val="TextBody"/>
              <w:rPr/>
            </w:pPr>
            <w:r>
              <w:rPr/>
              <w:t xml:space="preserve">      </w:t>
            </w:r>
            <w:r>
              <w:rPr/>
              <w:t>Poznámka: Poradie vyhodnocovania pravidiel môže mať v mnohých situáci</w:t>
              <w:softHyphen/>
              <w:t>ách veľký dopad na proces inferencie. Vyplýva to z uplatňovaných riadiacich akcií potenciálne produkovaných v procese vyhodnocovania predpokladov pravidiel. Ako je už z doterajšie</w:t>
              <w:softHyphen/>
              <w:t>ho výkladu zrejmé, sprievodným prejavom vyhodnocovania môže byť iniciovanie množstva nadväzujúcich akcií a proce</w:t>
              <w:softHyphen/>
              <w:t>sov v líšiacom sa poradí. Z nich značné účinky môžu mať povolené aj nepovolené akcie akčnej časti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Štandardne sa vykonanie akčnej časti viaže k propozičnej hodnote predpo</w:t>
              <w:softHyphen/>
              <w:t>kladu, t.j. vyko</w:t>
              <w:softHyphen/>
              <w:t>najú sa len akcie tých pravidiel, ktorých predpoklad nadobudol hodnotu PRAV</w:t>
              <w:softHyphen/>
              <w:t>DA. Pružná voliteľnosť stratégií by mali umožňovať glo</w:t>
              <w:softHyphen/>
              <w:t>bálne alebo lokálne a aj situačné potlačenie takej</w:t>
              <w:softHyphen/>
              <w:t>to štan</w:t>
              <w:softHyphen/>
              <w:t>dardnej možnos</w:t>
              <w:softHyphen/>
              <w:t>ti – pozri v nasledujú</w:t>
              <w:softHyphen/>
              <w:t>com.</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4.6</w:t>
        <w:tab/>
      </w:r>
      <w:r>
        <w:rPr>
          <w:b/>
          <w:i/>
        </w:rPr>
        <w:t>Akčná časť produkčných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 xml:space="preserve">Akčná časť j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ovely povelového jazy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Spúšťacia podmienka akcií akčnej časti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O potrebe nahradiť nezistenú hodnotu hodnotou NEZNÁM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Akčná časť</w:t>
            </w:r>
            <w:r>
              <w:rPr/>
              <w:t xml:space="preserve"> konzekventu pravidla je </w:t>
            </w:r>
            <w:r>
              <w:rPr>
                <w:b/>
              </w:rPr>
              <w:t>fakultatívna</w:t>
            </w:r>
            <w:r>
              <w:rPr/>
              <w:t>. Pokiaľ je však definova</w:t>
              <w:softHyphen/>
              <w:t>ná, môže byť tvorená rozsiah</w:t>
              <w:softHyphen/>
              <w:t>lou postupnosťou ak</w:t>
              <w:softHyphen/>
              <w:t>cií od jed</w:t>
              <w:softHyphen/>
              <w:t>noduchých povelov a prirade</w:t>
              <w:softHyphen/>
              <w:t>ní hodnôt rubrikám rám</w:t>
              <w:softHyphen/>
              <w:t>cov, semafó</w:t>
              <w:softHyphen/>
              <w:t>rom pravidiel, resp. riadiacim údajovým štruk</w:t>
              <w:softHyphen/>
              <w:t>túram, až po volanie roz</w:t>
              <w:softHyphen/>
              <w:t>siahlých pro</w:t>
              <w:softHyphen/>
              <w:t>cedúr (tie, okrem iného, môžu v koneč</w:t>
              <w:softHyphen/>
              <w:t xml:space="preserve">nom dôsledku zabezpečiť tie isté </w:t>
            </w:r>
            <w:r>
              <w:rPr>
                <w:b/>
              </w:rPr>
              <w:t>č</w:t>
            </w:r>
            <w:r>
              <w:rPr/>
              <w:t>innosti ako ostatné spomenuté ak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Ilustráciou spúšťania rôznych možných akcií sú napr. nasledov</w:t>
              <w:softHyphen/>
              <w:t xml:space="preserve">né typy povelov: </w:t>
            </w:r>
            <w:r>
              <w:rPr>
                <w:b/>
              </w:rPr>
              <w:t>priraď, prestav, zruš, rob (volanie proce</w:t>
              <w:softHyphen/>
              <w:t>dúry), pou</w:t>
              <w:softHyphen/>
              <w:t>ži_stratégiu, vy</w:t>
              <w:softHyphen/>
              <w:t xml:space="preserve">tvor_objekt, zruš_objekt, ukáž, vyhľadaj, zapíš, export, import, vlož_BZ, odlož_BZ </w:t>
            </w:r>
            <w:r>
              <w:rPr/>
              <w:t>a i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kcie sa vyko</w:t>
              <w:softHyphen/>
              <w:t xml:space="preserve">návajú </w:t>
            </w:r>
            <w:r>
              <w:rPr>
                <w:b/>
              </w:rPr>
              <w:t>bezprostredne po interpretácii jadra dané</w:t>
              <w:softHyphen/>
              <w:t>ho pro</w:t>
              <w:softHyphen/>
              <w:t>dukč</w:t>
              <w:softHyphen/>
              <w:t>ného pravidla</w:t>
            </w:r>
            <w:r>
              <w:rPr/>
              <w:t xml:space="preserve"> (aj keď v prípade viacnásobných pred</w:t>
              <w:softHyphen/>
              <w:t>pok</w:t>
              <w:softHyphen/>
              <w:t>ladov sa nedá definitívne určiť hodnota dôsledku). Spravid</w:t>
              <w:softHyphen/>
              <w:t xml:space="preserve">la sa pritom uplatňuje </w:t>
            </w:r>
            <w:r>
              <w:rPr>
                <w:i/>
              </w:rPr>
              <w:t>štan</w:t>
              <w:softHyphen/>
              <w:t xml:space="preserve">dardná stratégia, </w:t>
            </w:r>
            <w:r>
              <w:rPr/>
              <w:t>ktorá pripúšťa vykonanie akcií iba v prípade, že predpoklad pravid</w:t>
              <w:softHyphen/>
              <w:t>la na</w:t>
              <w:softHyphen/>
              <w:t>dobu</w:t>
              <w:softHyphen/>
              <w:t>dol po inter</w:t>
              <w:softHyphen/>
              <w:t>pretácii propozič</w:t>
              <w:softHyphen/>
              <w:t>nú hodnotu PRAVDA. Podľa aplikač</w:t>
              <w:softHyphen/>
              <w:t>ných požiada</w:t>
              <w:softHyphen/>
              <w:t>viek má sa však umožniť modifikácia tejto straté</w:t>
              <w:softHyphen/>
              <w:t>g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Nie je obtažné si predstaviť, že práve vtedy, keď predpoklad pravidla </w:t>
            </w:r>
            <w:r>
              <w:rPr>
                <w:b/>
              </w:rPr>
              <w:t>nenado</w:t>
              <w:softHyphen/>
              <w:t>bud</w:t>
              <w:softHyphen/>
              <w:t>ne</w:t>
            </w:r>
            <w:r>
              <w:rPr/>
              <w:t xml:space="preserve"> propozičnú hodnotu PRAVDA môže byť žia</w:t>
              <w:softHyphen/>
              <w:t>dú</w:t>
              <w:softHyphen/>
              <w:t>ce vykonať tomu zodpoveda</w:t>
              <w:softHyphen/>
              <w:t>júce akcie. Môže ísť pritom o akcie, ktoré sa líšia v závisloti od toho, či hodnota je NEPRAV</w:t>
              <w:softHyphen/>
              <w:t xml:space="preserve">DA alebo NEZNÁMA. Preto je často účelné spomenutú </w:t>
            </w:r>
            <w:r>
              <w:rPr>
                <w:i/>
              </w:rPr>
              <w:t>štan</w:t>
              <w:softHyphen/>
              <w:t>dardnú straté</w:t>
              <w:softHyphen/>
              <w:t>giu</w:t>
            </w:r>
            <w:r>
              <w:rPr/>
              <w:t xml:space="preserve"> modifi</w:t>
              <w:softHyphen/>
              <w:t>kovať. Jednou z takých možností je podmieňova</w:t>
              <w:softHyphen/>
              <w:t>nie vyko</w:t>
              <w:softHyphen/>
              <w:t>nania jed</w:t>
              <w:softHyphen/>
              <w:t>notli</w:t>
              <w:softHyphen/>
              <w:t xml:space="preserve">vých akcií vlastnou </w:t>
            </w:r>
            <w:r>
              <w:rPr>
                <w:b/>
              </w:rPr>
              <w:t>spúšťacou pod</w:t>
              <w:softHyphen/>
              <w:t>mien</w:t>
              <w:softHyphen/>
              <w:t>kou</w:t>
            </w:r>
            <w:r>
              <w:rPr/>
              <w:t>, ktorá môže, ale nemusí, zahrňovať aj propozičnú hodnotu vyhodnotenia predpokladu pravidla. Spúšťacie pod</w:t>
              <w:softHyphen/>
              <w:t>mien</w:t>
              <w:softHyphen/>
              <w:t>ky sa môžu odvolávať napr. na obsah bázy faktov a obsah ria</w:t>
              <w:softHyphen/>
              <w:t>diacich údajo</w:t>
              <w:softHyphen/>
              <w:t>vých štruk</w:t>
              <w:softHyphen/>
              <w:t>túr, t.j. infraštruk</w:t>
              <w:softHyphen/>
              <w:t>túry in</w:t>
              <w:softHyphen/>
              <w:t>ferenč</w:t>
              <w:softHyphen/>
              <w:t>ného mechaniz</w:t>
              <w:softHyphen/>
              <w:t>m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íkladom jednoduchých spúšťacích podmienok referencujúcich propo</w:t>
              <w:softHyphen/>
              <w:t>zičnú hod</w:t>
              <w:softHyphen/>
              <w:t>notu predpokladu svojho pravidla sú jed</w:t>
              <w:softHyphen/>
              <w:t>noduché návestia a ich kombinácie. Môžu byť tvorené povedzme sym</w:t>
              <w:softHyphen/>
              <w:t xml:space="preserve">bolmi </w:t>
            </w:r>
            <w:r>
              <w:rPr>
                <w:b/>
              </w:rPr>
              <w:t>P</w:t>
            </w:r>
            <w:r>
              <w:rPr/>
              <w:t xml:space="preserve">(ravda), </w:t>
            </w:r>
            <w:r>
              <w:rPr>
                <w:b/>
              </w:rPr>
              <w:t>N</w:t>
            </w:r>
            <w:r>
              <w:rPr/>
              <w:t xml:space="preserve">(epravda), </w:t>
            </w:r>
            <w:r>
              <w:rPr>
                <w:b/>
              </w:rPr>
              <w:t>X</w:t>
            </w:r>
            <w:r>
              <w:rPr/>
              <w:t>(=ne</w:t>
              <w:softHyphen/>
              <w:t>známe), ktoré sú predrade</w:t>
              <w:softHyphen/>
              <w:t xml:space="preserve">né jednotlivým akciám. Ilustráciou sú konštrukty ako </w:t>
            </w:r>
            <w:r>
              <w:rPr>
                <w:b/>
                <w:i/>
              </w:rPr>
              <w:t>P:akcia_1, N:ak</w:t>
              <w:softHyphen/>
              <w:t xml:space="preserve">cia_2, P/X:akcia_3, X:akcia_4, P/N:akcia_5, X/N:akcia_6 </w:t>
            </w:r>
            <w:r>
              <w:rPr/>
              <w:t>a pod. Akcie sa potom vykoná</w:t>
              <w:softHyphen/>
              <w:t>vajú selek</w:t>
              <w:softHyphen/>
              <w:t>tívne v zá</w:t>
              <w:softHyphen/>
              <w:t>vis</w:t>
              <w:softHyphen/>
              <w:t>losti od propo</w:t>
              <w:softHyphen/>
              <w:t>zič</w:t>
              <w:softHyphen/>
              <w:t>nej hod</w:t>
              <w:softHyphen/>
              <w:t>noty, ktorú nadobudol predpoklad. Keby to bola povedz</w:t>
              <w:softHyphen/>
              <w:t>me hodnota NEZNÁMA, z akcií uvedených v ilustrácii by to boli iba tretia, štvrtá a šiesta. Spúšťacie mechanizmy tohto typu sú pros</w:t>
              <w:softHyphen/>
              <w:t>tried</w:t>
              <w:softHyphen/>
              <w:t>kom umož</w:t>
              <w:softHyphen/>
              <w:t>ňujúcim situačné špecifi</w:t>
              <w:softHyphen/>
              <w:t>kovanie "</w:t>
              <w:softHyphen/>
              <w:t>smeru" odvo</w:t>
              <w:softHyphen/>
              <w:t>dzova</w:t>
              <w:softHyphen/>
              <w:t>nia v závislosti na inter</w:t>
              <w:softHyphen/>
              <w:t>pretácii predpokladu pravid</w:t>
              <w:softHyphen/>
              <w:t>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kiaľ v určitej aplikácii použitie uvedených spúšťacích podmienok neposta</w:t>
              <w:softHyphen/>
              <w:t>čuje na cielené spúš</w:t>
              <w:softHyphen/>
              <w:t>ťanie akcií a tým na vy</w:t>
              <w:softHyphen/>
              <w:t>volanie zodpovedajúceho stavu riešenia problému, vtedy sa môžu použiť aj spúšťacie podmienky iného typu, prípadne aj v kombinácii s doteraz uvažovanými. Spravidla sa jedná o jedno</w:t>
              <w:softHyphen/>
              <w:t>duché pod</w:t>
              <w:softHyphen/>
              <w:t>mienkové konštruk</w:t>
              <w:softHyphen/>
              <w:t>ty referencu</w:t>
              <w:softHyphen/>
              <w:t xml:space="preserve">júce najmä obsah </w:t>
            </w:r>
            <w:r>
              <w:rPr>
                <w:b/>
              </w:rPr>
              <w:t>riadia</w:t>
              <w:softHyphen/>
              <w:t>cich údajových (infra)štruktúr</w:t>
            </w:r>
            <w:r>
              <w:rPr/>
              <w:t>, z kto</w:t>
              <w:softHyphen/>
              <w:t>rých vyplýva jednak ak</w:t>
              <w:softHyphen/>
              <w:t>tuálny stav riešenia problému, prípadne aj jeho prehistó</w:t>
              <w:softHyphen/>
              <w:t>ria (pozri v ďalš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princípe má ísť o jednoduché podmienkové kon</w:t>
              <w:softHyphen/>
              <w:t>štrukty, ktorých vyhod</w:t>
              <w:softHyphen/>
              <w:t>nocova</w:t>
              <w:softHyphen/>
              <w:t>nie by nemalo spúšťač vlastný ("v</w:t>
              <w:softHyphen/>
              <w:t>edľajší") infe</w:t>
              <w:softHyphen/>
              <w:t>renčný proces lebo by mohol vyvolať (najmä pre používateľa systému ťažko pochopiteľný) nežela</w:t>
              <w:softHyphen/>
              <w:t>ný rozsah a zameranie odvod</w:t>
              <w:softHyphen/>
              <w:t>zo</w:t>
              <w:softHyphen/>
              <w:t>vania. Jed</w:t>
              <w:softHyphen/>
              <w:t>ným zo spôsobov potlačenia toho javu je nahrade</w:t>
              <w:softHyphen/>
              <w:t xml:space="preserve">nie - </w:t>
            </w:r>
            <w:r>
              <w:rPr>
                <w:b/>
              </w:rPr>
              <w:t>dočasné, pracovné, iba pre aktuálnu potrebu vyhod</w:t>
              <w:softHyphen/>
              <w:t>nocova</w:t>
              <w:softHyphen/>
              <w:t>nia spúšťacej podmienky</w:t>
            </w:r>
            <w:r>
              <w:rPr/>
              <w:t xml:space="preserve"> -</w:t>
              <w:softHyphen/>
              <w:t xml:space="preserve"> práve referen</w:t>
              <w:softHyphen/>
              <w:t>covanej hodnoty rubri</w:t>
              <w:softHyphen/>
              <w:t xml:space="preserve">ky rámca, ktorá je v tomto okamihu </w:t>
            </w:r>
            <w:r>
              <w:rPr>
                <w:b/>
              </w:rPr>
              <w:t>NEZISTE</w:t>
              <w:softHyphen/>
              <w:t>NÁ</w:t>
            </w:r>
            <w:r>
              <w:rPr/>
              <w:t xml:space="preserve"> a iba odvoditeľná, hod</w:t>
              <w:softHyphen/>
              <w:t xml:space="preserve">notou </w:t>
            </w:r>
            <w:r>
              <w:rPr>
                <w:b/>
              </w:rPr>
              <w:t>NEZNÁM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kcie akčnej časti dôsledku pravidla (popri tých, ktoré sú priradené rubri</w:t>
              <w:softHyphen/>
              <w:t>kám rámcov) sú vhodnými prostriedkami jednak zmysluplného ovplyvňovania odvodzo</w:t>
              <w:softHyphen/>
              <w:t>va</w:t>
              <w:softHyphen/>
              <w:t>cieho procesu a najmä udr</w:t>
              <w:softHyphen/>
              <w:t>_ovania kon</w:t>
              <w:softHyphen/>
              <w:t>zistentnosti bázy faktov. Význam</w:t>
              <w:softHyphen/>
              <w:t>nou je aj mož</w:t>
              <w:softHyphen/>
              <w:t>nosť zabez</w:t>
              <w:softHyphen/>
              <w:t>pečovať týmto spôsobom mecha</w:t>
              <w:softHyphen/>
              <w:t xml:space="preserve">nizmy </w:t>
            </w:r>
            <w:r>
              <w:rPr>
                <w:i/>
              </w:rPr>
              <w:t>nemono</w:t>
              <w:softHyphen/>
              <w:t>tón</w:t>
              <w:softHyphen/>
              <w:t>nej in</w:t>
              <w:softHyphen/>
              <w:t>feren</w:t>
              <w:softHyphen/>
              <w:t>cie.</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Využívanie akcií zjednodušuje aj pos</w:t>
              <w:softHyphen/>
              <w:t>tupnú tvorbu a modi</w:t>
              <w:softHyphen/>
              <w:t>fikova</w:t>
              <w:softHyphen/>
              <w:t xml:space="preserve">nie BZ. </w:t>
            </w:r>
            <w:r>
              <w:rPr/>
              <w:t>Ak</w:t>
              <w:softHyphen/>
              <w:t>ciami je možné - namiesto pridávania riadiacich pod</w:t>
              <w:softHyphen/>
              <w:t>mienok do pred</w:t>
              <w:softHyphen/>
              <w:t>pokladu produkč</w:t>
              <w:softHyphen/>
              <w:t>ných pravidiel - situačne a z lo</w:t>
              <w:softHyphen/>
              <w:t>kálneho po</w:t>
              <w:softHyphen/>
              <w:t>hľadu, t.j. pri tvorbe toho-ktorého pravidla (a rám</w:t>
              <w:softHyphen/>
              <w:t>ca), zabez</w:t>
              <w:softHyphen/>
              <w:t>pečiť konzis</w:t>
              <w:softHyphen/>
              <w:t>tentnosť bázy faktov. Akcie umožňu</w:t>
              <w:softHyphen/>
              <w:t xml:space="preserve">jú obísť potrebu reprezentáciu </w:t>
            </w:r>
            <w:r>
              <w:rPr>
                <w:i/>
              </w:rPr>
              <w:t>všetkých možných predvída</w:t>
              <w:softHyphen/>
              <w:t>teľ</w:t>
              <w:softHyphen/>
              <w:t>ných okol</w:t>
              <w:softHyphen/>
              <w:t>ností, ktoré by mohli poten</w:t>
              <w:softHyphen/>
              <w:t>ciálne svedčiť v nepros</w:t>
              <w:softHyphen/>
              <w:t>pech dôsled</w:t>
              <w:softHyphen/>
              <w:t xml:space="preserve">ku pravidla, </w:t>
            </w:r>
            <w:r>
              <w:rPr/>
              <w:t>v jeho predpoklade. Tým aj nevyhnut</w:t>
              <w:softHyphen/>
              <w:t>nosť ich ex</w:t>
              <w:softHyphen/>
              <w:t>haustív</w:t>
              <w:softHyphen/>
              <w:t>neho vyhodnocovania pri interpretácii zodpovedajúceho pravid</w:t>
              <w:softHyphen/>
              <w:t>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Je to v aj súlade s fenomé</w:t>
              <w:softHyphen/>
              <w:t>nom inteli</w:t>
              <w:softHyphen/>
              <w:t>gentných proce</w:t>
              <w:softHyphen/>
              <w:t>sov. Tie sú cielené, nepo</w:t>
              <w:softHyphen/>
              <w:t>žadujú vyhod</w:t>
              <w:softHyphen/>
              <w:t>nocovanie všetkých mo_ných úda</w:t>
              <w:softHyphen/>
              <w:t>jov, najmä tých čo zodpovedajú zried</w:t>
              <w:softHyphen/>
              <w:t>kavým a výnimoč</w:t>
              <w:softHyphen/>
              <w:t>ným okol</w:t>
              <w:softHyphen/>
              <w:t>nostiam. Sú zväčša zamerané na čo "najlacne</w:t>
              <w:softHyphen/>
              <w:t>jšie" po</w:t>
              <w:softHyphen/>
              <w:t>tvrdzo</w:t>
              <w:softHyphen/>
              <w:t>va</w:t>
              <w:softHyphen/>
              <w:t>nie dôsledkov. Na druhej strane, sú (majú byť) vždy pripravené v prípade detekcie skutočnosti vylučujúcej už odvodený dôsledok, odstúpiť od neho. To zod</w:t>
              <w:softHyphen/>
              <w:t xml:space="preserve">povedá fenoménu </w:t>
            </w:r>
            <w:r>
              <w:rPr>
                <w:i/>
              </w:rPr>
              <w:t>nemono</w:t>
              <w:softHyphen/>
              <w:t>tón</w:t>
              <w:softHyphen/>
              <w:t>neho usudzo</w:t>
              <w:softHyphen/>
              <w:t>zovania</w:t>
            </w:r>
            <w:r>
              <w:rPr/>
              <w:t>, ktorý sa dá implementač</w:t>
              <w:softHyphen/>
              <w:t xml:space="preserve">ne zabezpečiť aj akciami produkčných </w:t>
              <w:softHyphen/>
              <w:t>pravidiel.</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b/>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r>
        <mc:AlternateContent>
          <mc:Choice Requires="wps">
            <w:drawing>
              <wp:anchor behindDoc="0" distT="152400" distB="152400" distL="152400" distR="152400" simplePos="0" locked="0" layoutInCell="0" allowOverlap="1" relativeHeight="2">
                <wp:simplePos x="0" y="0"/>
                <wp:positionH relativeFrom="margin">
                  <wp:posOffset>588645</wp:posOffset>
                </wp:positionH>
                <wp:positionV relativeFrom="paragraph">
                  <wp:posOffset>635</wp:posOffset>
                </wp:positionV>
                <wp:extent cx="5067300" cy="198755"/>
                <wp:effectExtent l="0" t="0" r="0" b="0"/>
                <wp:wrapTopAndBottom/>
                <wp:docPr id="1" name="Frame1"/>
                <a:graphic xmlns:a="http://schemas.openxmlformats.org/drawingml/2006/main">
                  <a:graphicData uri="http://schemas.microsoft.com/office/word/2010/wordprocessingShape">
                    <wps:wsp>
                      <wps:cNvSpPr txBox="1"/>
                      <wps:spPr>
                        <a:xfrm>
                          <a:off x="0" y="0"/>
                          <a:ext cx="5067300" cy="198755"/>
                        </a:xfrm>
                        <a:prstGeom prst="rect"/>
                        <a:solidFill>
                          <a:srgbClr val="FFFFFF">
                            <a:alpha val="0"/>
                          </a:srgbClr>
                        </a:solidFill>
                        <a:ln w="10795">
                          <a:solidFill>
                            <a:srgbClr val="000000"/>
                          </a:solidFill>
                        </a:ln>
                      </wps:spPr>
                      <wps:txbx>
                        <w:txbxContent>
                          <w:p>
                            <w:pPr>
                              <w:pStyle w:val="Normal"/>
                              <w:tabs>
                                <w:tab w:val="clear" w:pos="720"/>
                                <w:tab w:val="center" w:pos="397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ab/>
                            </w:r>
                          </w:p>
                        </w:txbxContent>
                      </wps:txbx>
                      <wps:bodyPr anchor="t" lIns="0" tIns="0" rIns="0" bIns="0">
                        <a:noAutofit/>
                      </wps:bodyPr>
                    </wps:wsp>
                  </a:graphicData>
                </a:graphic>
              </wp:anchor>
            </w:drawing>
          </mc:Choice>
          <mc:Fallback>
            <w:pict>
              <v:rect fillcolor="#FFFFFF" strokecolor="#000000" strokeweight="0pt" style="position:absolute;rotation:-0;width:399pt;height:15.65pt;mso-wrap-distance-left:12pt;mso-wrap-distance-right:12pt;mso-wrap-distance-top:12pt;mso-wrap-distance-bottom:12pt;margin-top:0.05pt;mso-position-vertical-relative:text;margin-left:46.35pt;mso-position-horizontal-relative:margin">
                <v:fill opacity="0f"/>
                <v:textbox inset="0in,0in,0in,0in">
                  <w:txbxContent>
                    <w:p>
                      <w:pPr>
                        <w:pStyle w:val="Normal"/>
                        <w:tabs>
                          <w:tab w:val="clear" w:pos="720"/>
                          <w:tab w:val="center" w:pos="3973"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ab/>
                      </w:r>
                    </w:p>
                  </w:txbxContent>
                </v:textbox>
                <w10:wrap type="topAndBottom"/>
              </v:rect>
            </w:pict>
          </mc:Fallback>
        </mc:AlternateConten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4.7</w:t>
        <w:tab/>
      </w:r>
      <w:r>
        <w:rPr>
          <w:b/>
          <w:i/>
        </w:rPr>
        <w:t>Komplexné podmien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iaceré vývojové prostredia tvorby ES poskytujú prostriedky tvorby zlože</w:t>
              <w:softHyphen/>
              <w:t>ných podmienok, či nepriamych referencií objektov a ich vlastnosti v podmienkách pred</w:t>
              <w:softHyphen/>
              <w:t>po</w:t>
              <w:softHyphen/>
              <w:t>kladu pravi</w:t>
              <w:softHyphen/>
              <w:t xml:space="preserve">diel, prípadne aj v iných úlohách (napr. semafór, akčná časť, </w:t>
            </w:r>
            <w:r>
              <w:rPr>
                <w:b/>
              </w:rPr>
              <w:t>AZ</w:t>
            </w:r>
            <w:r>
              <w:rPr/>
              <w:t xml:space="preserve"> rubriky). Motiváciou toho je prednosť vyjadrova</w:t>
              <w:softHyphen/>
              <w:t>cej</w:t>
            </w:r>
            <w:r>
              <w:rPr>
                <w:rStyle w:val="FootnoteCharacters"/>
                <w:rStyle w:val="FootnoteAnchor"/>
                <w:vertAlign w:val="superscript"/>
              </w:rPr>
              <w:footnoteReference w:id="10"/>
            </w:r>
            <w:r>
              <w:rPr/>
              <w:t xml:space="preserve"> aj odvodzovacej účinnosti takých kon</w:t>
              <w:softHyphen/>
              <w:t xml:space="preserve">štruktov. A tie z nich, ktoré umožňujú vytvárať odkazy na objekty (a ich vlastnosti), ktoré v čase tvorby BZ v princípe nemôžu byť známe, tvoria silný a nevyhnutný referenčný prostriedok rozvinutých ES.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predme</w:t>
              <w:softHyphen/>
              <w:t>tom pozornosti tejto (pod)ka</w:t>
              <w:softHyphen/>
              <w:t>pitoly sú naznačené konštrukty.</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4.7.1</w:t>
        <w:tab/>
      </w:r>
      <w:r>
        <w:rPr>
          <w:i/>
        </w:rPr>
        <w:t>Kvantifikované množiny podmien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o</w:t>
              <w:softHyphen/>
              <w:t>vaná mno</w:t>
              <w:softHyphen/>
              <w:t>žina podmie</w:t>
              <w:softHyphen/>
              <w:t>nok v pred</w:t>
              <w:softHyphen/>
              <w:t>poklade pra</w:t>
              <w:softHyphen/>
              <w:t>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 xml:space="preserve">Univerzáln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Existenčn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o</w:t>
              <w:softHyphen/>
              <w:t>vaná množi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rPr>
              <w:t>Zovšeobec</w:t>
              <w:softHyphen/>
              <w:t>nená kvanti</w:t>
              <w:softHyphen/>
              <w:t>fik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Sémantika kvantifi</w:t>
              <w:softHyphen/>
              <w:t>kátora NAJMEN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Sémanti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AJVIA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ÁV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Interpre</w:t>
              <w:softHyphen/>
              <w:t>t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w:t>
              <w:softHyphen/>
              <w:t>fikáto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AJMEN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AJVIAC</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PRÁV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Majme </w:t>
            </w:r>
            <w:r>
              <w:rPr>
                <w:b/>
              </w:rPr>
              <w:t>množinu</w:t>
            </w:r>
            <w:r>
              <w:rPr/>
              <w:t xml:space="preserve"> vzájomne sa líšiacich (elementárnych) </w:t>
            </w:r>
            <w:r>
              <w:rPr>
                <w:b/>
              </w:rPr>
              <w:t>podmienok</w:t>
            </w:r>
            <w:r>
              <w:rPr/>
              <w:t xml:space="preserve"> </w:t>
            </w:r>
            <w:r>
              <w:rPr>
                <w:b/>
              </w:rPr>
              <w:t>p</w:t>
            </w:r>
            <w:r>
              <w:rPr>
                <w:b/>
                <w:vertAlign w:val="subscript"/>
              </w:rPr>
              <w:t>i</w:t>
            </w:r>
            <w:r>
              <w:rPr/>
              <w:t xml:space="preserve">. Nech je jej kardinalita </w:t>
            </w:r>
            <w:r>
              <w:rPr>
                <w:b/>
              </w:rPr>
              <w:t>N</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i/>
                <w:i/>
              </w:rPr>
            </w:pPr>
            <w:r>
              <w:rPr>
                <w:b/>
              </w:rPr>
              <w:t>Pokiaľ pre určité rozhodnutie stačí, keď ľubo</w:t>
              <w:softHyphen/>
              <w:t>voľná neprázdna podmnožina kardi</w:t>
              <w:softHyphen/>
              <w:t xml:space="preserve">nality </w:t>
            </w:r>
            <w:r>
              <w:rPr>
                <w:b/>
                <w:i/>
              </w:rPr>
              <w:t>M, 1</w:t>
            </w:r>
            <w:r>
              <w:rPr>
                <w:rFonts w:cs="Symbol" w:ascii="Symbol" w:hAnsi="Symbol"/>
                <w:b/>
                <w:i/>
              </w:rPr>
              <w:t></w:t>
            </w:r>
            <w:r>
              <w:rPr>
                <w:b/>
                <w:i/>
              </w:rPr>
              <w:t>M</w:t>
            </w:r>
            <w:r>
              <w:rPr>
                <w:rFonts w:cs="Symbol" w:ascii="Symbol" w:hAnsi="Symbol"/>
                <w:b/>
                <w:i/>
              </w:rPr>
              <w:t></w:t>
            </w:r>
            <w:r>
              <w:rPr>
                <w:b/>
                <w:i/>
              </w:rPr>
              <w:t xml:space="preserve"> N, </w:t>
            </w:r>
            <w:r>
              <w:rPr>
                <w:b/>
              </w:rPr>
              <w:t>elemen</w:t>
              <w:softHyphen/>
              <w:t>tárnych pod</w:t>
              <w:softHyphen/>
              <w:t>mienok p</w:t>
            </w:r>
            <w:r>
              <w:rPr>
                <w:b/>
                <w:vertAlign w:val="subscript"/>
              </w:rPr>
              <w:t>i</w:t>
            </w:r>
            <w:r>
              <w:rPr>
                <w:b/>
              </w:rPr>
              <w:t xml:space="preserve"> nadobudne propo</w:t>
              <w:softHyphen/>
              <w:t>zičnú hodno</w:t>
              <w:softHyphen/>
              <w:t>tu PRAVDA, potom hovoríme o kvan</w:t>
              <w:softHyphen/>
              <w:t>tifikovanej množine pod</w:t>
              <w:softHyphen/>
              <w:t>mienok.</w:t>
            </w:r>
          </w:p>
          <w:p>
            <w:pPr>
              <w:pStyle w:val="TextBody"/>
              <w:rPr/>
            </w:pPr>
            <w:r>
              <w:rPr/>
              <w:t xml:space="preserve">      </w:t>
            </w:r>
            <w:r>
              <w:rPr/>
              <w:t>Kvan</w:t>
              <w:softHyphen/>
              <w:t>tifikovaným množinám podmienok zodpovedajú aj zápisy so známy</w:t>
              <w:softHyphen/>
              <w:t>mi kvantifi</w:t>
              <w:softHyphen/>
              <w:t>ká</w:t>
              <w:softHyphen/>
              <w:t>tor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Symbol" w:ascii="Symbol" w:hAnsi="Symbol"/>
                <w:b/>
                <w:sz w:val="28"/>
              </w:rPr>
              <w:t></w:t>
            </w:r>
            <w:r>
              <w:rPr>
                <w:b/>
                <w:sz w:val="28"/>
              </w:rPr>
              <w:t>(p</w:t>
            </w:r>
            <w:r>
              <w:rPr>
                <w:b/>
                <w:sz w:val="28"/>
                <w:vertAlign w:val="subscript"/>
              </w:rPr>
              <w:t>1</w:t>
            </w:r>
            <w:r>
              <w:rPr>
                <w:b/>
                <w:sz w:val="28"/>
              </w:rPr>
              <w:t>, p</w:t>
            </w:r>
            <w:r>
              <w:rPr>
                <w:b/>
                <w:sz w:val="28"/>
                <w:vertAlign w:val="subscript"/>
              </w:rPr>
              <w:t>2</w:t>
            </w:r>
            <w:r>
              <w:rPr>
                <w:b/>
                <w:sz w:val="28"/>
              </w:rPr>
              <w:t>, ..., p</w:t>
            </w:r>
            <w:r>
              <w:rPr>
                <w:b/>
                <w:sz w:val="28"/>
                <w:vertAlign w:val="subscript"/>
              </w:rPr>
              <w:t>n</w:t>
            </w:r>
            <w:r>
              <w:rPr>
                <w:b/>
                <w:sz w:val="28"/>
              </w:rPr>
              <w:t>)</w:t>
            </w:r>
            <w:r>
              <w:rPr>
                <w:sz w:val="28"/>
              </w:rPr>
              <w:t>,</w:t>
            </w:r>
            <w:r>
              <w:rPr/>
              <w:t xml:space="preserve">  resp</w:t>
            </w:r>
            <w:r>
              <w:rPr>
                <w:sz w:val="28"/>
              </w:rPr>
              <w:t xml:space="preserve">.  </w:t>
            </w:r>
            <w:r>
              <w:rPr>
                <w:rFonts w:cs="Symbol" w:ascii="Symbol" w:hAnsi="Symbol"/>
                <w:b/>
                <w:sz w:val="28"/>
              </w:rPr>
              <w:t></w:t>
            </w:r>
            <w:r>
              <w:rPr>
                <w:b/>
                <w:sz w:val="28"/>
              </w:rPr>
              <w:t>(p</w:t>
            </w:r>
            <w:r>
              <w:rPr>
                <w:b/>
                <w:sz w:val="28"/>
                <w:vertAlign w:val="subscript"/>
              </w:rPr>
              <w:t>1</w:t>
            </w:r>
            <w:r>
              <w:rPr>
                <w:b/>
                <w:sz w:val="28"/>
              </w:rPr>
              <w:t>, p</w:t>
            </w:r>
            <w:r>
              <w:rPr>
                <w:b/>
                <w:sz w:val="28"/>
                <w:vertAlign w:val="subscript"/>
              </w:rPr>
              <w:t>2</w:t>
            </w:r>
            <w:r>
              <w:rPr>
                <w:b/>
                <w:sz w:val="28"/>
              </w:rPr>
              <w:t>, ..., p</w:t>
            </w:r>
            <w:r>
              <w:rPr>
                <w:b/>
                <w:sz w:val="28"/>
                <w:vertAlign w:val="subscript"/>
              </w:rPr>
              <w:t>n</w:t>
            </w:r>
            <w:r>
              <w:rPr>
                <w:b/>
                <w:sz w:val="28"/>
              </w:rPr>
              <w:t>)</w:t>
            </w:r>
            <w:r>
              <w:rPr>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mallCaps/>
              </w:rPr>
              <w:t>Univerzálne kvantifikovaná</w:t>
            </w:r>
            <w:r>
              <w:rPr>
                <w:b/>
              </w:rPr>
              <w:t xml:space="preserve"> množina podmienok zodpovedá prí</w:t>
              <w:softHyphen/>
              <w:t>padu, v ktorom M = N, t.j. vyžaduje sa splnenie všetkých N elemen</w:t>
              <w:softHyphen/>
              <w:t>tárnych podmienok k tomu, aby kvantifikovaná (zložená) podmienka nadobud</w:t>
              <w:softHyphen/>
              <w:t>la propozičnú hodnotu PRAVD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mallCaps/>
              </w:rPr>
              <w:t>Existenčne kvantifikovaná</w:t>
            </w:r>
            <w:r>
              <w:rPr>
                <w:b/>
              </w:rPr>
              <w:t xml:space="preserve"> mno</w:t>
            </w:r>
            <w:r>
              <w:rPr>
                <w:b/>
                <w:lang w:val="sk-SK"/>
              </w:rPr>
              <w:t>ž</w:t>
            </w:r>
            <w:r>
              <w:rPr>
                <w:b/>
              </w:rPr>
              <w:t>ina podmienok zodpovedá prí</w:t>
              <w:softHyphen/>
              <w:t>padu, v ktorom M = 1, t.j. na priradenie propozičnej hodnoty PRAVDA kvantifiko</w:t>
              <w:softHyphen/>
              <w:t>vanej množi</w:t>
              <w:softHyphen/>
              <w:t>ne stačí splnenie ľubo</w:t>
              <w:softHyphen/>
              <w:t>voľnej z podmienok p</w:t>
            </w:r>
            <w:r>
              <w:rPr>
                <w:b/>
                <w:vertAlign w:val="subscript"/>
              </w:rPr>
              <w:t>i.</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
          </w:p>
          <w:p>
            <w:pPr>
              <w:pStyle w:val="TextBody"/>
              <w:rPr/>
            </w:pPr>
            <w:r>
              <w:rPr/>
              <w:t xml:space="preserve">      </w:t>
            </w:r>
            <w:r>
              <w:rPr/>
              <w:t>V aserciách vzťahujúcich sa k množstvu praktických aplikácií je vzhľadom na expresi</w:t>
              <w:softHyphen/>
              <w:t>vitu a odvodzovaciu účinnosť výhodné používať aj ďalšie – zovšeobecňujúce - typy kvantifiká</w:t>
              <w:softHyphen/>
              <w:t>torov. Pri tvorbe ES sa dá stretnúť najmä s kvantifikátormi typ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z w:val="28"/>
              </w:rPr>
              <w:t xml:space="preserve">NAJMENEJ </w:t>
            </w:r>
            <w:r>
              <w:rPr>
                <w:b/>
                <w:i/>
                <w:sz w:val="28"/>
              </w:rPr>
              <w:t>M</w:t>
            </w:r>
            <w:r>
              <w:rPr>
                <w:sz w:val="28"/>
              </w:rPr>
              <w:t xml:space="preserve">, </w:t>
            </w:r>
            <w:r>
              <w:rPr>
                <w:b/>
                <w:sz w:val="28"/>
              </w:rPr>
              <w:t>NAJ</w:t>
              <w:softHyphen/>
              <w:t xml:space="preserve">VIAC </w:t>
            </w:r>
            <w:r>
              <w:rPr>
                <w:b/>
                <w:i/>
                <w:sz w:val="28"/>
              </w:rPr>
              <w:t>M</w:t>
            </w:r>
            <w:r>
              <w:rPr>
                <w:sz w:val="28"/>
              </w:rPr>
              <w:t xml:space="preserve"> a </w:t>
            </w:r>
            <w:r>
              <w:rPr>
                <w:b/>
                <w:sz w:val="28"/>
              </w:rPr>
              <w:t xml:space="preserve">PRÁVE </w:t>
            </w:r>
            <w:r>
              <w:rPr>
                <w:b/>
                <w:i/>
                <w:sz w:val="28"/>
              </w:rPr>
              <w:t>M</w:t>
            </w:r>
            <w:r>
              <w:rPr>
                <w:sz w:val="28"/>
              </w:rPr>
              <w:t xml:space="preserve"> z (</w:t>
            </w:r>
            <w:r>
              <w:rPr>
                <w:b/>
                <w:sz w:val="28"/>
              </w:rPr>
              <w:t>p</w:t>
            </w:r>
            <w:r>
              <w:rPr>
                <w:sz w:val="28"/>
                <w:vertAlign w:val="subscript"/>
              </w:rPr>
              <w:t>1</w:t>
            </w:r>
            <w:r>
              <w:rPr>
                <w:sz w:val="28"/>
              </w:rPr>
              <w:t xml:space="preserve">, </w:t>
            </w:r>
            <w:r>
              <w:rPr>
                <w:b/>
                <w:sz w:val="28"/>
              </w:rPr>
              <w:t>p</w:t>
            </w:r>
            <w:r>
              <w:rPr>
                <w:sz w:val="28"/>
                <w:vertAlign w:val="subscript"/>
              </w:rPr>
              <w:t>2</w:t>
            </w:r>
            <w:r>
              <w:rPr>
                <w:sz w:val="28"/>
              </w:rPr>
              <w:t xml:space="preserve">, ..., </w:t>
            </w:r>
            <w:r>
              <w:rPr>
                <w:b/>
                <w:sz w:val="28"/>
              </w:rPr>
              <w:t>p</w:t>
            </w:r>
            <w:r>
              <w:rPr>
                <w:sz w:val="28"/>
                <w:vertAlign w:val="subscript"/>
              </w:rPr>
              <w:t>n</w:t>
            </w:r>
            <w:r>
              <w:rPr>
                <w:sz w:val="28"/>
              </w:rPr>
              <w:t>) podmienok</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Sémantika uvedených kvantifikátorov vyplýva z ich vzťahu k univerzál</w:t>
              <w:softHyphen/>
              <w:t xml:space="preserve">nemu (píšeme </w:t>
            </w:r>
            <w:r>
              <w:rPr>
                <w:b/>
              </w:rPr>
              <w:t>PRE_VŠETKY</w:t>
            </w:r>
            <w:r>
              <w:rPr/>
              <w:t xml:space="preserve">), resp. existenčnému (píšeme </w:t>
            </w:r>
            <w:r>
              <w:rPr>
                <w:b/>
              </w:rPr>
              <w:t>EXISTUJE</w:t>
            </w:r>
            <w:r>
              <w:rPr/>
              <w:t>) kvantifikátoru predi</w:t>
              <w:softHyphen/>
              <w:t>kátovej logiky prvého rádu. Pla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8"/>
              </w:rPr>
              <w:t>PRE_VŠETKY = PRÁVE N z N</w:t>
            </w:r>
            <w:r>
              <w:rPr/>
              <w:t xml:space="preserve">, resp.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8"/>
              </w:rPr>
              <w:t>PRE_VŠETKY = NAJMENEJ N z N</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8"/>
              </w:rPr>
              <w:t>EXISTUJE = NAJMENEJ 1 z N</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Na základe týchto vzťahov možno odvodiť sémantiku vyššie uvedených zovšeobec</w:t>
              <w:softHyphen/>
              <w:t>nených kvantifiká</w:t>
              <w:softHyphen/>
              <w:t xml:space="preserve">torov. Sémantika kvantifikátora </w:t>
            </w:r>
            <w:r>
              <w:rPr>
                <w:b/>
              </w:rPr>
              <w:t>NAJMENEJ</w:t>
            </w:r>
            <w:r>
              <w:rPr>
                <w:rStyle w:val="FootnoteCharacters"/>
                <w:rStyle w:val="FootnoteAnchor"/>
                <w:b/>
                <w:vertAlign w:val="superscript"/>
              </w:rPr>
              <w:footnoteReference w:id="11"/>
            </w:r>
            <w:r>
              <w:rPr>
                <w:b/>
              </w:rPr>
              <w:t xml:space="preserve"> M z N</w:t>
            </w:r>
            <w:r>
              <w:rPr/>
              <w:t xml:space="preserve"> (v súlade s intuitív</w:t>
              <w:softHyphen/>
              <w:t>nym význa</w:t>
              <w:softHyphen/>
              <w:t xml:space="preserve">mom slova </w:t>
            </w:r>
            <w:r>
              <w:rPr>
                <w:b/>
              </w:rPr>
              <w:t>najmenej</w:t>
            </w:r>
            <w:r>
              <w:rPr/>
              <w:t>) je možné špeci</w:t>
              <w:softHyphen/>
              <w:t>fikovať takto:</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45"/>
              </w:numPr>
              <w:tabs>
                <w:tab w:val="left" w:pos="-1440" w:leader="none"/>
                <w:tab w:val="left" w:pos="-720" w:leader="none"/>
                <w:tab w:val="left" w:pos="0" w:leader="none"/>
                <w:tab w:val="left" w:pos="37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b/>
                <w:b/>
              </w:rPr>
            </w:pPr>
            <w:r>
              <w:rPr>
                <w:b/>
              </w:rPr>
              <w:t>v n-prvkovej množine podmienok sa uvažujú všetky m-tice,</w:t>
            </w:r>
          </w:p>
          <w:p>
            <w:pPr>
              <w:pStyle w:val="Normal"/>
              <w:numPr>
                <w:ilvl w:val="0"/>
                <w:numId w:val="45"/>
              </w:numPr>
              <w:tabs>
                <w:tab w:val="left" w:pos="-1440" w:leader="none"/>
                <w:tab w:val="left" w:pos="-720" w:leader="none"/>
                <w:tab w:val="left" w:pos="0" w:leader="none"/>
                <w:tab w:val="left" w:pos="37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94" w:hanging="720"/>
              <w:jc w:val="both"/>
              <w:rPr/>
            </w:pPr>
            <w:r>
              <w:rPr>
                <w:b/>
              </w:rPr>
              <w:t>tie sa propozične vyhodnotia ako univerzálne kvantifiko</w:t>
              <w:softHyphen/>
              <w:t>va</w:t>
              <w:softHyphen/>
              <w:t>né, 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rPr>
              <w:t>(3)</w:t>
              <w:tab/>
              <w:t>ak aspoň jedna z nich nadobudla propozičnú hodnotu PRAV</w:t>
              <w:softHyphen/>
              <w:t>DA, tak aj pô</w:t>
              <w:softHyphen/>
              <w:t>vodný výraz kvantifikovaný kvantifikátorom NAJMENEJ M z N nado</w:t>
              <w:softHyphen/>
              <w:t>budne túto hodnotu</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nalogicky k vzťahu medzi univerzálnym a existenčným kvantifi</w:t>
              <w:softHyphen/>
              <w:t>kátorom v predikáto</w:t>
              <w:softHyphen/>
              <w:t>vej logike 1. rádu (negáciu zapíšeme v tva</w:t>
              <w:softHyphen/>
              <w:t xml:space="preserve">re </w:t>
            </w:r>
            <w:r>
              <w:rPr>
                <w:b/>
              </w:rPr>
              <w:t>NON</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sz w:val="28"/>
              </w:rPr>
              <w:t>NON [PRE_VŠETKY(p</w:t>
            </w:r>
            <w:r>
              <w:rPr>
                <w:b/>
                <w:sz w:val="28"/>
                <w:vertAlign w:val="subscript"/>
              </w:rPr>
              <w:t>1</w:t>
            </w:r>
            <w:r>
              <w:rPr>
                <w:b/>
                <w:sz w:val="28"/>
              </w:rPr>
              <w:t>, p</w:t>
            </w:r>
            <w:r>
              <w:rPr>
                <w:b/>
                <w:sz w:val="28"/>
                <w:vertAlign w:val="subscript"/>
              </w:rPr>
              <w:t>2</w:t>
            </w:r>
            <w:r>
              <w:rPr>
                <w:b/>
                <w:sz w:val="28"/>
              </w:rPr>
              <w:t>, ..., p</w:t>
            </w:r>
            <w:r>
              <w:rPr>
                <w:b/>
                <w:sz w:val="28"/>
                <w:vertAlign w:val="subscript"/>
              </w:rPr>
              <w:t>n</w:t>
            </w:r>
            <w:r>
              <w:rPr>
                <w:b/>
                <w:sz w:val="28"/>
              </w:rPr>
              <w:t>)]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  EXISTUJE(NON p</w:t>
            </w:r>
            <w:r>
              <w:rPr>
                <w:b/>
                <w:sz w:val="28"/>
                <w:vertAlign w:val="subscript"/>
              </w:rPr>
              <w:t>1</w:t>
            </w:r>
            <w:r>
              <w:rPr>
                <w:b/>
                <w:sz w:val="28"/>
              </w:rPr>
              <w:t>, NON p</w:t>
            </w:r>
            <w:r>
              <w:rPr>
                <w:b/>
                <w:sz w:val="28"/>
                <w:vertAlign w:val="subscript"/>
              </w:rPr>
              <w:t>2</w:t>
            </w:r>
            <w:r>
              <w:rPr>
                <w:b/>
                <w:sz w:val="28"/>
              </w:rPr>
              <w:t>, ..., NON p</w:t>
            </w:r>
            <w:r>
              <w:rPr>
                <w:b/>
                <w:sz w:val="28"/>
                <w:vertAlign w:val="subscript"/>
              </w:rPr>
              <w:t>n</w:t>
            </w:r>
            <w:r>
              <w:rPr>
                <w:b/>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žno pís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right" w:pos="9026" w:leader="none"/>
              </w:tabs>
              <w:ind w:left="720" w:hanging="0"/>
              <w:jc w:val="both"/>
              <w:rPr/>
            </w:pPr>
            <w:r>
              <w:rPr>
                <w:b/>
                <w:sz w:val="28"/>
              </w:rPr>
              <w:t>NAJVIAC M(p</w:t>
            </w:r>
            <w:r>
              <w:rPr>
                <w:b/>
                <w:sz w:val="28"/>
                <w:vertAlign w:val="subscript"/>
              </w:rPr>
              <w:t>1</w:t>
            </w:r>
            <w:r>
              <w:rPr>
                <w:b/>
                <w:sz w:val="28"/>
              </w:rPr>
              <w:t>, p</w:t>
            </w:r>
            <w:r>
              <w:rPr>
                <w:b/>
                <w:sz w:val="28"/>
                <w:vertAlign w:val="subscript"/>
              </w:rPr>
              <w:t>2</w:t>
            </w:r>
            <w:r>
              <w:rPr>
                <w:b/>
                <w:sz w:val="28"/>
              </w:rPr>
              <w:t>, ..., p</w:t>
            </w:r>
            <w:r>
              <w:rPr>
                <w:b/>
                <w:sz w:val="28"/>
                <w:vertAlign w:val="subscript"/>
              </w:rPr>
              <w:t>n</w:t>
            </w:r>
            <w:r>
              <w:rPr>
                <w:b/>
                <w:sz w:val="28"/>
              </w:rPr>
              <w:t>) =</w:t>
            </w:r>
            <w:r>
              <w:rPr>
                <w:sz w:val="28"/>
              </w:rPr>
              <w:t xml:space="preserve"> </w:t>
              <w:tab/>
              <w:t>(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8"/>
              </w:rPr>
            </w:pPr>
            <w:r>
              <w:rPr>
                <w:b/>
                <w:sz w:val="28"/>
              </w:rPr>
              <w:t>= NAJMENEJ (N-M)[(NON p</w:t>
            </w:r>
            <w:r>
              <w:rPr>
                <w:b/>
                <w:sz w:val="28"/>
                <w:vertAlign w:val="subscript"/>
              </w:rPr>
              <w:t>1</w:t>
            </w:r>
            <w:r>
              <w:rPr>
                <w:b/>
                <w:sz w:val="28"/>
              </w:rPr>
              <w:t>), (NON p</w:t>
            </w:r>
            <w:r>
              <w:rPr>
                <w:b/>
                <w:sz w:val="28"/>
                <w:vertAlign w:val="subscript"/>
              </w:rPr>
              <w:t>2</w:t>
            </w:r>
            <w:r>
              <w:rPr>
                <w:b/>
                <w:sz w:val="28"/>
              </w:rPr>
              <w:t>), ..., (NON p</w:t>
            </w:r>
            <w:r>
              <w:rPr>
                <w:b/>
                <w:sz w:val="28"/>
                <w:vertAlign w:val="subscript"/>
              </w:rPr>
              <w:t>n</w:t>
            </w:r>
            <w:r>
              <w:rPr>
                <w:b/>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clear" w:pos="720"/>
                <w:tab w:val="right" w:pos="9026" w:leader="none"/>
              </w:tabs>
              <w:ind w:left="720" w:hanging="0"/>
              <w:jc w:val="both"/>
              <w:rPr/>
            </w:pPr>
            <w:r>
              <w:rPr>
                <w:b/>
                <w:sz w:val="28"/>
              </w:rPr>
              <w:t>PRÁVE M(p</w:t>
            </w:r>
            <w:r>
              <w:rPr>
                <w:b/>
                <w:sz w:val="28"/>
                <w:vertAlign w:val="subscript"/>
              </w:rPr>
              <w:t>1</w:t>
            </w:r>
            <w:r>
              <w:rPr>
                <w:b/>
                <w:sz w:val="28"/>
              </w:rPr>
              <w:t>, p</w:t>
            </w:r>
            <w:r>
              <w:rPr>
                <w:b/>
                <w:sz w:val="28"/>
                <w:vertAlign w:val="subscript"/>
              </w:rPr>
              <w:t>2</w:t>
            </w:r>
            <w:r>
              <w:rPr>
                <w:b/>
                <w:sz w:val="28"/>
              </w:rPr>
              <w:t>, ..., p</w:t>
            </w:r>
            <w:r>
              <w:rPr>
                <w:b/>
                <w:sz w:val="28"/>
                <w:vertAlign w:val="subscript"/>
              </w:rPr>
              <w:t>n</w:t>
            </w:r>
            <w:r>
              <w:rPr>
                <w:b/>
                <w:sz w:val="28"/>
              </w:rPr>
              <w:t>) =</w:t>
            </w:r>
            <w:r>
              <w:rPr>
                <w:sz w:val="28"/>
              </w:rPr>
              <w:t xml:space="preserve"> </w:t>
              <w:tab/>
              <w:t>(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 [NAJMENEJ M(p</w:t>
            </w:r>
            <w:r>
              <w:rPr>
                <w:b/>
                <w:sz w:val="28"/>
                <w:vertAlign w:val="subscript"/>
              </w:rPr>
              <w:t>1</w:t>
            </w:r>
            <w:r>
              <w:rPr>
                <w:b/>
                <w:sz w:val="28"/>
              </w:rPr>
              <w:t>, p</w:t>
            </w:r>
            <w:r>
              <w:rPr>
                <w:b/>
                <w:sz w:val="28"/>
                <w:vertAlign w:val="subscript"/>
              </w:rPr>
              <w:t>2</w:t>
            </w:r>
            <w:r>
              <w:rPr>
                <w:b/>
                <w:sz w:val="28"/>
              </w:rPr>
              <w:t>, ..., p</w:t>
            </w:r>
            <w:r>
              <w:rPr>
                <w:b/>
                <w:sz w:val="28"/>
                <w:vertAlign w:val="subscript"/>
              </w:rPr>
              <w:t>n</w:t>
            </w:r>
            <w:r>
              <w:rPr>
                <w:b/>
                <w:sz w:val="28"/>
              </w:rPr>
              <w:t>) &amp; NAJVIAC M(p</w:t>
            </w:r>
            <w:r>
              <w:rPr>
                <w:b/>
                <w:sz w:val="28"/>
                <w:vertAlign w:val="subscript"/>
              </w:rPr>
              <w:t>1</w:t>
            </w:r>
            <w:r>
              <w:rPr>
                <w:b/>
                <w:sz w:val="28"/>
              </w:rPr>
              <w:t>, p</w:t>
            </w:r>
            <w:r>
              <w:rPr>
                <w:b/>
                <w:sz w:val="28"/>
                <w:vertAlign w:val="subscript"/>
              </w:rPr>
              <w:t>2</w:t>
            </w:r>
            <w:r>
              <w:rPr>
                <w:b/>
                <w:sz w:val="28"/>
              </w:rPr>
              <w:t>, ...,p</w:t>
            </w:r>
            <w:r>
              <w:rPr>
                <w:b/>
                <w:sz w:val="28"/>
                <w:vertAlign w:val="subscript"/>
              </w:rPr>
              <w:t>n</w:t>
            </w:r>
            <w:r>
              <w:rPr>
                <w:b/>
                <w:sz w:val="28"/>
              </w:rPr>
              <w:t>)]</w:t>
            </w:r>
            <w:r>
              <w:rPr>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zhľadom na trojhodnotové propozičné vyhodnocovanie takto kvan</w:t>
              <w:softHyphen/>
              <w:t>tifi</w:t>
              <w:softHyphen/>
              <w:t>kovaných množín elementárnych podmienok plat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6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výraz NAJMENEJ M(p</w:t>
            </w:r>
            <w:r>
              <w:rPr>
                <w:b/>
                <w:vertAlign w:val="subscript"/>
              </w:rPr>
              <w:t>1</w:t>
            </w:r>
            <w:r>
              <w:rPr>
                <w:b/>
              </w:rPr>
              <w:t>, p</w:t>
            </w:r>
            <w:r>
              <w:rPr>
                <w:b/>
                <w:vertAlign w:val="subscript"/>
              </w:rPr>
              <w:t>2</w:t>
            </w:r>
            <w:r>
              <w:rPr>
                <w:b/>
              </w:rPr>
              <w:t>, ..., p</w:t>
            </w:r>
            <w:r>
              <w:rPr>
                <w:b/>
                <w:vertAlign w:val="subscript"/>
              </w:rPr>
              <w:t>n</w:t>
            </w:r>
            <w:r>
              <w:rPr>
                <w:b/>
              </w:rPr>
              <w:t>) nadobudne prav</w:t>
              <w:softHyphen/>
              <w:t>di</w:t>
              <w:softHyphen/>
              <w:t>vostnú hodnotu</w:t>
            </w:r>
          </w:p>
          <w:p>
            <w:pPr>
              <w:pStyle w:val="Normal"/>
              <w:numPr>
                <w:ilvl w:val="0"/>
                <w:numId w:val="55"/>
              </w:numPr>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PRAVDA vtedy a len vtedy, keď z uvede</w:t>
              <w:softHyphen/>
              <w:t>ných N podmienok počet tých, ktoré nado</w:t>
              <w:softHyphen/>
              <w:t>budnú hodnotu PRAVDA je rovný alebo väčší než M,</w:t>
            </w:r>
          </w:p>
          <w:p>
            <w:pPr>
              <w:pStyle w:val="Normal"/>
              <w:numPr>
                <w:ilvl w:val="0"/>
                <w:numId w:val="2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NEPRAVDA vtedy, keď počet podmienok s hodnotou NEPRAVDA je väčší N-M,</w:t>
            </w:r>
          </w:p>
          <w:p>
            <w:pPr>
              <w:pStyle w:val="Normal"/>
              <w:numPr>
                <w:ilvl w:val="0"/>
                <w:numId w:val="73"/>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NEZNÁMA vo všetkých ostatných prípado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rPr>
            </w:pPr>
            <w:r>
              <w:rPr>
                <w:b/>
              </w:rPr>
            </w:r>
          </w:p>
          <w:p>
            <w:pPr>
              <w:pStyle w:val="Normal"/>
              <w:numPr>
                <w:ilvl w:val="0"/>
                <w:numId w:val="4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výraz NAJVIAC M(p</w:t>
            </w:r>
            <w:r>
              <w:rPr>
                <w:b/>
                <w:vertAlign w:val="subscript"/>
              </w:rPr>
              <w:t>1</w:t>
            </w:r>
            <w:r>
              <w:rPr>
                <w:b/>
              </w:rPr>
              <w:t>, p</w:t>
            </w:r>
            <w:r>
              <w:rPr>
                <w:b/>
                <w:vertAlign w:val="subscript"/>
              </w:rPr>
              <w:t>2</w:t>
            </w:r>
            <w:r>
              <w:rPr>
                <w:b/>
              </w:rPr>
              <w:t>, ..., p</w:t>
            </w:r>
            <w:r>
              <w:rPr>
                <w:b/>
                <w:vertAlign w:val="subscript"/>
              </w:rPr>
              <w:t>n</w:t>
            </w:r>
            <w:r>
              <w:rPr>
                <w:b/>
              </w:rPr>
              <w:t>) nadobudne prav</w:t>
              <w:softHyphen/>
              <w:t>divost</w:t>
              <w:softHyphen/>
              <w:t>nú hodnotu</w:t>
            </w:r>
          </w:p>
          <w:p>
            <w:pPr>
              <w:pStyle w:val="Normal"/>
              <w:numPr>
                <w:ilvl w:val="0"/>
                <w:numId w:val="6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PRAVDA vtedy a len vtedy, keď z uve</w:t>
              <w:softHyphen/>
              <w:t>dených N pod</w:t>
              <w:softHyphen/>
              <w:t>mienok počet tých, ktoré nadobudnú hodnotu NEPRAVDA je aspoň N-M,</w:t>
            </w:r>
          </w:p>
          <w:p>
            <w:pPr>
              <w:pStyle w:val="Normal"/>
              <w:numPr>
                <w:ilvl w:val="0"/>
                <w:numId w:val="4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NEPRAVDA vtedy keď počet podmienok s hodnotou PRAVDA je väčší než M,</w:t>
            </w:r>
          </w:p>
          <w:p>
            <w:pPr>
              <w:pStyle w:val="Normal"/>
              <w:numPr>
                <w:ilvl w:val="0"/>
                <w:numId w:val="1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rPr>
              <w:t>NEZNÁMA vo všetkých ostatných prípado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rPr>
            </w:pPr>
            <w:r>
              <w:rPr>
                <w:b/>
              </w:rPr>
            </w:r>
          </w:p>
          <w:p>
            <w:pPr>
              <w:pStyle w:val="Normal"/>
              <w:numPr>
                <w:ilvl w:val="0"/>
                <w:numId w:val="5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výraz PRÁVE M(p</w:t>
            </w:r>
            <w:r>
              <w:rPr>
                <w:b/>
                <w:vertAlign w:val="subscript"/>
              </w:rPr>
              <w:t>1</w:t>
            </w:r>
            <w:r>
              <w:rPr>
                <w:b/>
              </w:rPr>
              <w:t>, p</w:t>
            </w:r>
            <w:r>
              <w:rPr>
                <w:b/>
                <w:vertAlign w:val="subscript"/>
              </w:rPr>
              <w:t>2</w:t>
            </w:r>
            <w:r>
              <w:rPr>
                <w:b/>
              </w:rPr>
              <w:t>, ..., p</w:t>
            </w:r>
            <w:r>
              <w:rPr>
                <w:b/>
                <w:vertAlign w:val="subscript"/>
              </w:rPr>
              <w:t>n</w:t>
            </w:r>
            <w:r>
              <w:rPr>
                <w:b/>
              </w:rPr>
              <w:t>) nadobudne pravdi</w:t>
              <w:softHyphen/>
              <w:t>vostnú hodnotu</w:t>
            </w:r>
          </w:p>
          <w:p>
            <w:pPr>
              <w:pStyle w:val="Normal"/>
              <w:numPr>
                <w:ilvl w:val="0"/>
                <w:numId w:val="2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PRAVDA vtedy a len vtedy, keď z uvedených N pod</w:t>
              <w:softHyphen/>
              <w:t>mienok počet tých, ktoré nadobudnú hodnotu PRAVDA je práve M a všetky zostávajúce podmienky majú hodnotu NEPRAVDA,</w:t>
            </w:r>
          </w:p>
          <w:p>
            <w:pPr>
              <w:pStyle w:val="Normal"/>
              <w:numPr>
                <w:ilvl w:val="0"/>
                <w:numId w:val="2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NEPRAVDA vtedy keď počet podmienok s hodnotou</w:t>
            </w:r>
          </w:p>
          <w:p>
            <w:pPr>
              <w:pStyle w:val="Normal"/>
              <w:numPr>
                <w:ilvl w:val="0"/>
                <w:numId w:val="7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b/>
                <w:b/>
              </w:rPr>
            </w:pPr>
            <w:r>
              <w:rPr>
                <w:b/>
              </w:rPr>
              <w:t>PRAVDA je väčší než M,</w:t>
            </w:r>
          </w:p>
          <w:p>
            <w:pPr>
              <w:pStyle w:val="Normal"/>
              <w:numPr>
                <w:ilvl w:val="0"/>
                <w:numId w:val="25"/>
              </w:numPr>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rPr>
                <w:b/>
                <w:b/>
              </w:rPr>
            </w:pPr>
            <w:r>
              <w:rPr>
                <w:b/>
              </w:rPr>
              <w:t>NEPRAVDA je väčší než N-M</w:t>
            </w:r>
          </w:p>
          <w:p>
            <w:pPr>
              <w:pStyle w:val="Normal"/>
              <w:numPr>
                <w:ilvl w:val="0"/>
                <w:numId w:val="6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NEZNÁMA vo všetkých ostatných prípado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známka: Nie je zriedkavé, keď vo viacerých pravid</w:t>
              <w:softHyphen/>
              <w:t>lách sa referencuje tá istá množina podmienok (</w:t>
            </w:r>
            <w:r>
              <w:rPr>
                <w:b/>
              </w:rPr>
              <w:t>p</w:t>
            </w:r>
            <w:r>
              <w:rPr>
                <w:vertAlign w:val="subscript"/>
              </w:rPr>
              <w:t>1</w:t>
            </w:r>
            <w:r>
              <w:rPr/>
              <w:t xml:space="preserve">, </w:t>
            </w:r>
            <w:r>
              <w:rPr>
                <w:b/>
              </w:rPr>
              <w:t>p</w:t>
            </w:r>
            <w:r>
              <w:rPr>
                <w:vertAlign w:val="subscript"/>
              </w:rPr>
              <w:t>2</w:t>
            </w:r>
            <w:r>
              <w:rPr/>
              <w:t xml:space="preserve">, ..., </w:t>
            </w:r>
            <w:r>
              <w:rPr>
                <w:b/>
              </w:rPr>
              <w:t>p</w:t>
            </w:r>
            <w:r>
              <w:rPr>
                <w:vertAlign w:val="subscript"/>
              </w:rPr>
              <w:t>n</w:t>
            </w:r>
            <w:r>
              <w:rPr/>
              <w:t>) s rovnakými ale</w:t>
              <w:softHyphen/>
              <w:t>bo líšiacimi sa kvantifiká</w:t>
              <w:softHyphen/>
              <w:t>tormi. Vtedy je vý</w:t>
              <w:softHyphen/>
              <w:t>hodné priradiť takej množine identifikátor a s ním ju pamätať. Množina sa dá následne referencovať, hoci aj s odlišným kvantifi</w:t>
              <w:softHyphen/>
              <w:t>kátorom, v predpokladoch rôznych pravidiel. Prednosti nepriameho odkazo</w:t>
              <w:softHyphen/>
              <w:t>vania na kvantifiko</w:t>
              <w:softHyphen/>
              <w:t>vané množiny elementárnych podmienok sa prejavujú okrem iného v kontexte s kvalitatívnymi metó</w:t>
              <w:softHyphen/>
              <w:t>dami aproxima</w:t>
              <w:softHyphen/>
              <w:t>tívneho odvodzo</w:t>
              <w:softHyphen/>
              <w:t>vania (pozri v ďalšom).</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4.7.2</w:t>
        <w:tab/>
        <w:softHyphen/>
      </w:r>
      <w:r>
        <w:rPr>
          <w:i/>
        </w:rPr>
        <w:t>Nepriame referencovanie ent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epriam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implicitn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a ich uplatnen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ýkonné (rozvinuté) vývojové prostredia a prostredníctvom nich vytvorené ES, najmä tie, ktoré u</w:t>
              <w:softHyphen/>
              <w:t xml:space="preserve">možňujú v </w:t>
            </w:r>
            <w:r>
              <w:rPr>
                <w:i/>
              </w:rPr>
              <w:t>č</w:t>
            </w:r>
            <w:r>
              <w:rPr/>
              <w:t>ase zbiehania generovať objekty a ich triedy, po</w:t>
              <w:softHyphen/>
              <w:t>skytujú prostriedky 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z w:val="28"/>
              </w:rPr>
              <w:t>nepriame, implicitné, referencovanie rubrík indivíduových objek</w:t>
              <w:softHyphen/>
              <w:t>tov alebo ich tried</w:t>
            </w:r>
            <w:r>
              <w:rPr>
                <w:b/>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ú to kon</w:t>
              <w:softHyphen/>
              <w:t>štruk</w:t>
              <w:softHyphen/>
              <w:t>ty, ktoré sa dajú uplatni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6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v podmienkách predpokladu pravidiel, </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v akciách AP, AZ a akčnej časti pravi</w:t>
              <w:softHyphen/>
              <w:t xml:space="preserve">diel, </w:t>
            </w:r>
          </w:p>
          <w:p>
            <w:pPr>
              <w:pStyle w:val="Normal"/>
              <w:numPr>
                <w:ilvl w:val="0"/>
                <w:numId w:val="4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vo funkciách alebo procedú</w:t>
              <w:softHyphen/>
              <w:t>rach</w:t>
            </w:r>
            <w:r>
              <w:rPr/>
              <w:t>,</w:t>
            </w:r>
          </w:p>
          <w:p>
            <w:pPr>
              <w:pStyle w:val="Normal"/>
              <w:numPr>
                <w:ilvl w:val="0"/>
                <w:numId w:val="4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ri nepriamom refe</w:t>
              <w:softHyphen/>
              <w:t>ren</w:t>
              <w:softHyphen/>
              <w:t>covaní rubrík objek</w:t>
              <w:softHyphen/>
              <w:t>tov/tried, prípadne aj iných zdrojov údajov. V čase vyt</w:t>
              <w:softHyphen/>
              <w:t>vára</w:t>
              <w:softHyphen/>
              <w:t>nia konštruktov, t.j. pri tvorbe BZ, umož</w:t>
            </w:r>
            <w:r>
              <w:rPr>
                <w:i/>
              </w:rPr>
              <w:t>ň</w:t>
            </w:r>
            <w:r>
              <w:rPr/>
              <w:t xml:space="preserve">ujú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w:t>
            </w:r>
            <w:r>
              <w:rPr>
                <w:b/>
              </w:rPr>
              <w:tab/>
              <w:t>odkazovať na entity, ktoré vtedy ešte nie sú presne známe,</w:t>
            </w:r>
          </w:p>
          <w:p>
            <w:pPr>
              <w:pStyle w:val="BodyTextIndent2"/>
              <w:rPr/>
            </w:pPr>
            <w:r>
              <w:rPr/>
              <w:t>•</w:t>
            </w:r>
            <w:r>
              <w:rPr/>
              <w:tab/>
              <w:t>nahrad</w:t>
              <w:softHyphen/>
              <w:t>zovať individuálne od</w:t>
              <w:softHyphen/>
              <w:t>kazy generickými, t.j. nahradzo</w:t>
              <w:softHyphen/>
              <w:t>vať poten</w:t>
              <w:softHyphen/>
              <w:t>ciálne veľké množ</w:t>
              <w:softHyphen/>
              <w:t>stvo konkrétnych referencovaní zovše</w:t>
              <w:softHyphen/>
              <w:t>bec</w:t>
              <w:softHyphen/>
              <w:t>neným (hro</w:t>
              <w:softHyphen/>
              <w:t>madným) odkazom,</w:t>
            </w:r>
          </w:p>
          <w:p>
            <w:pPr>
              <w:pStyle w:val="BodyTextIndent2"/>
              <w:rPr/>
            </w:pPr>
            <w:r>
              <w:rPr/>
              <w:t>•</w:t>
            </w:r>
            <w:r>
              <w:rPr/>
              <w:tab/>
              <w:t>vyhľadá</w:t>
              <w:softHyphen/>
              <w:t>vať entity, o ktorých nemôže byť vopred známe, či vyhovujú špecifikovaným požia</w:t>
              <w:softHyphen/>
              <w:t>davkam, pod</w:t>
              <w:softHyphen/>
              <w:t>mienkam,</w:t>
            </w:r>
          </w:p>
          <w:p>
            <w:pPr>
              <w:pStyle w:val="BodyTextIndent2"/>
              <w:rPr/>
            </w:pPr>
            <w:r>
              <w:rPr/>
              <w:t>•</w:t>
            </w:r>
            <w:r>
              <w:rPr/>
              <w:tab/>
              <w:t>vyhľadá</w:t>
              <w:softHyphen/>
              <w:t>vať fakty korešpondujúce vlastnostiam entí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edná sa teda o možnosť vytvára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b/>
                <w:sz w:val="28"/>
              </w:rPr>
              <w:t>sym</w:t>
              <w:softHyphen/>
              <w:t>bolových kon</w:t>
              <w:softHyphen/>
              <w:t>štruktov na</w:t>
              <w:softHyphen/>
              <w:t>hradzu</w:t>
              <w:softHyphen/>
              <w:t>júcich skutočné identi</w:t>
              <w:softHyphen/>
              <w:t>fikátory rubrík rámcov reprezen</w:t>
              <w:softHyphen/>
              <w:t>tujúcich  (T-, I-)objekty</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ktoré sa dajú vnímať a použí</w:t>
              <w:softHyphen/>
              <w:t xml:space="preserve">vať ako prostriedok </w:t>
            </w:r>
            <w:r>
              <w:rPr>
                <w:b/>
                <w:smallCaps/>
              </w:rPr>
              <w:t>nepriameho odkazova</w:t>
              <w:softHyphen/>
              <w:t>nia</w:t>
            </w:r>
            <w:r>
              <w:rPr/>
              <w:t>. Svo</w:t>
              <w:softHyphen/>
              <w:t>jou odvodzova</w:t>
              <w:softHyphen/>
              <w:t>cou účinnosťou a možnosťami sú to mimoriadne významné pros</w:t>
              <w:softHyphen/>
              <w:t>triedky vý</w:t>
              <w:softHyphen/>
              <w:t>razne obohacujúce a zefektív</w:t>
            </w:r>
            <w:r>
              <w:rPr>
                <w:i/>
              </w:rPr>
              <w:t>ň</w:t>
            </w:r>
            <w:r>
              <w:rPr/>
              <w:t>ujúce tvorbu BZ aj ich uplat</w:t>
            </w:r>
            <w:r>
              <w:rPr>
                <w:i/>
              </w:rPr>
              <w:t>ň</w:t>
            </w:r>
            <w:r>
              <w:rPr/>
              <w:t>ovanie. Efek</w:t>
              <w:softHyphen/>
              <w:t xml:space="preserve">tívne sú aj pri prehľadávaní potrebných údajov.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 ilustrovanie a ozrejmenie problematiky majme jednoduchý prí</w:t>
              <w:softHyphen/>
              <w:t>klad: Nech sa ES uplatňuje pri výbere vhodných adeptov do určitej bezpečnostnej služby. Adepti musia spl</w:t>
            </w:r>
            <w:r>
              <w:rPr>
                <w:i/>
              </w:rPr>
              <w:t>ň</w:t>
            </w:r>
            <w:r>
              <w:rPr/>
              <w:t>ovať nasledujúce kritéria: muži vysokí minimálne 175 cm s inteligenčným kvocientom (iq/IQ) nie horším než 115 bod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rodukč</w:t>
              <w:softHyphen/>
              <w:t>nými pravidlmi je principiálne možné iden</w:t>
              <w:softHyphen/>
              <w:t>tifikovať jedincov spl</w:t>
            </w:r>
            <w:r>
              <w:rPr>
                <w:i/>
              </w:rPr>
              <w:t>ň</w:t>
            </w:r>
            <w:r>
              <w:rPr/>
              <w:t>ujúcich uvedené podmienky, avšak doteraz uve</w:t>
              <w:softHyphen/>
              <w:t>dené pros</w:t>
              <w:softHyphen/>
              <w:t>triedky tvorby podmienok v pred</w:t>
              <w:softHyphen/>
              <w:t>pokla</w:t>
              <w:softHyphen/>
              <w:t>de jadra produkčných p</w:t>
              <w:softHyphen/>
              <w:t xml:space="preserve">ravidiel umožňujú referencovať iba </w:t>
            </w:r>
            <w:r>
              <w:rPr>
                <w:b/>
              </w:rPr>
              <w:t>jestvujúce rubriky už jestvujúcich rámcov</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ko však referencovať všet</w:t>
              <w:softHyphen/>
              <w:t xml:space="preserve">kých uchádzačov o zamestnanie registrovaných na úrade práce? Ako zostrojiť vhodné </w:t>
            </w:r>
            <w:r>
              <w:rPr>
                <w:b/>
              </w:rPr>
              <w:t>generické pro</w:t>
              <w:softHyphen/>
              <w:t>dukčné pravidlo</w:t>
            </w:r>
            <w:r>
              <w:rPr/>
              <w:t>, ktoré nemôže byť vopred informované o aktuálnej a sústavne sa meniacej situácii na jednotlivých úradoch prác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eby bolo prípustné odvolávať sa len na krétne indivídua, by bolo potrebné vytvo</w:t>
              <w:softHyphen/>
              <w:t>riť toľko produkč</w:t>
              <w:softHyphen/>
              <w:t>ných pravi</w:t>
              <w:softHyphen/>
              <w:t>diel koľko je uchádzačov. Čas a námaha, ktorú by taká činnosť vyžadovala by bola zrejme nezrovnateľne vyššia ako prosté manuálna prehľadanie kartotéky. Nevhodnosť takého prístupu sa prejaví ešte väčšmi pri pred</w:t>
              <w:softHyphen/>
              <w:t>sta</w:t>
              <w:softHyphen/>
              <w:t>ve potreby pravidelnej a frekventovanej aktualizácie sústavy zodpovedajúcich produkčných pravidiel.</w:t>
            </w:r>
          </w:p>
          <w:p>
            <w:pPr>
              <w:pStyle w:val="TextBody"/>
              <w:rPr/>
            </w:pPr>
            <w:r>
              <w:rPr/>
              <w:t xml:space="preserve">      </w:t>
            </w:r>
            <w:r>
              <w:rPr/>
              <w:t>Očividným by sa pritom stalo, že vytvárané pravidlá by mali rovnakú podobu, líšili by sa iba odlišnými referenciami názvov I-objek</w:t>
              <w:softHyphen/>
              <w:t>tov. Už po</w:t>
              <w:softHyphen/>
              <w:t>rovnanie s klasickými proce</w:t>
              <w:softHyphen/>
              <w:t>durál</w:t>
              <w:softHyphen/>
              <w:t>nymi programami ur</w:t>
              <w:softHyphen/>
              <w:t>čite vedie k presved</w:t>
              <w:softHyphen/>
              <w:t>če</w:t>
              <w:softHyphen/>
              <w:t>niu, že by sa jednalo z viacerých as</w:t>
              <w:softHyphen/>
              <w:t>pek</w:t>
              <w:softHyphen/>
              <w:t>tov o krajne neefek</w:t>
              <w:softHyphen/>
              <w:t>tív</w:t>
              <w:softHyphen/>
              <w:t>ny postup. Vzniká teda prirodzená otáz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 xml:space="preserve"> </w:t>
            </w:r>
            <w:r>
              <w:rPr>
                <w:i/>
              </w:rPr>
              <w:t>Jestvuje možnosť nahradiť také pravidlá jediným zovšeobecneným (generickým), v ktorom namiesto referencovania konkrétnych indivíduí bude vystupovať obdoba určitej premenn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Pozitívna odpoveď spočívajúca na uplatňovaní </w:t>
            </w:r>
            <w:r>
              <w:rPr>
                <w:b/>
              </w:rPr>
              <w:t>nepriameho, implicitného referen</w:t>
              <w:softHyphen/>
              <w:t>co</w:t>
              <w:softHyphen/>
              <w:t>va</w:t>
              <w:softHyphen/>
              <w:t xml:space="preserve">nia </w:t>
            </w:r>
            <w:r>
              <w:rPr/>
              <w:t>entít sa rozvádza v nasledujúcic článkoch.</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4.7.3 </w:t>
      </w:r>
      <w:r>
        <w:rPr>
          <w:i/>
        </w:rPr>
        <w:t>Technika nachádzania zhod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Heading5"/>
              <w:rPr/>
            </w:pPr>
            <w:r>
              <w:rPr/>
              <w:t>Techni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nachádza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zhody – TN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Univerzáln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existenčná</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RÁMC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Interpre</w:t>
              <w:softHyphen/>
              <w:t>tácia univer</w:t>
              <w:softHyphen/>
              <w:t>zálnej kvan</w:t>
              <w:softHyphen/>
              <w:t>tifik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16"/>
              </w:rPr>
              <w:t>Lokálny zozna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Ilustračný príklad</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Účinok univerzáln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Interpre</w:t>
              <w:softHyphen/>
              <w:t>tácia exis</w:t>
              <w:softHyphen/>
              <w:t>tenčnej kvantifik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Účinok uplatnenia existenčnej</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kvantifik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Uplatnenie lokálnych zoznam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t>Viacnásobná kvantifik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6"/>
              </w:rPr>
            </w:pPr>
            <w:r>
              <w:rPr>
                <w:b/>
                <w:sz w:val="16"/>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Technika nachádza</w:t>
              <w:softHyphen/>
              <w:t>nia zhody (</w:t>
            </w:r>
            <w:r>
              <w:rPr/>
              <w:t xml:space="preserve">symbolovo  </w:t>
            </w:r>
            <w:r>
              <w:rPr>
                <w:b/>
              </w:rPr>
              <w:t xml:space="preserve">TNZ, </w:t>
            </w:r>
            <w:r>
              <w:rPr/>
              <w:t xml:space="preserve"> </w:t>
            </w:r>
            <w:r>
              <w:rPr>
                <w:i/>
              </w:rPr>
              <w:t>v anglicky písanej literatúre</w:t>
            </w:r>
            <w:r>
              <w:rPr>
                <w:b/>
                <w:i/>
              </w:rPr>
              <w:t xml:space="preserve"> pattern match</w:t>
              <w:softHyphen/>
              <w:t>ing</w:t>
            </w:r>
            <w:r>
              <w:rPr>
                <w:b/>
              </w:rPr>
              <w:t>)</w:t>
            </w:r>
            <w:r>
              <w:rPr/>
              <w:t xml:space="preserve">, je jedným zo spôsobov </w:t>
            </w:r>
            <w:r>
              <w:rPr>
                <w:b/>
              </w:rPr>
              <w:t>implicitného referencovania</w:t>
            </w:r>
            <w:r>
              <w:rPr/>
              <w:t xml:space="preserve"> hodnôt rub</w:t>
              <w:softHyphen/>
              <w:t>rík rámc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Konkrétnou formou TNZ (z viacerých možných) sú kombinácie </w:t>
            </w:r>
            <w:r>
              <w:rPr>
                <w:b/>
              </w:rPr>
              <w:t>univerzálne</w:t>
            </w:r>
            <w:r>
              <w:rPr/>
              <w:t xml:space="preserve"> alebo </w:t>
            </w:r>
            <w:r>
              <w:rPr>
                <w:b/>
              </w:rPr>
              <w:t>existenč</w:t>
              <w:softHyphen/>
              <w:t>ne kvan</w:t>
              <w:softHyphen/>
              <w:t>tifikovaných podmienok</w:t>
            </w:r>
            <w:r>
              <w:rPr/>
              <w:t xml:space="preserve"> v pred</w:t>
              <w:softHyphen/>
              <w:t>poklade pravi</w:t>
              <w:softHyphen/>
              <w:t xml:space="preserve">diel, resp. </w:t>
            </w:r>
            <w:r>
              <w:rPr>
                <w:b/>
              </w:rPr>
              <w:t>výra</w:t>
              <w:softHyphen/>
              <w:t>zov v akciách, funkciách, alebo procedú</w:t>
              <w:softHyphen/>
              <w:t>rach</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nadväzujúcom výklade uplatníme nasledujúci dohovo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univer</w:t>
              <w:softHyphen/>
              <w:t>zálne kvantifikovaný</w:t>
            </w:r>
            <w:r>
              <w:rPr/>
              <w:t xml:space="preserve"> T-objekt zapíšeme v tvare </w:t>
            </w:r>
            <w:r>
              <w:rPr>
                <w:b/>
                <w:sz w:val="32"/>
              </w:rPr>
              <w:t>{meno_rámca}</w:t>
            </w:r>
            <w:r>
              <w:rPr>
                <w:b/>
              </w:rPr>
              <w:t xml:space="preserve">, </w:t>
            </w:r>
            <w:r>
              <w:rPr/>
              <w:t xml:space="preserve">kde zátvorky </w:t>
            </w:r>
            <w:r>
              <w:rPr>
                <w:b/>
                <w:sz w:val="32"/>
              </w:rPr>
              <w:t>{ }</w:t>
            </w:r>
            <w:r>
              <w:rPr/>
              <w:t xml:space="preserve"> symbolizujú univerzálnu kvantifikáciu, </w:t>
            </w:r>
          </w:p>
          <w:p>
            <w:pPr>
              <w:pStyle w:val="Normal"/>
              <w:numPr>
                <w:ilvl w:val="0"/>
                <w:numId w:val="5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existenčne kvantifikovaný</w:t>
            </w:r>
            <w:r>
              <w:rPr/>
              <w:t xml:space="preserve"> T-objekt zapíšeme v tvare  </w:t>
            </w:r>
            <w:r>
              <w:rPr>
                <w:rFonts w:eastAsia="Symbol" w:cs="Symbol" w:ascii="Symbol" w:hAnsi="Symbol"/>
                <w:b/>
                <w:sz w:val="32"/>
              </w:rPr>
              <w:t></w:t>
            </w:r>
            <w:r>
              <w:rPr>
                <w:b/>
                <w:sz w:val="32"/>
              </w:rPr>
              <w:t>meno_rámca</w:t>
            </w:r>
            <w:r>
              <w:rPr>
                <w:rFonts w:eastAsia="Symbol" w:cs="Symbol" w:ascii="Symbol" w:hAnsi="Symbol"/>
                <w:b/>
                <w:sz w:val="32"/>
              </w:rPr>
              <w:t></w:t>
            </w:r>
            <w:r>
              <w:rPr>
                <w:b/>
                <w:sz w:val="32"/>
              </w:rPr>
              <w:t>,</w:t>
            </w:r>
            <w:r>
              <w:rPr/>
              <w:t xml:space="preserve"> kde zátvorky </w:t>
            </w:r>
            <w:r>
              <w:rPr>
                <w:rFonts w:eastAsia="Symbol" w:cs="Symbol" w:ascii="Symbol" w:hAnsi="Symbol"/>
                <w:b/>
                <w:sz w:val="32"/>
              </w:rPr>
              <w:t></w:t>
            </w:r>
            <w:r>
              <w:rPr>
                <w:b/>
                <w:sz w:val="32"/>
              </w:rPr>
              <w:t xml:space="preserve"> </w:t>
            </w:r>
            <w:r>
              <w:rPr>
                <w:rFonts w:eastAsia="Symbol" w:cs="Symbol" w:ascii="Symbol" w:hAnsi="Symbol"/>
                <w:b/>
                <w:sz w:val="32"/>
              </w:rPr>
              <w:t></w:t>
            </w:r>
            <w:r>
              <w:rPr/>
              <w:t xml:space="preserve"> symbolizujú existenčnú kvantifikáci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Účinok podmienky s </w:t>
            </w:r>
            <w:r>
              <w:rPr>
                <w:b/>
                <w:smallCaps/>
              </w:rPr>
              <w:t>univerzálne kvantifikovaným</w:t>
            </w:r>
            <w:r>
              <w:rPr/>
              <w:t xml:space="preserve"> objektom je nasle</w:t>
              <w:softHyphen/>
              <w:t xml:space="preserve">dovný: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Podmienka sa postupne testuje s každým I-objektom patriacim do triedy univerzálne kvantifikovaného T-objektu. Generuje sa pritom lokálny zoznam objektov vyho</w:t>
              <w:softHyphen/>
              <w:t>vujúcich danej pod</w:t>
              <w:softHyphen/>
              <w:t>mienke a keď s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nena</w:t>
              <w:softHyphen/>
              <w:t>trafí na objekt, ktorý podmienku nesplňuje, celá kvantifiko</w:t>
              <w:softHyphen/>
              <w:t>vaná pod</w:t>
              <w:softHyphen/>
              <w:t>mienka je splnená - priradí sa jej propozičná hodnota PRAV</w:t>
              <w:softHyphen/>
              <w:t>D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detekuje aspoň jeden prípad ob</w:t>
              <w:softHyphen/>
              <w:t>jektu, ktorý nevy</w:t>
              <w:softHyphen/>
              <w:t>hovuje špecifiko</w:t>
              <w:softHyphen/>
              <w:t>vanej podmienke, kvantifikova</w:t>
              <w:softHyphen/>
              <w:t>ná pod</w:t>
              <w:softHyphen/>
              <w:t>mienka je nesplne</w:t>
              <w:softHyphen/>
              <w:t>ná - prira</w:t>
              <w:softHyphen/>
              <w:t>dí sa jej hodnota NE</w:t>
              <w:softHyphen/>
              <w:t>PRAVDA a lokálny zoznam zanikn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nenatrafí na žiadny objekt, kto</w:t>
              <w:softHyphen/>
              <w:t>rý podmienke nevyho</w:t>
              <w:softHyphen/>
              <w:t>vu</w:t>
              <w:softHyphen/>
              <w:t>je, ale aspoň na jediný, o platnosti ktorého sa nedá rozhod</w:t>
              <w:softHyphen/>
              <w:t>núť, tak kvan</w:t>
              <w:softHyphen/>
              <w:t>tifikovaná pod</w:t>
              <w:softHyphen/>
              <w:t>mienka je ne</w:t>
              <w:softHyphen/>
              <w:t>roz</w:t>
              <w:softHyphen/>
              <w:t>hodnuteľná - priradí sa jej hodnota NEZNÁ</w:t>
              <w:softHyphen/>
              <w:t>MA a lokálny zoznam zanikn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
          </w:p>
          <w:p>
            <w:pPr>
              <w:pStyle w:val="TextBody"/>
              <w:rPr/>
            </w:pPr>
            <w:r>
              <w:rPr/>
              <w:t xml:space="preserve">       </w:t>
            </w:r>
            <w:r>
              <w:rPr/>
              <w:t>Vo všeobecnosti je predpoklad pravidla tvorený viacerými podmienkami a všet</w:t>
              <w:softHyphen/>
              <w:t xml:space="preserve">ky smú byť kvantifikované.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Ak vyhodnocovanie niektorej z podmienok spôsobilo vytvorenie lokálneho zoznamu objektov, tak ten sa zachová až do úplného vyhodnotenia celého predpoklad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o má podstatný význam, lebo účinok nadväzujúcej, či nadväzujúcich kvantifikova</w:t>
              <w:softHyphen/>
              <w:t>ných podmienok sa môže vzťahovať práve na taký zozna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Ukážeme si to na vyššie načrtnutom príklade. Uvažuj</w:t>
              <w:softHyphen/>
              <w:t>me pritom množinu uchádzačov o zamestnanie reprezentovaných hierarchizova</w:t>
              <w:softHyphen/>
              <w:t>nou štruktúrou rámc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CHÁDZAČ_O_ZAMESTNANIE {([ ] vek:), ([ ] výška:), ([ ] pohlav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pPr>
            <w:r>
              <w:rPr/>
              <w:t>([ ] iq:)}</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ÁUJEMCA_O_STRÁŽNU_SLUŽBU {(je_podtriedou: UCHÁDZAČ_O_ZA-                                                                     MESTNANIE), ([ ] vek:), ([ ] výš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pohlavie:), ([ ] iq:)}</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ÁUJEMCA_O_PRÁCU_NA_SMENY{{(je_podtriedou: UCHÁDZAČ_O_ZA-                                                                   MESTNANIE), ([ ] vek:), ([ ] výš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pohlavie:), ([ ] iq:)}</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lan {(je_prvkom: ZÁUJEMCA_O_PRÁCU_NA_SMENY), (vek: 23),</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89), (pohlavie: mužské), (iq: 108)}</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ero {(je_prvkom: ZÁUJEMCA_O_PRÁCU_NA_SMENY), (vek: 2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74), (pohlavie: mužské), (iq: 118)}</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lka {(je_prvkom: ZÁUJEMCA_O_PRÁCU_NA_SMENY), (vek: 23),</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62), (pohlavie: ženské), (iq: 11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lena {(je_prvkom: ZÁUJEMCA_O_PRÁCU_NA_SMENY), (vek: 2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59), (pohlavie: ženské), (iq: 114)}</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anka {(je_prvkom: ZÁUJEMCA_O_STRÁŽNU_SLUŽBU), (vek: 2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70), (pohlavie: ženské), (iq: 117)}</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lika {(je_prvkom: ZÁUJEMCA_O_STRÁŽNU_SLUŽBU), (vek: 2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72), (pohlavie: ženské), (iq: 11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tin {(je_prvkom: ZÁUJEMCA_O_STRÁŽNU_SLUŽBU), (vek: 23),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89), (pohlavie: mužské), (iq: 107)}</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ter {(je_prvkom: ZÁUJEMCA_O_STRÁŽNU_SLUŽBU), (vek: 24),</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výška: 179), (pohlavie: mužské), (iq: 118)}</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V tomto prípade aplikácia </w:t>
            </w:r>
            <w:r>
              <w:rPr>
                <w:b/>
              </w:rPr>
              <w:t>univerzálne kvantifikovanej pod</w:t>
              <w:softHyphen/>
              <w:t xml:space="preserve">mienky </w:t>
            </w:r>
            <w:r>
              <w:rPr/>
              <w:t>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rPr>
              <w:t>{</w:t>
            </w:r>
            <w:r>
              <w:rPr>
                <w:b/>
                <w:sz w:val="28"/>
              </w:rPr>
              <w:t xml:space="preserve">UCHÁDZAČ_O_ZAMESTNANIE}.iq </w:t>
            </w:r>
            <w:r>
              <w:rPr>
                <w:rFonts w:eastAsia="Symbol" w:cs="Symbol" w:ascii="Symbol" w:hAnsi="Symbol"/>
                <w:b/>
                <w:sz w:val="28"/>
              </w:rPr>
              <w:t></w:t>
            </w:r>
            <w:r>
              <w:rPr>
                <w:b/>
                <w:sz w:val="28"/>
              </w:rPr>
              <w:t xml:space="preserve"> 100</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pôsobi prehľadanie všetkých I-OBJEKTov uvedenej triedy, pri</w:t>
            </w:r>
            <w:r>
              <w:rPr>
                <w:i/>
              </w:rPr>
              <w:t>č</w:t>
            </w:r>
            <w:r>
              <w:rPr/>
              <w:t>om, ako zrejmé, pre všetky je podmienka splne</w:t>
              <w:softHyphen/>
              <w:t>ná. Produktom aplikácie pod</w:t>
              <w:softHyphen/>
              <w:t>mienky je vytvore</w:t>
              <w:softHyphen/>
              <w:t>nie nas</w:t>
              <w:softHyphen/>
              <w:t>ledovného lokálneho zoznamu: (</w:t>
            </w:r>
            <w:r>
              <w:rPr>
                <w:i/>
              </w:rPr>
              <w:t>Milan, Fero, Milka, Helena, Danka, Valika, Martin, Peter</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Modifikovaná kvan</w:t>
              <w:softHyphen/>
              <w:t>tifikovaná podmienka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sz w:val="28"/>
              </w:rPr>
            </w:pPr>
            <w:r>
              <w:rPr>
                <w:b/>
                <w:sz w:val="28"/>
              </w:rPr>
              <w:t xml:space="preserve">{UCHÁDZAČ_O_ZAMESTNANIE}.iq </w:t>
            </w:r>
            <w:r>
              <w:rPr>
                <w:rFonts w:eastAsia="Symbol" w:cs="Symbol" w:ascii="Symbol" w:hAnsi="Symbol"/>
                <w:b/>
                <w:sz w:val="28"/>
              </w:rPr>
              <w:t></w:t>
            </w:r>
            <w:r>
              <w:rPr>
                <w:b/>
                <w:sz w:val="28"/>
              </w:rPr>
              <w:t xml:space="preserve"> 11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TextBody"/>
              <w:rPr/>
            </w:pPr>
            <w:r>
              <w:rPr/>
              <w:t>nie je splnená, lebo už prvý objekt jej nevyhovuje - preto ani nevytvorí žiadny lokálny zozna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Pri </w:t>
            </w:r>
            <w:r>
              <w:rPr>
                <w:b/>
                <w:smallCaps/>
              </w:rPr>
              <w:t>existenčne kvantifikovanej podmienke</w:t>
            </w:r>
            <w:r>
              <w:rPr>
                <w:b/>
              </w:rPr>
              <w:t xml:space="preserve"> </w:t>
            </w:r>
            <w:r>
              <w:rPr/>
              <w:t>uplatňuje</w:t>
            </w:r>
            <w:r>
              <w:rPr>
                <w:b/>
              </w:rPr>
              <w:t xml:space="preserve"> </w:t>
            </w:r>
            <w:r>
              <w:rPr/>
              <w:t>sa nasledujúci spôsob vyhodnocovan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Podmienka sa postupne testuje s každým I-objektom patriacim do triedy existenčne kvantifikovaného T-objektu. Generuje sa pritom lokálny zoznam objektov vyhovujúcich danej podmienke a keď s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w:t>
            </w:r>
            <w:r>
              <w:rPr>
                <w:b/>
              </w:rPr>
              <w:tab/>
              <w:t>natrafí na objekt, ktorý podmienku splňuje, ten sa zaradí do lokálneho zoznamu; pokračuje sa však ďalej tak, aby všetky objekty splňujúce podmienku sa zaradili do lokálneho zoznamu - neprázdny lokálny zoznam implikuje priradenie propozičnej hodnoty PRAVDA existenčne kvanti</w:t>
              <w:softHyphen/>
              <w:t>fikovanej podmienke,</w:t>
            </w:r>
          </w:p>
          <w:p>
            <w:pPr>
              <w:pStyle w:val="BodyTextIndent2"/>
              <w:rPr/>
            </w:pPr>
            <w:r>
              <w:rPr/>
              <w:t>•</w:t>
            </w:r>
            <w:r>
              <w:rPr/>
              <w:tab/>
              <w:t>prázdny lokálny zoznam indikuje, že mohli nastať dva alter</w:t>
              <w:softHyphen/>
              <w:t>natívne prípady</w:t>
            </w:r>
          </w:p>
          <w:p>
            <w:pPr>
              <w:pStyle w:val="Normal"/>
              <w:numPr>
                <w:ilvl w:val="0"/>
                <w:numId w:val="47"/>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b/>
              </w:rPr>
              <w:t>bol de</w:t>
              <w:softHyphen/>
              <w:t>teko</w:t>
              <w:softHyphen/>
              <w:t>vaný aspoň jeden objekt, ktorý v príslušnej rubrike má hodnotu NEZNÁ</w:t>
              <w:softHyphen/>
              <w:t>MA, čo spôsobí, že kvanti</w:t>
              <w:softHyphen/>
              <w:t>fikovaná pod</w:t>
              <w:softHyphen/>
              <w:t>mienka nadobudne hodnotu NEZNÁ</w:t>
              <w:softHyphen/>
              <w:t>MA,</w:t>
            </w:r>
          </w:p>
          <w:p>
            <w:pPr>
              <w:pStyle w:val="Normal"/>
              <w:numPr>
                <w:ilvl w:val="0"/>
                <w:numId w:val="5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4" w:hanging="360"/>
              <w:jc w:val="both"/>
              <w:rPr/>
            </w:pPr>
            <w:r>
              <w:rPr>
                <w:b/>
              </w:rPr>
              <w:t>žiadny ob</w:t>
              <w:softHyphen/>
              <w:t>jekt nevy</w:t>
              <w:softHyphen/>
              <w:t>hovuje špecifikova</w:t>
              <w:softHyphen/>
              <w:t>nej pod</w:t>
              <w:softHyphen/>
              <w:t>mienke, čo spôsobí, že kvantifi- kova</w:t>
              <w:softHyphen/>
              <w:t>ná pod</w:t>
              <w:softHyphen/>
              <w:t>mienka je nesplne</w:t>
              <w:softHyphen/>
              <w:t>ná, nadobudne hodnotu NE</w:t>
              <w:softHyphen/>
              <w:t>PRAVD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      </w:t>
            </w:r>
            <w:r>
              <w:rPr>
                <w:b/>
              </w:rPr>
              <w:t>Neprázdny lokálny zoz</w:t>
              <w:softHyphen/>
              <w:t>nam vy</w:t>
              <w:softHyphen/>
              <w:t>hovujúcich objektov sa zachová</w:t>
            </w:r>
            <w:r>
              <w:rPr/>
              <w:t xml:space="preserve"> až do úplneho ukon</w:t>
              <w:softHyphen/>
              <w:t>čenia všet</w:t>
              <w:softHyphen/>
              <w:t>kých činností súvi</w:t>
              <w:softHyphen/>
              <w:t>siacich s práve vyhod</w:t>
              <w:softHyphen/>
              <w:t>nocovanou zložkou produk</w:t>
            </w:r>
            <w:r>
              <w:rPr>
                <w:b/>
              </w:rPr>
              <w:t>č</w:t>
            </w:r>
            <w:r>
              <w:rPr/>
              <w:t>ného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uvažovanom príklade existenčne kvantifikovaná podmienka tvar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8"/>
              </w:rPr>
            </w:pPr>
            <w:r>
              <w:rPr>
                <w:b/>
                <w:sz w:val="28"/>
              </w:rPr>
              <w:t xml:space="preserve">&lt;UCHÁDZAČ_O_ZAMESTNANIE&gt;.iq </w:t>
            </w:r>
            <w:r>
              <w:rPr>
                <w:rFonts w:eastAsia="Symbol" w:cs="Symbol" w:ascii="Symbol" w:hAnsi="Symbol"/>
                <w:b/>
                <w:sz w:val="28"/>
              </w:rPr>
              <w:t></w:t>
            </w:r>
            <w:r>
              <w:rPr>
                <w:b/>
                <w:sz w:val="28"/>
              </w:rPr>
              <w:t xml:space="preserve"> 11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je splnená – vytvorí lokálny zoznam </w:t>
            </w:r>
            <w:r>
              <w:rPr>
                <w:i/>
              </w:rPr>
              <w:t>(Fero, Milka, Danka, Valika, Peter).</w:t>
            </w:r>
            <w:r>
              <w:rPr/>
              <w:t xml:space="preserve">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Doteraz spomínaná kvantifikácia T-OBJEKTOV sa uplatňovala vyhodnocovaním referencovaných vlastností všetkých I-OBJEKTOV patriacich do danej triedy – nezávisle od úrovne T-OBJEKTU v danej taxonómii. Je však prípustné kvantifikovať aj I-OBJEKTy. Účinok kvantifikácie sa štandardne uplatní na všetky bezprostred</w:t>
              <w:softHyphen/>
              <w:t>né (o cestu dlžky 1 vzdialené) S-OBJEKT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b/>
                <w:b/>
              </w:rPr>
            </w:pPr>
            <w:r>
              <w:rPr>
                <w:b/>
              </w:rPr>
              <w:t>Lokálne zoznamy objektov, ktoré vznikli z identifikátorov tých, ktorých rubriky vyhovujú kvantifikovanej podmienke, sú využiteľné 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sekvencii podmienok v predpoklad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t>•</w:t>
            </w:r>
            <w:r>
              <w:rPr>
                <w:b/>
              </w:rPr>
              <w:tab/>
              <w:t>a v akčnej časti daného pravidl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48" w:hanging="0"/>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 ukončení vyhodnocovania pravid</w:t>
              <w:softHyphen/>
              <w:t>la, pokiaľ sa vhodnou akciou - zvyčajne v akč</w:t>
              <w:softHyphen/>
              <w:t>nej časti pravidla - neza</w:t>
              <w:softHyphen/>
              <w:t>bez</w:t>
              <w:softHyphen/>
              <w:t>pečí zachovanie lokálneho zoznamu, tento zoznam zanikn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prípa</w:t>
              <w:softHyphen/>
              <w:t>de sekvencie dvoch podmienok tvar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 xml:space="preserve">&lt;UCHÁDZAČ_O_ZAMESTNANIE&gt;.iq </w:t>
            </w:r>
            <w:r>
              <w:rPr>
                <w:rFonts w:eastAsia="Symbol" w:cs="Symbol" w:ascii="Symbol" w:hAnsi="Symbol"/>
                <w:b/>
                <w:sz w:val="28"/>
              </w:rPr>
              <w:t></w:t>
            </w:r>
            <w:r>
              <w:rPr>
                <w:b/>
                <w:sz w:val="28"/>
              </w:rPr>
              <w:t xml:space="preserve"> 115 &am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rPr>
            </w:pPr>
            <w:r>
              <w:rPr>
                <w:b/>
                <w:sz w:val="28"/>
              </w:rPr>
              <w:t>&amp;{UCHÁDZAČ_O_ZAMESTNANIE}.po</w:t>
              <w:softHyphen/>
              <w:t>hla</w:t>
              <w:softHyphen/>
              <w:t>vie=mužsk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 xml:space="preserve">&lt;UCHÁDZAČ_O_ZAMESTNANIE&gt;.iq </w:t>
            </w:r>
            <w:r>
              <w:rPr>
                <w:rFonts w:eastAsia="Symbol" w:cs="Symbol" w:ascii="Symbol" w:hAnsi="Symbol"/>
                <w:b/>
                <w:sz w:val="28"/>
              </w:rPr>
              <w:t></w:t>
            </w:r>
            <w:r>
              <w:rPr>
                <w:b/>
                <w:sz w:val="28"/>
              </w:rPr>
              <w:t xml:space="preserve"> 115 &am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rPr>
            </w:pPr>
            <w:r>
              <w:rPr>
                <w:b/>
                <w:sz w:val="28"/>
              </w:rPr>
              <w:t>&amp; &lt;UCHÁDZAČ_O_ZAMESTNANIE&gt;.pohlavie = mužsk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sa na lokálny zoznam vytvorený prvou podmienkou </w:t>
            </w:r>
            <w:r>
              <w:rPr>
                <w:i/>
              </w:rPr>
              <w:t>(Fero, Milka, Danka, Valika, Peter)</w:t>
            </w:r>
            <w:r>
              <w:rPr/>
              <w:t xml:space="preserve"> aplikuje nasledujúca podmienka. V prvej kombinácii podmienok predpoklad nie je splnený, lebo sa v zozname sa vyskytujú objekty nevyhovujúce druhej podmienke. Preto zaniká aj lo</w:t>
              <w:softHyphen/>
              <w:t>kálny zoznam. V druhom prípade je však predpoklad splne</w:t>
              <w:softHyphen/>
              <w:t>ný, le</w:t>
              <w:softHyphen/>
              <w:t xml:space="preserve">bo druhá podmienka je splnená. Výsledkom je nový zoznam </w:t>
            </w:r>
            <w:r>
              <w:rPr>
                <w:i/>
              </w:rPr>
              <w:t>(Fero, Peter)</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eby sa predpoklad v druhom prípade rozšíril o pod</w:t>
              <w:softHyphen/>
              <w:t>mienk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8"/>
              </w:rPr>
            </w:pPr>
            <w:r>
              <w:rPr>
                <w:b/>
                <w:sz w:val="28"/>
              </w:rPr>
              <w:t xml:space="preserve">&lt;UCHÁDZAČ_O_ZAMESTNANIE&gt;.výška </w:t>
            </w:r>
            <w:r>
              <w:rPr>
                <w:rFonts w:eastAsia="Symbol" w:cs="Symbol" w:ascii="Symbol" w:hAnsi="Symbol"/>
                <w:b/>
                <w:sz w:val="28"/>
              </w:rPr>
              <w:t></w:t>
            </w:r>
            <w:r>
              <w:rPr>
                <w:b/>
                <w:sz w:val="28"/>
              </w:rPr>
              <w:t xml:space="preserve"> 17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celý predpoklad by bol splnený a zároveň by sa vytvoril nový lokálny zoznam tvaru </w:t>
            </w:r>
            <w:r>
              <w:rPr>
                <w:i/>
              </w:rPr>
              <w:t>(Pete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 týchto ilustračných príkladoch uveďme rad zovšeobecňujúcich prin</w:t>
              <w:softHyphen/>
              <w:t>cíp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Prvá kvantifikovaná podmienka implicitne referencuje I-ob</w:t>
              <w:softHyphen/>
              <w:t>jekty zodpoveda</w:t>
              <w:softHyphen/>
              <w:t>júcej triedy, resp. S-objekty zodpovedajúceho I-objektu</w:t>
            </w:r>
            <w:r>
              <w:rPr/>
              <w:t xml:space="preserve">, avšak </w:t>
            </w:r>
            <w:r>
              <w:rPr>
                <w:b/>
              </w:rPr>
              <w:t>nadväzujúce podmienky pred</w:t>
              <w:softHyphen/>
              <w:t>pok</w:t>
              <w:softHyphen/>
              <w:t>ladu už refe</w:t>
              <w:softHyphen/>
              <w:t>rencujú objekty z vytvoreného lokálneho zoznamu</w:t>
            </w:r>
            <w:r>
              <w:rPr/>
              <w:t xml:space="preserve">, pokiaľ vzniko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numPr>
                <w:ilvl w:val="0"/>
                <w:numId w:val="7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Ak všetky podmienky predpokladu </w:t>
            </w:r>
          </w:p>
          <w:p>
            <w:pPr>
              <w:pStyle w:val="Normal"/>
              <w:numPr>
                <w:ilvl w:val="0"/>
                <w:numId w:val="4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b/>
              </w:rPr>
            </w:pPr>
            <w:r>
              <w:rPr>
                <w:b/>
              </w:rPr>
              <w:t>sú rovnako kvantifikova</w:t>
              <w:softHyphen/>
              <w:t>né</w:t>
            </w:r>
            <w:r>
              <w:rPr>
                <w:b/>
                <w:i/>
              </w:rPr>
              <w:t xml:space="preserve">, </w:t>
            </w:r>
            <w:r>
              <w:rPr>
                <w:b/>
              </w:rPr>
              <w:t xml:space="preserve">poradie podmienok v predpoklade je </w:t>
            </w:r>
            <w:r>
              <w:rPr>
                <w:b/>
                <w:smallCaps/>
              </w:rPr>
              <w:t>komuto</w:t>
              <w:softHyphen/>
              <w:t>vateľné</w:t>
            </w:r>
            <w:r>
              <w:rPr>
                <w:b/>
              </w:rPr>
              <w:t xml:space="preserve"> a výsledná propozičná hodnota predpokladu ako aj výsledný obsah lokálneho zoznamu nie je závislý na poradí podmienok</w:t>
            </w:r>
            <w:r>
              <w:rPr/>
              <w:t>.</w:t>
            </w:r>
          </w:p>
          <w:p>
            <w:pPr>
              <w:pStyle w:val="Normal"/>
              <w:numPr>
                <w:ilvl w:val="0"/>
                <w:numId w:val="4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rPr>
              <w:t>nie sú rovnako kvantifiko</w:t>
              <w:softHyphen/>
              <w:t>vané, ich poradie v pred</w:t>
              <w:softHyphen/>
              <w:t>pokla</w:t>
              <w:softHyphen/>
              <w:t>de nie je komutovateľné a výsledok jeho vyhod</w:t>
              <w:softHyphen/>
              <w:t>notenia je závislý na poradí pod</w:t>
              <w:softHyphen/>
              <w:t>mien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b/>
                <w:b/>
              </w:rPr>
            </w:pPr>
            <w:r>
              <w:rPr>
                <w:b/>
              </w:rPr>
            </w:r>
          </w:p>
          <w:p>
            <w:pPr>
              <w:pStyle w:val="Normal"/>
              <w:numPr>
                <w:ilvl w:val="0"/>
                <w:numId w:val="77"/>
              </w:numPr>
              <w:tabs>
                <w:tab w:val="left" w:pos="-1440" w:leader="none"/>
                <w:tab w:val="left" w:pos="-720" w:leader="none"/>
                <w:tab w:val="left" w:pos="0" w:leader="none"/>
                <w:tab w:val="left" w:pos="37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rPr>
              <w:t xml:space="preserve">Podmienky </w:t>
            </w:r>
            <w:r>
              <w:rPr/>
              <w:t xml:space="preserve">v predpoklade je prípustné aj </w:t>
            </w:r>
            <w:r>
              <w:rPr>
                <w:b/>
              </w:rPr>
              <w:t>viacnásobne kvan</w:t>
              <w:softHyphen/>
              <w:t>tifikovať</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t>Možno teda vytvori_ implicitné referencie typu</w:t>
            </w:r>
          </w:p>
          <w:p>
            <w:pPr>
              <w:pStyle w:val="Normal"/>
              <w:tabs>
                <w:tab w:val="left" w:pos="-1440" w:leader="none"/>
                <w:tab w:val="left" w:pos="-720" w:leader="none"/>
                <w:tab w:val="left" w:pos="0" w:leader="none"/>
                <w:tab w:val="left" w:pos="374"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t;</w:t>
            </w:r>
            <w:r>
              <w:rPr/>
              <w:t>MENO_RÁMCA</w:t>
            </w:r>
            <w:r>
              <w:rPr>
                <w:b/>
              </w:rPr>
              <w:t>&gt;</w:t>
            </w:r>
            <w:r>
              <w:rPr/>
              <w:t xml:space="preserve">, </w:t>
            </w:r>
            <w:r>
              <w:rPr>
                <w:b/>
              </w:rPr>
              <w:t>{</w:t>
            </w:r>
            <w:r>
              <w:rPr/>
              <w:t>MENO_RÁMCA</w:t>
            </w:r>
            <w:r>
              <w:rPr>
                <w:b/>
              </w:rPr>
              <w:t>}</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lt;&lt;MENO_RÁMCA</w:t>
            </w:r>
            <w:r>
              <w:rPr>
                <w:b/>
              </w:rPr>
              <w:t>&gt;&gt;</w:t>
            </w:r>
            <w:r>
              <w:rPr/>
              <w:t xml:space="preserve">, </w:t>
            </w:r>
            <w:r>
              <w:rPr>
                <w:b/>
              </w:rPr>
              <w:t>{{</w:t>
            </w:r>
            <w:r>
              <w:rPr/>
              <w:t>MENO_RÁMCA</w:t>
            </w:r>
            <w:r>
              <w:rPr>
                <w:b/>
              </w:rPr>
              <w:t>}}</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rPr>
              <w:t>&lt;&lt;&lt;</w:t>
            </w:r>
            <w:r>
              <w:rPr/>
              <w:t>MENO_RÁMCA</w:t>
            </w:r>
            <w:r>
              <w:rPr>
                <w:b/>
              </w:rPr>
              <w:t>&gt;&gt;&gt;</w:t>
            </w:r>
            <w:r>
              <w:rPr/>
              <w:t xml:space="preserve">, </w:t>
            </w:r>
            <w:r>
              <w:rPr>
                <w:b/>
              </w:rPr>
              <w:t>{{{</w:t>
            </w:r>
            <w:r>
              <w:rPr/>
              <w:t>MENO_RÁMCA</w:t>
            </w:r>
            <w:r>
              <w:rPr>
                <w:b/>
              </w:rPr>
              <w:t>}}}</w:t>
            </w:r>
            <w:r>
              <w:rPr/>
              <w:t xml:space="preserve"> atď.</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rPr>
            </w:pPr>
            <w:r>
              <w:rPr>
                <w:vanish/>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ôsob vyhod</w:t>
              <w:softHyphen/>
              <w:t>notenia a účinok kvan</w:t>
              <w:softHyphen/>
              <w:t>tifikovaných podmienok je rovnaký ako v predoš</w:t>
              <w:softHyphen/>
              <w:t>lom. Avšak</w:t>
            </w:r>
            <w:r>
              <w:rPr>
                <w:smallCaps/>
              </w:rPr>
              <w:t xml:space="preserve"> </w:t>
            </w:r>
            <w:r>
              <w:rPr>
                <w:b/>
                <w:smallCaps/>
              </w:rPr>
              <w:t>každá násobnosť kvan</w:t>
              <w:softHyphen/>
              <w:t>tifi</w:t>
              <w:softHyphen/>
              <w:t>kovania vy</w:t>
              <w:softHyphen/>
              <w:t>tvára svoj vlastný lokál</w:t>
              <w:softHyphen/>
              <w:t>ny zoznam</w:t>
            </w:r>
            <w:r>
              <w:rPr>
                <w:b/>
              </w:rPr>
              <w:t>. Tie ale nie sú závislé na poradí viacnásob</w:t>
              <w:softHyphen/>
              <w:t>ne kvan</w:t>
              <w:softHyphen/>
              <w:t>tifikova</w:t>
              <w:softHyphen/>
              <w:t>ných podmienok, ani na počte kvan</w:t>
              <w:softHyphen/>
              <w:t>tifikáci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Takže v uvažovanom príklade výsledok vyhodnotenia predpokladu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t;&lt;</w:t>
            </w:r>
            <w:r>
              <w:rPr>
                <w:b/>
                <w:sz w:val="28"/>
              </w:rPr>
              <w:t>UCHÁDZAČ_O_ZAMESTNANIE</w:t>
            </w:r>
            <w:r>
              <w:rPr>
                <w:b/>
              </w:rPr>
              <w:t xml:space="preserve">&gt;&gt;.iq </w:t>
            </w:r>
            <w:r>
              <w:rPr>
                <w:rFonts w:eastAsia="Symbol" w:cs="Symbol" w:ascii="Symbol" w:hAnsi="Symbol"/>
                <w:b/>
              </w:rPr>
              <w:t></w:t>
            </w:r>
            <w:r>
              <w:rPr>
                <w:b/>
              </w:rPr>
              <w:t xml:space="preserve"> 115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amp; &lt;</w:t>
            </w:r>
            <w:r>
              <w:rPr>
                <w:b/>
                <w:sz w:val="28"/>
              </w:rPr>
              <w:t>UCHÁDZAČ_O_ZAMESTNANIE</w:t>
            </w:r>
            <w:r>
              <w:rPr>
                <w:b/>
              </w:rPr>
              <w:t>&gt;.pohlavie = ženské</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 xml:space="preserve">&amp; &lt;&lt;&lt;UCHÁDZAČ_O_ZAMESTNANIE&gt;&gt;&gt;.vek </w:t>
            </w:r>
            <w:r>
              <w:rPr>
                <w:rFonts w:eastAsia="Symbol" w:cs="Symbol" w:ascii="Symbol" w:hAnsi="Symbol"/>
                <w:b/>
                <w:sz w:val="28"/>
              </w:rPr>
              <w:t></w:t>
            </w:r>
            <w:r>
              <w:rPr>
                <w:b/>
                <w:sz w:val="28"/>
              </w:rPr>
              <w:t xml:space="preserve"> 23</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amp;&lt;&lt;ZÁUJEMCA_O_STRÁŽNU_SLUŽBU&gt;&gt;.pohlavie=muž</w:t>
              <w:softHyphen/>
              <w:t>ské</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ko sa možno presvedčiť, bude propozi</w:t>
            </w:r>
            <w:r>
              <w:rPr>
                <w:b/>
              </w:rPr>
              <w:t>č</w:t>
            </w:r>
            <w:r>
              <w:rPr/>
              <w:t>ná hodnota PRAVDA. V priebehu jeho vyhodnonocovaní sa vytvoria nas</w:t>
              <w:softHyphen/>
              <w:t>ledovné tri lokál</w:t>
              <w:softHyphen/>
              <w:t>ne zoznam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t;</w:t>
            </w:r>
            <w:r>
              <w:rPr>
                <w:b/>
                <w:sz w:val="28"/>
              </w:rPr>
              <w:t>UCHÁDZAČ_O_ZAMESTNANIE</w:t>
            </w:r>
            <w:r>
              <w:rPr>
                <w:b/>
              </w:rPr>
              <w:t xml:space="preserve"> &gt;.pohlavie = ženské</w:t>
            </w:r>
            <w:r>
              <w:rPr/>
              <w:t xml:space="preserve">: </w:t>
            </w:r>
            <w:r>
              <w:rPr>
                <w:i/>
              </w:rPr>
              <w:t>(Milka, Helena, Danka, Vali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t;&lt;</w:t>
            </w:r>
            <w:r>
              <w:rPr>
                <w:b/>
                <w:sz w:val="28"/>
              </w:rPr>
              <w:t>UCHÁDZAČ_O_ZAMESTNANIE</w:t>
            </w:r>
            <w:r>
              <w:rPr>
                <w:b/>
              </w:rPr>
              <w:t xml:space="preserve">&gt;&gt;.iq </w:t>
            </w:r>
            <w:r>
              <w:rPr>
                <w:rFonts w:eastAsia="Symbol" w:cs="Symbol" w:ascii="Symbol" w:hAnsi="Symbol"/>
                <w:b/>
              </w:rPr>
              <w:t></w:t>
            </w:r>
            <w:r>
              <w:rPr>
                <w:b/>
              </w:rPr>
              <w:t xml:space="preserve"> 115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amp;&lt;&lt;ZÁUJEMCA_O_STRÁŽNU_SLUŽBU&gt;&gt;.pohlavie=muž</w:t>
              <w:softHyphen/>
              <w:t>ské</w:t>
            </w:r>
            <w:r>
              <w:rPr/>
              <w:t xml:space="preserve">: </w:t>
            </w:r>
            <w:r>
              <w:rPr>
                <w:i/>
              </w:rPr>
              <w:t>(Pete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 xml:space="preserve">&lt;&lt;&lt;UCHÁDZAČ_O_ZAMESTNANIE&gt;&gt;&gt;.vek </w:t>
            </w:r>
            <w:r>
              <w:rPr>
                <w:rFonts w:eastAsia="Symbol" w:cs="Symbol" w:ascii="Symbol" w:hAnsi="Symbol"/>
                <w:b/>
                <w:sz w:val="28"/>
              </w:rPr>
              <w:t></w:t>
            </w:r>
            <w:r>
              <w:rPr>
                <w:b/>
                <w:sz w:val="28"/>
              </w:rPr>
              <w:t xml:space="preserve"> 23</w:t>
            </w:r>
            <w:r>
              <w:rPr>
                <w:lang w:val="sk-SK"/>
              </w:rPr>
              <w:t xml:space="preserve">: </w:t>
            </w:r>
            <w:r>
              <w:rPr>
                <w:i/>
              </w:rPr>
              <w:t>(Milan, Fero, Milka, Danka, Valika, Martin).</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49"/>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Kvantifikované výrazy, teda výrazy s nepriamym referencova</w:t>
              <w:softHyphen/>
              <w:t>ním objektov, sa môžu použiť aj v akčnej časti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
              <w:rPr/>
            </w:pPr>
            <w:r>
              <w:rPr/>
              <w:t>Ilustráci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 xml:space="preserve">A1: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VytvorObjek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t;</w:t>
            </w:r>
            <w:r>
              <w:rPr>
                <w:b/>
                <w:sz w:val="28"/>
              </w:rPr>
              <w:t>PRIJATÍ</w:t>
            </w:r>
            <w:r>
              <w:rPr>
                <w:b/>
              </w:rPr>
              <w:t>&gt;: &lt;&lt;</w:t>
            </w:r>
            <w:r>
              <w:rPr>
                <w:b/>
                <w:sz w:val="28"/>
              </w:rPr>
              <w:t>UCHÁDZAČ_O_ZAMESTNANIE</w:t>
            </w:r>
            <w:r>
              <w:rPr>
                <w:b/>
              </w:rPr>
              <w:t xml:space="preserve">&gt;&gt;.iq </w:t>
            </w:r>
            <w:r>
              <w:rPr>
                <w:rFonts w:eastAsia="Symbol" w:cs="Symbol" w:ascii="Symbol" w:hAnsi="Symbol"/>
                <w:b/>
              </w:rPr>
              <w:t></w:t>
            </w:r>
            <w:r>
              <w:rPr>
                <w:b/>
              </w:rPr>
              <w:t xml:space="preserve"> 115</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2:</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lt;</w:t>
            </w:r>
            <w:r>
              <w:rPr>
                <w:b/>
                <w:sz w:val="28"/>
              </w:rPr>
              <w:t>UCHÁDZAČ_O_ZAMESTNANIE</w:t>
            </w:r>
            <w:r>
              <w:rPr>
                <w:b/>
              </w:rPr>
              <w:t>&gt;.rbr7:=&lt;</w:t>
            </w:r>
            <w:r>
              <w:rPr>
                <w:b/>
                <w:sz w:val="28"/>
              </w:rPr>
              <w:t>UCHÁ</w:t>
              <w:softHyphen/>
              <w:t>DZAČ_O_ZAMESTNANIE</w:t>
            </w:r>
            <w:r>
              <w:rPr>
                <w:b/>
              </w:rPr>
              <w:t>&gt;.Rbr7+10</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Akcie sa vykonávajú iba na </w:t>
            </w:r>
            <w:r>
              <w:rPr>
                <w:b/>
              </w:rPr>
              <w:t>zod</w:t>
              <w:softHyphen/>
              <w:t>povedajúcej úrovni násob</w:t>
              <w:softHyphen/>
              <w:t xml:space="preserve">nosti kvantifikácie </w:t>
            </w:r>
            <w:r>
              <w:rPr/>
              <w:t xml:space="preserve">a štandardne </w:t>
            </w:r>
            <w:r>
              <w:rPr>
                <w:b/>
              </w:rPr>
              <w:t>iba keď prís</w:t>
              <w:softHyphen/>
              <w:t>lušný predpok</w:t>
              <w:softHyphen/>
              <w:t>lad pravidla bol splnený</w:t>
            </w:r>
            <w:r>
              <w:rPr/>
              <w:t xml:space="preserve">. </w:t>
            </w:r>
            <w:r>
              <w:rPr>
                <w:b/>
              </w:rPr>
              <w:t>Kvan</w:t>
              <w:softHyphen/>
              <w:t>tifikova</w:t>
              <w:softHyphen/>
              <w:t>né výrazy v akciách sa ne</w:t>
              <w:softHyphen/>
              <w:t>vyhodnocu</w:t>
              <w:softHyphen/>
              <w:t>jú – používajú zodpovedajúce lokálne zoznamy vytvo</w:t>
              <w:softHyphen/>
              <w:t>rené pri vyhodnocovaní predpok</w:t>
              <w:softHyphen/>
              <w:t>ladu</w:t>
            </w:r>
            <w:r>
              <w:rPr/>
              <w:t>. Preto ani nezáleží na druhu použitého kvantifikáto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 xml:space="preserve">      </w:t>
            </w:r>
            <w:r>
              <w:rPr/>
              <w:t>Kvan</w:t>
              <w:softHyphen/>
              <w:t xml:space="preserve">tifikovaný priraďovací príkaz v A2 spôsobuje, že nešpecifikovaná hodnota rubriky rbr7 sa zvýši o 10 v každom I-objekte zo zoznamu, ktorý vznikol z triedy </w:t>
            </w:r>
            <w:r>
              <w:rPr>
                <w:b/>
              </w:rPr>
              <w:t>UCHÁDZAČ_O_ZAMESTNANIE</w:t>
            </w:r>
            <w:r>
              <w:rPr/>
              <w:t xml:space="preserve"> na základe vyhodnote</w:t>
              <w:softHyphen/>
              <w:t>nia jedenráz kvan</w:t>
              <w:softHyphen/>
              <w:t>tifikovanej pod</w:t>
              <w:softHyphen/>
              <w:t xml:space="preserve">mienky, teda iba u objektov zo zoznamu </w:t>
            </w:r>
            <w:r>
              <w:rPr>
                <w:i/>
              </w:rPr>
              <w:t>(Milka, Helena, Danka, Valik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rPr>
            </w:pPr>
            <w:r>
              <w:rPr>
                <w:i/>
              </w:rPr>
            </w:r>
          </w:p>
          <w:p>
            <w:pPr>
              <w:pStyle w:val="Normal"/>
              <w:numPr>
                <w:ilvl w:val="0"/>
                <w:numId w:val="2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Zoznamy vytvorené TNZ sa môžu použiť aj v štruktúrach AP a AZ</w:t>
            </w:r>
            <w:r>
              <w:rPr/>
              <w:t>. Použitie je analogické ako v akčnej časti pravidiel.</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6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Lokálne zoznamy vznikajúce v dôsledku TNZ existujú iba do</w:t>
              <w:softHyphen/>
              <w:t>časne</w:t>
            </w:r>
            <w:r>
              <w:rPr/>
              <w:t xml:space="preserve">, počas vyhodnocovania pravidla, potom zanikajú. </w:t>
            </w:r>
            <w:r>
              <w:rPr>
                <w:b/>
              </w:rPr>
              <w:t>Možno ich však odov</w:t>
              <w:softHyphen/>
              <w:t>zdať externým procedúram alebo údajovým štruk</w:t>
              <w:softHyphen/>
              <w:t>túram. Možno z nich tiež vytvárať nové dynamické objek</w:t>
              <w:softHyphen/>
              <w:t>ty</w:t>
            </w:r>
            <w:r>
              <w:rPr/>
              <w:t xml:space="preserve"> (pozri akciu A1 vyššie). Akonáhle je </w:t>
            </w:r>
            <w:r>
              <w:rPr>
                <w:b/>
              </w:rPr>
              <w:t>lokálny zoznam vytvore</w:t>
              <w:softHyphen/>
              <w:t>ný, stáva sa nezávislou údajovou štruktúrou</w:t>
            </w:r>
            <w:r>
              <w:rPr/>
              <w:t>. Ak sa počas je</w:t>
              <w:softHyphen/>
              <w:t>ho existencie, alebo po jeho ucho</w:t>
              <w:softHyphen/>
              <w:t>vaní, dynamicky zruší alebo pridá objekt do trie</w:t>
              <w:softHyphen/>
              <w:t>dy, z ktorej zoznam vzni</w:t>
              <w:softHyphen/>
              <w:t>kol, nespôsobí to zmenu jeho ob</w:t>
              <w:softHyphen/>
              <w:t>sah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ko je zrejmé, </w:t>
            </w:r>
            <w:r>
              <w:rPr>
                <w:b/>
              </w:rPr>
              <w:t>TNZ</w:t>
            </w:r>
            <w:r>
              <w:rPr/>
              <w:t xml:space="preserve"> umožňuje vykonávať viaceré významné procesy:</w:t>
            </w:r>
          </w:p>
          <w:p>
            <w:pPr>
              <w:pStyle w:val="Normal"/>
              <w:numPr>
                <w:ilvl w:val="0"/>
                <w:numId w:val="9"/>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operovať so zoznamami objektov namiesto po</w:t>
              <w:softHyphen/>
              <w:t>stupného manipulovania jednotlivými objektami,</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testovať splnenie podmienky v množinách rozmanitých objektov, čo – vzhľa</w:t>
              <w:softHyphen/>
              <w:t>dom na vlastnosti objektov – slúži vytváraniu zoznamov tých z nich, o ktorých sa zisilo, že vyho</w:t>
              <w:softHyphen/>
              <w:t>vujú</w:t>
              <w:softHyphen/>
              <w:t xml:space="preserve"> daným krité</w:t>
              <w:softHyphen/>
              <w:t>riá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dynamicky narábať s množinami objektov, ktoré nie sú známe v čase vytvárania BZ.</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 xml:space="preserve">      </w:t>
            </w:r>
            <w:r>
              <w:rPr/>
              <w:t>Uvedené účinky aplikácie kvantifikovaných podmie</w:t>
              <w:softHyphen/>
              <w:t>nok sú jednou z možnos</w:t>
              <w:softHyphen/>
              <w:t>tí. To isté sa dá povedať aj o použitom symbolizme. Týka sa to aj všet</w:t>
              <w:softHyphen/>
              <w:t>kých ostatných pros</w:t>
              <w:softHyphen/>
              <w:t>tried</w:t>
              <w:softHyphen/>
              <w:t>kov nepriameho referen</w:t>
              <w:softHyphen/>
              <w:t>covania uvádza</w:t>
              <w:softHyphen/>
              <w:t>ných v tejto kapitole.</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bookmarkStart w:id="0" w:name="QuickMark"/>
      <w:bookmarkStart w:id="1" w:name="QuickMark"/>
      <w:bookmarkEnd w:id="1"/>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4.7.4 </w:t>
      </w:r>
      <w:r>
        <w:rPr>
          <w:i/>
        </w:rPr>
        <w:t>Nepriame referencovanie a interpretácia reťazc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pPr>
            <w:r>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Metóda nepriameho referencovania zodpovedá </w:t>
            </w:r>
            <w:r>
              <w:rPr>
                <w:b/>
              </w:rPr>
              <w:t>nepriamemu adreso</w:t>
              <w:softHyphen/>
              <w:t>vaniu</w:t>
            </w:r>
            <w:r>
              <w:rPr/>
              <w:t>. Vyžadu</w:t>
              <w:softHyphen/>
              <w:t>je použitie vhodných údajových štruktúr, ktoré - aj s dynamicky meniteľ</w:t>
              <w:softHyphen/>
              <w:t>ným obsahom - sú nositeľmi reálnych ad</w:t>
              <w:softHyphen/>
              <w:t xml:space="preserve">ries, t.j. názvov objektov, ktoré sa stávajú predmetom záujmu. </w:t>
            </w:r>
            <w:r>
              <w:rPr>
                <w:b/>
              </w:rPr>
              <w:t>Priamym odkazovaním na obsah pod</w:t>
              <w:softHyphen/>
              <w:t>porných štruktúr sa následne nepriamo získava potreb</w:t>
              <w:softHyphen/>
              <w:t>ná refe</w:t>
              <w:softHyphen/>
              <w:t xml:space="preserve">rencia. </w:t>
            </w:r>
            <w:r>
              <w:rPr/>
              <w:t>Podpornou štruk</w:t>
              <w:softHyphen/>
              <w:t>túrou môže  byť aj vhodne navr</w:t>
              <w:softHyphen/>
              <w:t>hnutý rámec, resp. systém rámc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Dohovor: V nasledujúcom budeme uvažovať iba podpornú štruktúru v podobe rámca. Na znak toho, že sa jedná o nepriame odkazova</w:t>
              <w:softHyphen/>
              <w:t>nie, t.j. že nereferencujeme rubriku podporné</w:t>
              <w:softHyphen/>
              <w:t>ho rámca, ale objekt zodpovedajúci jej hodnote, budeme písať</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sz w:val="28"/>
              </w:rPr>
              <w:t>\POMOCNÝ_RÁMEC.pomocná_rubrika\.reálna_rubrika</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rPr/>
            </w:pPr>
            <w:r>
              <w:rPr/>
              <w:t xml:space="preserve">      </w:t>
            </w:r>
            <w:r>
              <w:rPr/>
              <w:t>To je ďalší spôsob, ktorým možno obísť potrebu priameho refe</w:t>
              <w:softHyphen/>
              <w:t>rencovania objektov, najmä v prípade, keď v čase písa</w:t>
              <w:softHyphen/>
              <w:t>nia prís</w:t>
              <w:softHyphen/>
              <w:t>lušného pravidla, alebo iného konštruktu, ani nie je presne známe, o ktorý objekt v čase inferenčného procesu pôjd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k teda vytvoríme podmienku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8"/>
              </w:rPr>
              <w:t xml:space="preserve">\OSOBA.meno\.výška </w:t>
            </w:r>
            <w:r>
              <w:rPr>
                <w:rFonts w:eastAsia="Symbol" w:cs="Symbol" w:ascii="Symbol" w:hAnsi="Symbol"/>
                <w:b/>
                <w:sz w:val="28"/>
              </w:rPr>
              <w:t></w:t>
            </w:r>
            <w:r>
              <w:rPr>
                <w:b/>
                <w:sz w:val="28"/>
              </w:rPr>
              <w:t xml:space="preserve"> 170cm</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interpreter pravidla v čase vyhodnocovania najprv situačne nahradí reťazec </w:t>
            </w:r>
            <w:r>
              <w:rPr>
                <w:b/>
              </w:rPr>
              <w:t>\OSO</w:t>
              <w:softHyphen/>
              <w:t>BA.me</w:t>
              <w:softHyphen/>
              <w:t>no\</w:t>
            </w:r>
            <w:r>
              <w:rPr/>
              <w:t xml:space="preserve"> skutočným, práve aktuálnym menom objektu (je obsiahnutý v referen</w:t>
              <w:softHyphen/>
              <w:t xml:space="preserve">covanej rubrike referencovaného rámca). Ak by obsahom </w:t>
            </w:r>
            <w:r>
              <w:rPr>
                <w:b/>
              </w:rPr>
              <w:t>OSOBA.me</w:t>
              <w:softHyphen/>
              <w:t>no</w:t>
            </w:r>
            <w:r>
              <w:rPr/>
              <w:t xml:space="preserve"> bolo </w:t>
            </w:r>
            <w:r>
              <w:rPr>
                <w:b/>
              </w:rPr>
              <w:t>Marek,</w:t>
            </w:r>
            <w:r>
              <w:rPr/>
              <w:t xml:space="preserve"> tak vznikne podmienka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8"/>
              </w:rPr>
              <w:t xml:space="preserve">Marek. výška </w:t>
            </w:r>
            <w:r>
              <w:rPr>
                <w:rFonts w:eastAsia="Symbol" w:cs="Symbol" w:ascii="Symbol" w:hAnsi="Symbol"/>
                <w:b/>
                <w:sz w:val="28"/>
              </w:rPr>
              <w:t></w:t>
            </w:r>
            <w:r>
              <w:rPr>
                <w:b/>
                <w:sz w:val="28"/>
              </w:rPr>
              <w:t xml:space="preserve"> 170cm</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rPr/>
            </w:pPr>
            <w:r>
              <w:rPr/>
              <w:t>teda testovalo by sa, či daná osoba splňuje požiadavku telesnej výšky</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Nezriedka sa vyskytujú prípady, keď nepriame odkazy majú čosi spoločné. V našom prípade by sme mohli napríklad spresniť, že </w:t>
            </w:r>
            <w:r>
              <w:rPr>
                <w:b/>
              </w:rPr>
              <w:t>Marek</w:t>
            </w:r>
            <w:r>
              <w:rPr/>
              <w:t xml:space="preserve"> je študentom odboru UI. Teda v rámci poslucháčov uvedeného štúdijného odboru je predmetom záujmu </w:t>
            </w:r>
            <w:r>
              <w:rPr>
                <w:b/>
              </w:rPr>
              <w:t>Marek,</w:t>
            </w:r>
            <w:r>
              <w:rPr/>
              <w:t xml:space="preserve"> čo v kontexte nepriameho odkazovania vedie k nasedujúcemu kon</w:t>
              <w:softHyphen/>
              <w:t>štrukt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rPr>
              <w:t>"ŠTUDENT_UI:"\Osoba.meno\.</w:t>
            </w:r>
            <w:r>
              <w:rPr>
                <w:b/>
                <w:sz w:val="28"/>
              </w:rPr>
              <w:t xml:space="preserve">výška </w:t>
            </w:r>
            <w:r>
              <w:rPr>
                <w:rFonts w:eastAsia="Symbol" w:cs="Symbol" w:ascii="Symbol" w:hAnsi="Symbol"/>
                <w:b/>
                <w:sz w:val="28"/>
              </w:rPr>
              <w:t></w:t>
            </w:r>
            <w:r>
              <w:rPr>
                <w:b/>
                <w:sz w:val="28"/>
              </w:rPr>
              <w:t xml:space="preserve"> 170cm</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Reťazec v uvodzovkách sa nazýva </w:t>
            </w:r>
            <w:r>
              <w:rPr>
                <w:b/>
              </w:rPr>
              <w:t>koreň</w:t>
            </w:r>
            <w:r>
              <w:rPr/>
              <w:t xml:space="preserve"> spoločnej referencie. Jeho účinok je zrejmý z výsledku interpretáci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8"/>
              </w:rPr>
              <w:t xml:space="preserve">ŠTUDENT_UI:Marek. výška </w:t>
            </w:r>
            <w:r>
              <w:rPr>
                <w:rFonts w:eastAsia="Symbol" w:cs="Symbol" w:ascii="Symbol" w:hAnsi="Symbol"/>
                <w:b/>
                <w:sz w:val="28"/>
              </w:rPr>
              <w:t></w:t>
            </w:r>
            <w:r>
              <w:rPr>
                <w:b/>
                <w:sz w:val="28"/>
              </w:rPr>
              <w:t xml:space="preserve"> 170cm</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rPr/>
            </w:pPr>
            <w:r>
              <w:rPr/>
              <w:t xml:space="preserve">      </w:t>
            </w:r>
            <w:r>
              <w:rPr/>
              <w:t>Uvedený spôsob nepriameho referencovania môže sa použiť aj v akčnej časti pravidla, napr.</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A1:</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8"/>
              </w:rPr>
            </w:pPr>
            <w:r>
              <w:rPr>
                <w:b/>
                <w:sz w:val="28"/>
              </w:rPr>
              <w:t xml:space="preserve">"ŠTUDENT_UI:"\OSOBA.meno\.rbr7 := </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8"/>
              </w:rPr>
              <w:t>:= "ŠTUDENT_UI:"\OSOBA.meno\.rbr7 + 10</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left="720" w:hanging="0"/>
              <w:rPr/>
            </w:pPr>
            <w:r>
              <w:rPr>
                <w:b/>
              </w:rPr>
              <w:t>Prostriedkom ďalšieho zvyšovania pružnosti vytvárania a využí</w:t>
              <w:softHyphen/>
              <w:t>vania BZ je kombi</w:t>
              <w:softHyphen/>
              <w:t>nova</w:t>
              <w:softHyphen/>
              <w:t>nie nepriameho referencovania a TNZ.</w:t>
            </w:r>
          </w:p>
          <w:p>
            <w:pPr>
              <w:pStyle w:val="TextBody"/>
              <w:ind w:left="720" w:hanging="0"/>
              <w:rPr>
                <w:b/>
                <w:b/>
              </w:rPr>
            </w:pPr>
            <w:r>
              <w:rPr>
                <w:b/>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Uplatňuje sa v súvislosti so vstupno-výstupnými operáciami, či už vo väzbe na cieľového používateľa systému, alebo vzhľadom na externé softverové pros</w:t>
              <w:softHyphen/>
              <w:t xml:space="preserve">tredie. Spôsob uvažovanej interpretácie oboch metód vyžaduje aby nepriame referencovanie bolo </w:t>
            </w:r>
            <w:r>
              <w:rPr>
                <w:b/>
              </w:rPr>
              <w:t>vnorené</w:t>
            </w:r>
            <w:r>
              <w:rPr/>
              <w:t xml:space="preserve"> do </w:t>
            </w:r>
            <w:r>
              <w:rPr>
                <w:b/>
              </w:rPr>
              <w:t>TNZ</w:t>
            </w:r>
            <w:r>
              <w:rPr/>
              <w:t>, nikdy naopak.</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Napríklad kvantifikovanú podmienka tvar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sz w:val="28"/>
              </w:rPr>
              <w:t xml:space="preserve">&lt;"ŠTUDENT_:"\RÁMEC.rubrika\&gt;.výška </w:t>
            </w:r>
            <w:r>
              <w:rPr>
                <w:rFonts w:eastAsia="Symbol" w:cs="Symbol" w:ascii="Symbol" w:hAnsi="Symbol"/>
                <w:b/>
                <w:sz w:val="28"/>
              </w:rPr>
              <w:t></w:t>
            </w:r>
            <w:r>
              <w:rPr>
                <w:b/>
                <w:sz w:val="28"/>
              </w:rPr>
              <w:t xml:space="preserve"> 170c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 prípade, že</w:t>
            </w:r>
            <w:r>
              <w:rPr>
                <w:b/>
              </w:rPr>
              <w:t xml:space="preserve"> RÁMEC.rubrika</w:t>
            </w:r>
            <w:r>
              <w:rPr>
                <w:i/>
              </w:rPr>
              <w:t xml:space="preserve"> </w:t>
            </w:r>
            <w:r>
              <w:rPr/>
              <w:t>obsahuje ako svoju hodnotu reťa</w:t>
              <w:softHyphen/>
              <w:t xml:space="preserve">zec </w:t>
            </w:r>
            <w:r>
              <w:rPr>
                <w:i/>
              </w:rPr>
              <w:t>MFF</w:t>
            </w:r>
            <w:r>
              <w:rPr/>
              <w:t xml:space="preserve"> (resp. </w:t>
            </w:r>
            <w:r>
              <w:rPr>
                <w:i/>
              </w:rPr>
              <w:t>UI</w:t>
            </w:r>
            <w:r>
              <w:rPr/>
              <w:t>) spôsobí najprv nahradenie predošlej pod</w:t>
              <w:softHyphen/>
              <w:t>mienky tvaro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8"/>
              </w:rPr>
            </w:pPr>
            <w:r>
              <w:rPr>
                <w:b/>
                <w:sz w:val="28"/>
              </w:rPr>
              <w:t xml:space="preserve">&lt;ŠTUDENT_MFF&gt;.výška </w:t>
            </w:r>
            <w:r>
              <w:rPr>
                <w:rFonts w:eastAsia="Symbol" w:cs="Symbol" w:ascii="Symbol" w:hAnsi="Symbol"/>
                <w:b/>
                <w:sz w:val="28"/>
              </w:rPr>
              <w:t></w:t>
            </w:r>
            <w:r>
              <w:rPr>
                <w:b/>
                <w:sz w:val="28"/>
              </w:rPr>
              <w:t xml:space="preserve"> 170c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s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96" w:hanging="0"/>
              <w:jc w:val="both"/>
              <w:rPr/>
            </w:pPr>
            <w:r>
              <w:rPr>
                <w:b/>
                <w:sz w:val="28"/>
              </w:rPr>
              <w:t xml:space="preserve">&lt;ŠTUDENT_UI&gt;.výška </w:t>
            </w:r>
            <w:r>
              <w:rPr>
                <w:rFonts w:eastAsia="Symbol" w:cs="Symbol" w:ascii="Symbol" w:hAnsi="Symbol"/>
                <w:b/>
                <w:sz w:val="28"/>
              </w:rPr>
              <w:t></w:t>
            </w:r>
            <w:r>
              <w:rPr>
                <w:b/>
                <w:sz w:val="28"/>
              </w:rPr>
              <w:t xml:space="preserve"> 170cm.</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4.7.5 </w:t>
      </w:r>
      <w:r>
        <w:rPr>
          <w:i/>
        </w:rPr>
        <w:t>Technika tromf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pPr>
            <w:r>
              <w:rPr/>
            </w:r>
          </w:p>
        </w:tc>
        <w:tc>
          <w:tcPr>
            <w:tcW w:w="8144" w:type="dxa"/>
            <w:tcBorders/>
          </w:tcPr>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 xml:space="preserve">Ďalší spôsob nepriameho referencovania objektov, s ktorým sa možno stretnúť vo vývojových prostrediach je metóda, ktorú nazveme </w:t>
            </w:r>
            <w:r>
              <w:rPr>
                <w:b/>
              </w:rPr>
              <w:t>technika trom</w:t>
              <w:softHyphen/>
              <w:t>fov</w:t>
            </w:r>
            <w:r>
              <w:rPr/>
              <w:t xml:space="preserve"> (voľný preklad anglického výrazu "wild-card"). Uplatňovaný symol </w:t>
            </w:r>
            <w:r>
              <w:rPr>
                <w:b/>
                <w:sz w:val="32"/>
              </w:rPr>
              <w:t>?</w:t>
            </w:r>
            <w:r>
              <w:rPr>
                <w:sz w:val="32"/>
              </w:rPr>
              <w:t xml:space="preserve">, resp. </w:t>
            </w:r>
            <w:r>
              <w:rPr>
                <w:b/>
                <w:sz w:val="32"/>
              </w:rPr>
              <w:t>??</w:t>
            </w:r>
            <w:r>
              <w:rPr>
                <w:sz w:val="32"/>
              </w:rPr>
              <w:t>,</w:t>
            </w:r>
            <w:r>
              <w:rPr/>
              <w:t xml:space="preserve"> nahradzuje </w:t>
            </w:r>
            <w:r>
              <w:rPr>
                <w:b/>
                <w:smallCaps/>
                <w:sz w:val="32"/>
              </w:rPr>
              <w:t>čokoľvek</w:t>
            </w:r>
            <w:r>
              <w:rPr>
                <w:b/>
                <w:smallCaps/>
                <w:sz w:val="28"/>
              </w:rPr>
              <w:t>,</w:t>
            </w:r>
            <w:r>
              <w:rPr/>
              <w:t xml:space="preserve"> </w:t>
            </w:r>
            <w:r>
              <w:rPr>
                <w:i/>
              </w:rPr>
              <w:t>akoby tromfom nahradzoval ľubovoľ</w:t>
              <w:softHyphen/>
              <w:t xml:space="preserve">nú kartu, v danom prípade </w:t>
            </w:r>
            <w:r>
              <w:rPr>
                <w:b/>
              </w:rPr>
              <w:t>REŤAZEC</w:t>
            </w:r>
            <w:r>
              <w:rPr/>
              <w:t>. V závis</w:t>
              <w:softHyphen/>
              <w:t>losti na používaných výrazo</w:t>
              <w:softHyphen/>
              <w:t>vých pros</w:t>
              <w:softHyphen/>
              <w:t>tried</w:t>
              <w:softHyphen/>
              <w:t>koch (prí</w:t>
              <w:softHyphen/>
              <w:t>pust</w:t>
              <w:softHyphen/>
              <w:t>ných konštruktov) vývojových pros</w:t>
              <w:softHyphen/>
              <w:t>tredí môže mať rôznu podo</w:t>
              <w:softHyphen/>
              <w:t>bu. Pre jed</w:t>
              <w:softHyphen/>
              <w:t>nodu</w:t>
              <w:softHyphen/>
              <w:t>chosť, nie však na úkor princípu, zachová</w:t>
              <w:softHyphen/>
              <w:t>me dote</w:t>
              <w:softHyphen/>
              <w:t>rajšiu notáci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Keď je napríklad potrebné testovať ľubovoľné objekty majúce rovnakú vlastnosť nezávis</w:t>
              <w:softHyphen/>
              <w:t>le od toho, do ktorej triedy patria, použije sa symbol nahradzujúci ich meno, napr. lispovský sym</w:t>
              <w:softHyphen/>
              <w:t xml:space="preserve">bol </w:t>
            </w:r>
            <w:r>
              <w:rPr>
                <w:b/>
              </w:rPr>
              <w:t>?</w:t>
            </w:r>
            <w:r>
              <w:rPr/>
              <w:t>, povedzme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8"/>
              </w:rPr>
            </w:pPr>
            <w:r>
              <w:rPr>
                <w:b/>
                <w:sz w:val="28"/>
              </w:rPr>
              <w:t>?.výška</w:t>
            </w:r>
            <w:r>
              <w:rPr>
                <w:sz w:val="28"/>
              </w:rPr>
              <w:t xml:space="preserve"> </w:t>
            </w:r>
            <w:r>
              <w:rPr>
                <w:rFonts w:eastAsia="Symbol" w:cs="Symbol" w:ascii="Symbol" w:hAnsi="Symbol"/>
                <w:b/>
                <w:sz w:val="28"/>
              </w:rPr>
              <w:t></w:t>
            </w:r>
            <w:r>
              <w:rPr>
                <w:b/>
                <w:sz w:val="28"/>
              </w:rPr>
              <w:t xml:space="preserve"> 170c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rPr>
            </w:pPr>
            <w:r>
              <w:rPr>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Účinok tohto konštruktu spočíva v prehľadaní všetkých objek</w:t>
              <w:softHyphen/>
              <w:t xml:space="preserve">tov, ktoré majú atribút </w:t>
            </w:r>
            <w:r>
              <w:rPr>
                <w:b/>
              </w:rPr>
              <w:t>výška</w:t>
            </w:r>
            <w:r>
              <w:rPr/>
              <w:t>, ich testo</w:t>
              <w:softHyphen/>
              <w:t>vanie vzhľadom na danú podmienku a vytvorenie zoznamu mien vyho</w:t>
              <w:softHyphen/>
              <w:t>vujú</w:t>
              <w:softHyphen/>
              <w:t>cich objektov.</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Použitie podmienky v tvar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8"/>
              </w:rPr>
              <w:t>?.?</w:t>
            </w:r>
            <w:r>
              <w:rPr>
                <w:sz w:val="28"/>
              </w:rPr>
              <w:t xml:space="preserve"> </w:t>
            </w:r>
            <w:r>
              <w:rPr>
                <w:rFonts w:eastAsia="Symbol" w:cs="Symbol" w:ascii="Symbol" w:hAnsi="Symbol"/>
                <w:b/>
                <w:sz w:val="28"/>
              </w:rPr>
              <w:t></w:t>
            </w:r>
            <w:r>
              <w:rPr>
                <w:b/>
                <w:sz w:val="28"/>
              </w:rPr>
              <w:t xml:space="preserve"> 170cm</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by viedlo k najdeniu všetkých objektov, ktoré majú ľubovoľný atribút s hodnotou väčšou ako </w:t>
            </w:r>
            <w:r>
              <w:rPr>
                <w:b/>
              </w:rPr>
              <w:t>170cm</w:t>
            </w:r>
            <w:r>
              <w:rPr/>
              <w:t xml:space="preserve"> a prirodzene aj k vytvoreniu zoznamu vyhovujúcich</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8"/>
              </w:rPr>
              <w:t>MIEN_RÁMCOV.a_zodpovedajúcich_atribútov</w:t>
            </w:r>
            <w:r>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dmienky tvaru</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28"/>
              </w:rPr>
            </w:pPr>
            <w:r>
              <w:rPr>
                <w:b/>
                <w:sz w:val="28"/>
              </w:rPr>
              <w:t>?.výška =</w:t>
            </w:r>
            <w:r>
              <w:rPr>
                <w:sz w:val="28"/>
              </w:rPr>
              <w:t xml:space="preserve"> </w:t>
            </w:r>
            <w:r>
              <w:rPr>
                <w:b/>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sp.</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8"/>
              </w:rPr>
              <w:t>?.výška =</w:t>
            </w:r>
            <w:r>
              <w:rPr>
                <w:sz w:val="28"/>
              </w:rPr>
              <w:t xml:space="preserve"> </w:t>
            </w:r>
            <w:r>
              <w:rPr>
                <w:b/>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rPr>
            </w:pPr>
            <w:r>
              <w:rPr>
                <w:b/>
                <w:sz w:val="28"/>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nájdu všetky objekty, ktoré majú atribút výška a to nezávisle od ich hodnoty, hoci aj </w:t>
            </w:r>
            <w:r>
              <w:rPr>
                <w:b/>
              </w:rPr>
              <w:t>NEZISTENÁ</w:t>
            </w:r>
            <w:r>
              <w:rPr/>
              <w:t xml:space="preserve"> alebo </w:t>
            </w:r>
            <w:r>
              <w:rPr>
                <w:b/>
              </w:rPr>
              <w:t>NEZNÁMA</w:t>
            </w:r>
            <w:r>
              <w:rPr/>
              <w:t>. V prvom z uvede</w:t>
              <w:softHyphen/>
              <w:t>ných prípadov musí byť kardi</w:t>
              <w:softHyphen/>
              <w:t xml:space="preserve">nalita hodnoty </w:t>
            </w:r>
            <w:r>
              <w:rPr>
                <w:b/>
              </w:rPr>
              <w:t>1</w:t>
            </w:r>
            <w:r>
              <w:rPr/>
              <w:t>, kým v druhom na počte hodnôt nezáleží.</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 ešte jedna dvojica príkladov ilustrujúca rozmani</w:t>
              <w:softHyphen/>
              <w:t>té možnos</w:t>
              <w:softHyphen/>
              <w:t xml:space="preserve">tí použitia symbolu </w:t>
            </w:r>
            <w:r>
              <w:rPr>
                <w:b/>
              </w:rPr>
              <w:t>?</w:t>
            </w:r>
            <w:r>
              <w:rPr/>
              <w:t xml:space="preserve"> (prirodzene dala by sa v závislosti na syntaktic</w:t>
              <w:softHyphen/>
              <w:t>kých pravidlách konkrét</w:t>
              <w:softHyphen/>
              <w:t>neho vývojového prostredia zapísať aj v inej podobe):</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sz w:val="28"/>
              </w:rPr>
            </w:pPr>
            <w:r>
              <w:rPr>
                <w:b/>
                <w:sz w:val="28"/>
              </w:rPr>
              <w:t>RÁMEC.atr = "pokazený je ? valec motora"</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8"/>
              </w:rPr>
              <w:t>RÁMEC.atr = "pokazený je ?? valec motora"</w:t>
            </w:r>
            <w:r>
              <w:rPr>
                <w:sz w:val="28"/>
              </w:rPr>
              <w:t>.</w:t>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V oboch prípadoch sa obsah rubriky testuje voči reťazcu na pravej strane pod</w:t>
              <w:softHyphen/>
              <w:t>mien</w:t>
              <w:softHyphen/>
              <w:t>ky. V prvom prípade, testu vyhovuje reťa</w:t>
              <w:softHyphen/>
              <w:t xml:space="preserve">zec obsahujúci v pozícii výskytu </w:t>
            </w:r>
            <w:r>
              <w:rPr>
                <w:b/>
              </w:rPr>
              <w:t>?</w:t>
            </w:r>
            <w:r>
              <w:rPr/>
              <w:t xml:space="preserve"> práve jediný údaj (číslo alebo reťazec), kým v druhom prípade, na mieste určenom sym</w:t>
              <w:softHyphen/>
              <w:t xml:space="preserve">bolom </w:t>
            </w:r>
            <w:r>
              <w:rPr>
                <w:b/>
              </w:rPr>
              <w:t>??</w:t>
            </w:r>
            <w:r>
              <w:rPr/>
              <w:t xml:space="preserve"> sa povoľuje výskyt ľubovoľného počtu údajov, vrátane prázdneho. Up</w:t>
              <w:softHyphen/>
              <w:t xml:space="preserve">latnenie uvedených náhradných </w:t>
            </w:r>
            <w:r>
              <w:rPr>
                <w:i/>
              </w:rPr>
              <w:t xml:space="preserve">(tromfových) </w:t>
            </w:r>
            <w:r>
              <w:rPr/>
              <w:t>symbolov v akčnej časti pravidiel, obdobne ako v predošlých prípa</w:t>
              <w:softHyphen/>
              <w:t>doch, je tiež možné.</w:t>
            </w:r>
          </w:p>
        </w:tc>
      </w:tr>
    </w:tbl>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lang w:val="en-US" w:eastAsia="en-US"/>
        </w:rPr>
      </w:pPr>
      <w:r>
        <w:rPr>
          <w:lang w:val="en-US" w:eastAsia="en-US"/>
        </w:rPr>
      </w:r>
    </w:p>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lang w:val="en-US" w:eastAsia="en-US"/>
        </w:rPr>
      </w:pPr>
      <w:r>
        <w:rPr>
          <w:lang w:val="en-US" w:eastAsia="en-US"/>
        </w:rPr>
      </w:r>
    </w:p>
    <w:sectPr>
      <w:footerReference w:type="default" r:id="rId2"/>
      <w:footnotePr>
        <w:numFmt w:val="decimal"/>
      </w:footnotePr>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t xml:space="preserve"> </w:t>
      </w:r>
      <w:r>
        <w:rPr>
          <w:sz w:val="20"/>
        </w:rPr>
        <w:t>Dá sa to jednoducho ilustrovať. Majme napr. hierarchickú väzbu "meď je kov" a vlastnosť "kov je elektrický/tepelný vodič". Takáto reprezentačná štruktúra implikuje produkčné pravidlo "AK je meď kov, TAK je elektrický/tepelný vodič". Iným príkladom je napr. symbolový zápis Ohmovho zákona U=R.I – z neho plynie pravidlo: "AK zvýšime/znížime hodnotu intenzity pri nezmenenej hodnote odporu, TAK  sa zvýši/zníži hodnota napätia!. Je to téma, ktorá je predmetom pozor</w:t>
        <w:softHyphen/>
        <w:t>nosti v kapitolách venovaných prob</w:t>
        <w:softHyphen/>
        <w:t>lematike roz</w:t>
        <w:softHyphen/>
        <w:t>vinutých metód infe</w:t>
        <w:softHyphen/>
        <w:t xml:space="preserve">rencie. </w:t>
      </w:r>
    </w:p>
  </w:footnote>
  <w:footnote w:id="3">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sz w:val="20"/>
        </w:rPr>
        <w:t xml:space="preserve"> Množinové kvantifikátory </w:t>
      </w:r>
      <w:r>
        <w:rPr>
          <w:b/>
          <w:sz w:val="20"/>
        </w:rPr>
        <w:t>NAJMENEJ, NAJVIAC</w:t>
      </w:r>
      <w:r>
        <w:rPr>
          <w:sz w:val="20"/>
        </w:rPr>
        <w:t xml:space="preserve"> a </w:t>
      </w:r>
      <w:r>
        <w:rPr>
          <w:b/>
          <w:sz w:val="20"/>
        </w:rPr>
        <w:t>PRÁVE</w:t>
      </w:r>
      <w:r>
        <w:rPr>
          <w:sz w:val="20"/>
        </w:rPr>
        <w:t xml:space="preserve"> sú predmetom výkladu v článku 4.7</w:t>
      </w:r>
    </w:p>
  </w:footnote>
  <w:footnote w:id="4">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t xml:space="preserve">     </w:t>
      </w:r>
      <w:r>
        <w:rPr>
          <w:rStyle w:val="FootnoteCharacters"/>
          <w:vertAlign w:val="superscript"/>
        </w:rPr>
        <w:t>?</w:t>
      </w:r>
      <w:r>
        <w:rPr/>
        <w:t xml:space="preserve"> </w:t>
      </w:r>
      <w:r>
        <w:rPr>
          <w:sz w:val="20"/>
        </w:rPr>
        <w:t>Jednoduchým príkladom umožňujúcim ilustrovať uplatňovanie semafórov sú pravidlá z odseku 4.1: Inferenčný mechanizmus imi</w:t>
        <w:softHyphen/>
        <w:t>tu</w:t>
        <w:softHyphen/>
        <w:t xml:space="preserve">júci správanie vodiča blížiaceho sa autom k </w:t>
      </w:r>
      <w:r>
        <w:rPr>
          <w:i/>
          <w:sz w:val="20"/>
        </w:rPr>
        <w:t>dopravnému semafóru</w:t>
      </w:r>
      <w:r>
        <w:rPr>
          <w:sz w:val="20"/>
        </w:rPr>
        <w:t xml:space="preserve"> by mal mať povolené interpretovať </w:t>
      </w:r>
      <w:r>
        <w:rPr>
          <w:i/>
          <w:sz w:val="20"/>
        </w:rPr>
        <w:t>semafórmi produkčného pravidla</w:t>
      </w:r>
      <w:r>
        <w:rPr>
          <w:sz w:val="20"/>
        </w:rPr>
        <w:t xml:space="preserve"> len pravidlá P 1.1, P 1.2 a P 1.3. Pravidlo P 1.4 v tejto situácii nemá význam. Keby sa následne uplat</w:t>
        <w:softHyphen/>
        <w:t xml:space="preserve">nilo pravidlo P 1.2, následne má zmysel uplatniť iba pravidlo P 1.4 - z uvedených iba jeho interpretácia by sa mala semafórom pripustiť. </w:t>
      </w:r>
      <w:r>
        <w:rPr>
          <w:b/>
          <w:sz w:val="20"/>
        </w:rPr>
        <w:t>Takéto účinné odvodzovacie postupy sa dajú zabezpečiť dynamickým prestavovaním hodnôt, na ktoré sa semaóry pravidiel odvolávajú</w:t>
      </w:r>
      <w:r>
        <w:rPr>
          <w:sz w:val="20"/>
        </w:rPr>
        <w:t>. V danej situácii by sa to dalo zabezpečiť akčnou časťou pravid</w:t>
        <w:softHyphen/>
        <w:t>la P 1.2.</w:t>
      </w:r>
    </w:p>
  </w:footnote>
  <w:footnote w:id="5">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t xml:space="preserve"> </w:t>
      </w:r>
      <w:r>
        <w:rPr>
          <w:sz w:val="20"/>
        </w:rPr>
        <w:t>Príklad: Pri medicínskom diagnostikovaní z faktu, že pacient bol očkovaný proti určitým infekčným ochoreniam sa dá oprávnene usúdiť, že imunizáciou vylúčené chorobné jednotky netreba uvažovať.</w:t>
      </w:r>
    </w:p>
  </w:footnote>
  <w:footnote w:id="6">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sz w:val="20"/>
        </w:rPr>
        <w:t xml:space="preserve"> Na rozdiel od podmienok vzájomne odlíšených v predpoklade indexom, odlíšenie predpokladov vyznačujeme '</w:t>
      </w:r>
      <w:r>
        <w:rPr>
          <w:i/>
          <w:sz w:val="20"/>
        </w:rPr>
        <w:t>horným indexom</w:t>
      </w:r>
      <w:r>
        <w:rPr>
          <w:sz w:val="20"/>
        </w:rPr>
        <w:t>' - prirodzené číslo v zátvorke.</w:t>
      </w:r>
    </w:p>
  </w:footnote>
  <w:footnote w:id="7">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sz w:val="20"/>
        </w:rPr>
        <w:t xml:space="preserve"> Problémy tohto dru</w:t>
        <w:softHyphen/>
        <w:t>hu nie sú vždy tak evidentné ako v  uvažovanom jed</w:t>
        <w:softHyphen/>
        <w:t>noduchom prípade. Možno si predstaviť obdobné nevyslovované zá</w:t>
        <w:softHyphen/>
        <w:t>vislosti medzi entitami, ktoré sa dostávajú do vzájomného vzťahu prostredníctvom celej sekvencie pro</w:t>
        <w:softHyphen/>
        <w:t>dukčných pravidiel. Vtedy je detekcia príčiny nekonzis</w:t>
        <w:softHyphen/>
        <w:t>tentných výsledkov a jej odstránenie náročnejšia.</w:t>
      </w:r>
    </w:p>
  </w:footnote>
  <w:footnote w:id="8">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sz w:val="20"/>
        </w:rPr>
        <w:t xml:space="preserve"> Často to spôsobuje stratu zrozumiteľnosti obsahu BZ, ťažkosti v činnosti vy</w:t>
        <w:softHyphen/>
        <w:t>svetlovacieho mechanizmu ES a napokon vedie aj k neprimeraným a neprirod</w:t>
        <w:softHyphen/>
        <w:t>zeným nárokom pri získavaní a reprezen</w:t>
        <w:softHyphen/>
        <w:t>tácii znalostí a pri prípadnom modifikovaní obsahu BZ.</w:t>
      </w:r>
    </w:p>
  </w:footnote>
  <w:footnote w:id="9">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sz w:val="20"/>
        </w:rPr>
        <w:t xml:space="preserve"> O prednos</w:t>
        <w:softHyphen/>
        <w:t>tiach tejto alternatívy v porovnaní s predošlou sa dá presvedčiť na pra</w:t>
        <w:softHyphen/>
        <w:t>vid</w:t>
        <w:softHyphen/>
        <w:t>lách P 2.1 a P 2.2 z odseku 4.1.4. Ak by sa pred</w:t>
        <w:softHyphen/>
        <w:t>poklad pr</w:t>
        <w:softHyphen/>
        <w:t>vého v negova</w:t>
        <w:softHyphen/>
        <w:t>nej podobe začlenil ako konjunkt do pred</w:t>
        <w:softHyphen/>
        <w:t>pok</w:t>
        <w:softHyphen/>
        <w:t>ladu druhého, konfliktný prípad je jed</w:t>
        <w:softHyphen/>
        <w:t>noducho riešený. Vo všeobec</w:t>
        <w:softHyphen/>
        <w:t>nosti by však počet skutoč</w:t>
        <w:softHyphen/>
        <w:t>ností,  ktoré by mhli platnosť dôsled</w:t>
        <w:softHyphen/>
        <w:t>ku porušiť, môže byť tak veľký, že uplatňovanie tohoto prístu</w:t>
        <w:softHyphen/>
        <w:t>pu by bolo mimo</w:t>
        <w:softHyphen/>
        <w:t>riadne neprak</w:t>
        <w:softHyphen/>
        <w:t xml:space="preserve">tické. Preto je výhodnejším uplatniť v akčnej časti pravidla P 2.2 akciu, ktorá by falzifikovala potvrdenie dôsledku ako produkt interpretácie pravidla P 2.1. Išlo by o </w:t>
      </w:r>
      <w:r>
        <w:rPr>
          <w:b/>
          <w:sz w:val="20"/>
        </w:rPr>
        <w:t>prípad nemonotónnej inferencie</w:t>
      </w:r>
      <w:r>
        <w:rPr>
          <w:sz w:val="20"/>
        </w:rPr>
        <w:t>, o ktorej ešte bude reč. Ak by pravidlo P 2.1 ešte nebolo vyhodnotené, tak by akcia akčnej časti pravidla P 2.2 mala nastaviť semafór pravidla P 2.1 tak, aby sa zabránilo jeho inter</w:t>
        <w:softHyphen/>
        <w:t>pretácii.</w:t>
      </w:r>
    </w:p>
  </w:footnote>
  <w:footnote w:id="10">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sz w:val="20"/>
        </w:rPr>
        <w:t xml:space="preserve"> Prednosťou je aj prirodzený spôsob reprezentácie častých asercií aplikačných expertov.</w:t>
      </w:r>
    </w:p>
  </w:footnote>
  <w:footnote w:id="11">
    <w:p>
      <w:pPr>
        <w:pStyle w:val="Normal"/>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pPr>
      <w:r>
        <w:rPr>
          <w:rStyle w:val="FootnoteCharacters"/>
        </w:rPr>
        <w:footnoteRef/>
      </w:r>
      <w:r>
        <w:rPr/>
        <w:t xml:space="preserve">     </w:t>
      </w:r>
      <w:r>
        <w:rPr>
          <w:rStyle w:val="FootnoteCharacters"/>
          <w:vertAlign w:val="superscript"/>
        </w:rPr>
        <w:t>?</w:t>
      </w:r>
      <w:r>
        <w:rPr/>
        <w:t xml:space="preserve"> </w:t>
      </w:r>
      <w:r>
        <w:rPr>
          <w:sz w:val="20"/>
        </w:rPr>
        <w:t xml:space="preserve">Niektorí autorí hovoria v tomto prípade o </w:t>
      </w:r>
      <w:r>
        <w:rPr>
          <w:b/>
          <w:sz w:val="20"/>
        </w:rPr>
        <w:t>Booleovskej prahovej funkcii</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160"/>
        </w:tabs>
        <w:ind w:left="2160" w:hanging="72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4"/>
      <w:numFmt w:val="bullet"/>
      <w:lvlText w:val=""/>
      <w:lvlJc w:val="left"/>
      <w:pPr>
        <w:tabs>
          <w:tab w:val="num" w:pos="2160"/>
        </w:tabs>
        <w:ind w:left="2160" w:hanging="72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outlineLvl w:val="0"/>
    </w:pPr>
    <w:rPr>
      <w:i/>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outlineLvl w:val="1"/>
    </w:pPr>
    <w:rPr>
      <w:i/>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jc w:val="both"/>
      <w:outlineLvl w:val="2"/>
    </w:pPr>
    <w:rPr>
      <w:i/>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
      <w:sz w:val="16"/>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4"/>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b/>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b/>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b/>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b/>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i w:val="false"/>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pPr>
    <w:rPr/>
  </w:style>
  <w:style w:type="paragraph" w:styleId="BodyTextIndent2">
    <w:name w:val="Body Text Indent 2"/>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74" w:hanging="0"/>
      <w:jc w:val="both"/>
    </w:pPr>
    <w:rPr>
      <w:b/>
    </w:rPr>
  </w:style>
  <w:style w:type="paragraph" w:styleId="BodyText2">
    <w:name w:val="Body Text 2"/>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sz w:val="28"/>
    </w:rPr>
  </w:style>
  <w:style w:type="paragraph" w:styleId="BodyTextIndent3">
    <w:name w:val="Body Text Indent 3"/>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b/>
    </w:rPr>
  </w:style>
  <w:style w:type="paragraph" w:styleId="BodyText3">
    <w:name w:val="Body Text 3"/>
    <w:basedOn w:val="Normal"/>
    <w:qFormat/>
    <w:pPr>
      <w:tabs>
        <w:tab w:val="left" w:pos="-1440" w:leader="none"/>
        <w:tab w:val="left" w:pos="-720" w:leader="none"/>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9:40:00Z</dcterms:created>
  <dc:creator>Pre-installed User</dc:creator>
  <dc:description/>
  <dc:language>en-US</dc:language>
  <cp:lastModifiedBy>Pre-installed User</cp:lastModifiedBy>
  <cp:lastPrinted>1998-04-01T01:22:00Z</cp:lastPrinted>
  <dcterms:modified xsi:type="dcterms:W3CDTF">1998-05-14T19:40:00Z</dcterms:modified>
  <cp:revision>2</cp:revision>
  <dc:subject/>
  <dc:title>4</dc:title>
</cp:coreProperties>
</file>