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374"/>
        <w:jc w:val="both"/>
        <w:rPr>
          <w:sz w:val="28"/>
        </w:rPr>
      </w:pPr>
      <w:r>
        <w:rPr>
          <w:b/>
          <w:sz w:val="28"/>
        </w:rPr>
        <w:t>3.</w:t>
        <w:tab/>
        <w:t>REPREZENTÁCIA ZNALOSTÍ TERMOVÉHO TYP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lang w:val="en-GB"/>
        </w:rPr>
      </w:pPr>
      <w:r>
        <w:rPr>
          <w:sz w:val="28"/>
          <w:lang w:val="en-GB"/>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BodyText3"/>
              <w:rPr/>
            </w:pPr>
            <w:r>
              <w:rPr/>
              <w:t>Vymedzenie problém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t>Počiatočný 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t>priebežný opis problém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t>Báza fakt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t>a báza znal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Každý konkrétny problém je špecifikovaný a vymedzený množinou faktov, cieľov a (prípadne aj explicitne formulovanými) ohraničeniami. Nezávisle na kvalite formulácie problému (jednoznačnosť, úplnosť, vymedzenie prípustných operácií, implikáciu riešiaceho postupu, rozsah explictných a implicitných ohra</w:t>
              <w:softHyphen/>
              <w:t>ničujúcich podmienok atď.) je počiatočný (východzí) stav riešenia daný mno</w:t>
              <w:softHyphen/>
              <w:t>žinou údajov zodpovedajúcich formulácii V priebehu riešenia problému spra</w:t>
              <w:softHyphen/>
              <w:t>vidla pribúdajú nové informácie – sú produkované ako dôsledok interakcií s oko</w:t>
              <w:softHyphen/>
              <w:t xml:space="preserve">lím a ako záznamy významných fenoménov vznikajúcich v priebehu riešiaceho postupu, ktoré sa prípadne môžu uplatniť v nasledujúcich krokoch postupu. Zhromažďované </w:t>
            </w:r>
            <w:r>
              <w:rPr>
                <w:i/>
                <w:lang w:val="en-GB"/>
              </w:rPr>
              <w:t>aj vyjavujúce (emergujúce</w:t>
            </w:r>
            <w:r>
              <w:rPr>
                <w:lang w:val="en-GB"/>
              </w:rPr>
              <w:t>) údaje umožňujú</w:t>
            </w:r>
          </w:p>
          <w:p>
            <w:pPr>
              <w:pStyle w:val="Normal"/>
              <w:numPr>
                <w:ilvl w:val="0"/>
                <w:numId w:val="2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jednak úplnejšie a presnejšie opisovať problém, prostredie (svet), v kto</w:t>
              <w:softHyphen/>
              <w:t>rom sa rieši, a požiadavky splňovania ohraničujúcich podmienok,</w:t>
            </w:r>
          </w:p>
          <w:p>
            <w:pPr>
              <w:pStyle w:val="Normal"/>
              <w:numPr>
                <w:ilvl w:val="0"/>
                <w:numId w:val="2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zároveň umožňujú charakterizovať (opisovať)</w:t>
            </w:r>
          </w:p>
          <w:p>
            <w:pPr>
              <w:pStyle w:val="Normal"/>
              <w:numPr>
                <w:ilvl w:val="0"/>
                <w:numId w:val="5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lang w:val="en-GB"/>
              </w:rPr>
            </w:pPr>
            <w:r>
              <w:rPr>
                <w:lang w:val="en-GB"/>
              </w:rPr>
              <w:t>priebeh riešenia,</w:t>
            </w:r>
          </w:p>
          <w:p>
            <w:pPr>
              <w:pStyle w:val="Normal"/>
              <w:numPr>
                <w:ilvl w:val="0"/>
                <w:numId w:val="5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lang w:val="en-GB"/>
              </w:rPr>
            </w:pPr>
            <w:r>
              <w:rPr>
                <w:lang w:val="en-GB"/>
              </w:rPr>
              <w:t>použité ope</w:t>
              <w:softHyphen/>
              <w:t>rácie,</w:t>
            </w:r>
          </w:p>
          <w:p>
            <w:pPr>
              <w:pStyle w:val="Normal"/>
              <w:numPr>
                <w:ilvl w:val="0"/>
                <w:numId w:val="5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lang w:val="en-GB"/>
              </w:rPr>
              <w:t>uplatnené predpoklady ("čo-ak") a náhradne údaje, vrátane ich posta</w:t>
              <w:softHyphen/>
              <w:t>ve</w:t>
              <w:softHyphen/>
              <w:t>nia v procese riešenia (napr. ich aktuálnosť, nerozhodnuteľnosť, zamiet</w:t>
              <w:softHyphen/>
              <w:t>nutie),</w:t>
            </w:r>
          </w:p>
          <w:p>
            <w:pPr>
              <w:pStyle w:val="Normal"/>
              <w:numPr>
                <w:ilvl w:val="0"/>
                <w:numId w:val="5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lang w:val="en-GB"/>
              </w:rPr>
            </w:pPr>
            <w:r>
              <w:rPr>
                <w:lang w:val="en-GB"/>
              </w:rPr>
              <w:t>efektivitu a úspešnosť riešiacich postupov,</w:t>
            </w:r>
          </w:p>
          <w:p>
            <w:pPr>
              <w:pStyle w:val="Normal"/>
              <w:numPr>
                <w:ilvl w:val="0"/>
                <w:numId w:val="5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lang w:val="en-GB"/>
              </w:rPr>
            </w:pPr>
            <w:r>
              <w:rPr>
                <w:lang w:val="en-GB"/>
              </w:rPr>
              <w:t>následnosť niektorých ďalších krok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 xml:space="preserve">Kým údaje zodpovedajúce opisu problému (teda známe fakty) vytvárajú v terminológii </w:t>
            </w:r>
            <w:r>
              <w:rPr>
                <w:b/>
                <w:lang w:val="en-GB"/>
              </w:rPr>
              <w:t>ES</w:t>
            </w:r>
            <w:r>
              <w:rPr>
                <w:lang w:val="en-GB"/>
              </w:rPr>
              <w:t xml:space="preserve"> to čo sa nazýva </w:t>
            </w:r>
            <w:r>
              <w:rPr>
                <w:b/>
                <w:lang w:val="en-GB"/>
              </w:rPr>
              <w:t>báza faktov</w:t>
            </w:r>
            <w:r>
              <w:rPr>
                <w:lang w:val="en-GB"/>
              </w:rPr>
              <w:t xml:space="preserve"> (symbo</w:t>
              <w:softHyphen/>
              <w:t xml:space="preserve">lovo </w:t>
            </w:r>
            <w:r>
              <w:rPr>
                <w:b/>
                <w:lang w:val="en-GB"/>
              </w:rPr>
              <w:t>BF</w:t>
            </w:r>
            <w:r>
              <w:rPr>
                <w:lang w:val="en-GB"/>
              </w:rPr>
              <w:t xml:space="preserve">), charakteristiky riešiacich postupov sú zaznamenávané v údajových štruktúrach tvoriacich ich </w:t>
            </w:r>
            <w:r>
              <w:rPr>
                <w:b/>
                <w:lang w:val="en-GB"/>
              </w:rPr>
              <w:t>infraštruktúru</w:t>
            </w:r>
            <w:r>
              <w:rPr>
                <w:lang w:val="en-GB"/>
              </w:rPr>
              <w:t xml:space="preserve"> (sú predmetom pozornosti v nasledujúcej kapitol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GB"/>
              </w:rPr>
              <w:t xml:space="preserve">      </w:t>
            </w:r>
            <w:r>
              <w:rPr>
                <w:b/>
                <w:lang w:val="en-GB"/>
              </w:rPr>
              <w:t xml:space="preserve">Báza faktov </w:t>
            </w:r>
            <w:r>
              <w:rPr>
                <w:lang w:val="en-GB"/>
              </w:rPr>
              <w:t xml:space="preserve">– ako dynamická údajová štruktúra - tvorí spolu s </w:t>
            </w:r>
            <w:r>
              <w:rPr>
                <w:b/>
                <w:lang w:val="en-GB"/>
              </w:rPr>
              <w:t>bázou zna</w:t>
              <w:softHyphen/>
              <w:t>lostí</w:t>
            </w:r>
            <w:r>
              <w:rPr>
                <w:lang w:val="en-GB"/>
              </w:rPr>
              <w:t xml:space="preserve"> (</w:t>
            </w:r>
            <w:r>
              <w:rPr>
                <w:b/>
                <w:lang w:val="en-GB"/>
              </w:rPr>
              <w:t>BZ</w:t>
            </w:r>
            <w:r>
              <w:rPr>
                <w:lang w:val="en-GB"/>
              </w:rPr>
              <w:t xml:space="preserve">) a </w:t>
            </w:r>
            <w:r>
              <w:rPr>
                <w:b/>
                <w:lang w:val="en-GB"/>
              </w:rPr>
              <w:t>inferenč</w:t>
              <w:softHyphen/>
              <w:t>ným mecha</w:t>
              <w:softHyphen/>
              <w:t>nizmom</w:t>
            </w:r>
            <w:r>
              <w:rPr>
                <w:lang w:val="en-GB"/>
              </w:rPr>
              <w:t xml:space="preserve"> (</w:t>
            </w:r>
            <w:r>
              <w:rPr>
                <w:b/>
                <w:lang w:val="en-GB"/>
              </w:rPr>
              <w:t>IM</w:t>
            </w:r>
            <w:r>
              <w:rPr>
                <w:lang w:val="en-GB"/>
              </w:rPr>
              <w:t>) jadro architektúry ex</w:t>
              <w:softHyphen/>
              <w:t xml:space="preserve">pertných systémov. </w:t>
            </w:r>
            <w:r>
              <w:rPr/>
              <w:t>V závislosti na konkrétne zvolenej architektúre je</w:t>
            </w:r>
            <w:r>
              <w:rPr>
                <w:lang w:val="en-GB"/>
              </w:rPr>
              <w:t xml:space="preserve"> </w:t>
            </w:r>
            <w:r>
              <w:rPr>
                <w:b/>
                <w:lang w:val="en-GB"/>
              </w:rPr>
              <w:t>BF</w:t>
            </w:r>
            <w:r>
              <w:rPr>
                <w:rStyle w:val="FootnoteCharacters"/>
                <w:rStyle w:val="FootnoteAnchor"/>
                <w:vertAlign w:val="superscript"/>
                <w:lang w:val="en-GB"/>
              </w:rPr>
              <w:footnoteReference w:id="2"/>
            </w:r>
            <w:r>
              <w:rPr>
                <w:lang w:val="en-GB"/>
              </w:rPr>
              <w:t xml:space="preserve"> buď iba kom</w:t>
              <w:softHyphen/>
              <w:t>plemen</w:t>
              <w:softHyphen/>
              <w:t xml:space="preserve">tárnou súčasťou (relatívne) statickej </w:t>
            </w:r>
            <w:r>
              <w:rPr>
                <w:b/>
                <w:lang w:val="en-GB"/>
              </w:rPr>
              <w:t>BZ</w:t>
            </w:r>
            <w:r>
              <w:rPr>
                <w:lang w:val="en-GB"/>
              </w:rPr>
              <w:t>, alebo je to jej samostat</w:t>
              <w:softHyphen/>
              <w:t>ný dynamický prvok. V oboch prípadoch sa však jej obsah, pokiaľ používateľ neaktivuje program archivácie, po ukon</w:t>
              <w:softHyphen/>
              <w:t>čení rieše</w:t>
              <w:softHyphen/>
              <w:t>nia prob</w:t>
              <w:softHyphen/>
              <w:t>lému zaniká. Nezá</w:t>
              <w:softHyphen/>
              <w:t>visle na sku</w:t>
              <w:softHyphen/>
              <w:t>točnom spôso</w:t>
              <w:softHyphen/>
              <w:t>be imple</w:t>
              <w:softHyphen/>
              <w:t xml:space="preserve">mentácie </w:t>
            </w:r>
            <w:r>
              <w:rPr>
                <w:b/>
                <w:lang w:val="en-GB"/>
              </w:rPr>
              <w:t>BF</w:t>
            </w:r>
            <w:r>
              <w:rPr>
                <w:lang w:val="en-GB"/>
              </w:rPr>
              <w:t>, bez toho, aby to ovplyvňo</w:t>
              <w:softHyphen/>
              <w:t xml:space="preserve">valo obsah nadväzujúceho výkladu, v nasledujúcom budeme predpokladať, že </w:t>
            </w:r>
            <w:r>
              <w:rPr>
                <w:b/>
                <w:lang w:val="en-GB"/>
              </w:rPr>
              <w:t>BF</w:t>
            </w:r>
            <w:r>
              <w:rPr>
                <w:lang w:val="en-GB"/>
              </w:rPr>
              <w:t xml:space="preserve"> je samos</w:t>
              <w:softHyphen/>
              <w:t>tatná zložka ES.</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      </w:t>
            </w:r>
            <w:r>
              <w:rPr>
                <w:lang w:val="en-GB"/>
              </w:rPr>
              <w:t>Po tomto uvedení zameriame pozornosť pozornosť najprv na prostriedky reprezen</w:t>
              <w:softHyphen/>
              <w:t xml:space="preserve">tácie </w:t>
            </w:r>
            <w:r>
              <w:rPr>
                <w:i/>
                <w:lang w:val="en-GB"/>
              </w:rPr>
              <w:t>znalostí termového typu</w:t>
            </w:r>
            <w:r>
              <w:rPr>
                <w:lang w:val="en-GB"/>
              </w:rPr>
              <w:t xml:space="preserve"> a následne </w:t>
            </w:r>
            <w:r>
              <w:rPr>
                <w:i/>
                <w:lang w:val="en-GB"/>
              </w:rPr>
              <w:t>znalostí asertívneho typu (v rozsahu produkčných pravidiel)</w:t>
            </w:r>
            <w:r>
              <w:rPr>
                <w:lang w:val="en-GB"/>
              </w:rPr>
              <w:t xml:space="preserve">, teda na kľúčové prostriedky tvorby </w:t>
            </w:r>
            <w:r>
              <w:rPr>
                <w:b/>
                <w:lang w:val="en-GB"/>
              </w:rPr>
              <w:t>BZ</w:t>
            </w:r>
            <w:r>
              <w:rPr>
                <w:rStyle w:val="FootnoteCharacters"/>
                <w:rStyle w:val="FootnoteAnchor"/>
                <w:vertAlign w:val="superscript"/>
                <w:lang w:val="en-GB"/>
              </w:rPr>
              <w:footnoteReference w:id="3"/>
            </w:r>
            <w:r>
              <w:rPr>
                <w:lang w:val="en-GB"/>
              </w:rPr>
              <w:t>. Tým sa dostávame k vý</w:t>
              <w:softHyphen/>
              <w:t>znamným otázkam implemen</w:t>
              <w:softHyphen/>
              <w:t>tačnej úrovne a v súvis</w:t>
              <w:softHyphen/>
              <w:t xml:space="preserve">losti s tým sa výklad týka aj obsahového naplňovania </w:t>
            </w:r>
            <w:r>
              <w:rPr>
                <w:b/>
                <w:lang w:val="en-GB"/>
              </w:rPr>
              <w:t>BF.</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lang w:val="en-GB"/>
        </w:rPr>
      </w:pPr>
      <w:r>
        <w:rPr>
          <w:b/>
          <w:lang w:val="en-GB"/>
        </w:rPr>
        <w:t>3.1</w:t>
        <w:tab/>
      </w:r>
      <w:r>
        <w:rPr>
          <w:b/>
          <w:i/>
          <w:lang w:val="en-GB"/>
        </w:rPr>
        <w:t>Základné pojm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t>Term ako pojem, kon</w:t>
              <w:softHyphen/>
              <w:t>cept, jav, en</w:t>
              <w:softHyphen/>
              <w:t>tita, objek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t>Rámec – repre</w:t>
              <w:softHyphen/>
              <w:t>zen</w:t>
              <w:softHyphen/>
              <w:t>tačná štruktúr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t>Objekt-tried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t>Objekt-in</w:t>
              <w:softHyphen/>
              <w:t>divídu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16"/>
                <w:lang w:val="en-GB"/>
              </w:rPr>
              <w:t>Subobjek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t>Typografické odlíšen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mc:AlternateContent>
                <mc:Choice Requires="wps">
                  <w:drawing>
                    <wp:anchor behindDoc="0" distT="0" distB="0" distL="114935" distR="114935" simplePos="0" locked="0" layoutInCell="0" allowOverlap="1" relativeHeight="27">
                      <wp:simplePos x="0" y="0"/>
                      <wp:positionH relativeFrom="margin">
                        <wp:posOffset>5394960</wp:posOffset>
                      </wp:positionH>
                      <wp:positionV relativeFrom="paragraph">
                        <wp:posOffset>274320</wp:posOffset>
                      </wp:positionV>
                      <wp:extent cx="91440" cy="274320"/>
                      <wp:effectExtent l="5080" t="1905" r="12065" b="0"/>
                      <wp:wrapNone/>
                      <wp:docPr id="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21.6pt" to="431.95pt,4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657600</wp:posOffset>
                      </wp:positionH>
                      <wp:positionV relativeFrom="paragraph">
                        <wp:posOffset>274320</wp:posOffset>
                      </wp:positionV>
                      <wp:extent cx="1737360" cy="274320"/>
                      <wp:effectExtent l="0" t="5080" r="1270" b="26035"/>
                      <wp:wrapNone/>
                      <wp:docPr id="2"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6pt" to="424.75pt,43.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291840</wp:posOffset>
                      </wp:positionH>
                      <wp:positionV relativeFrom="paragraph">
                        <wp:posOffset>73152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57.6pt" to="259.2pt,7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383280</wp:posOffset>
                      </wp:positionH>
                      <wp:positionV relativeFrom="paragraph">
                        <wp:posOffset>731520</wp:posOffset>
                      </wp:positionV>
                      <wp:extent cx="822960" cy="274320"/>
                      <wp:effectExtent l="1905" t="5080" r="635" b="12065"/>
                      <wp:wrapNone/>
                      <wp:docPr id="4"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57.6pt" to="331.15pt,7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377440</wp:posOffset>
                      </wp:positionH>
                      <wp:positionV relativeFrom="paragraph">
                        <wp:posOffset>731520</wp:posOffset>
                      </wp:positionV>
                      <wp:extent cx="822960" cy="274320"/>
                      <wp:effectExtent l="0" t="5080" r="1905" b="12065"/>
                      <wp:wrapNone/>
                      <wp:docPr id="5"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57.6pt" to="251.95pt,79.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291840</wp:posOffset>
                      </wp:positionH>
                      <wp:positionV relativeFrom="paragraph">
                        <wp:posOffset>118872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93.6pt" to="259.2pt,11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2468880</wp:posOffset>
                      </wp:positionH>
                      <wp:positionV relativeFrom="paragraph">
                        <wp:posOffset>1188720</wp:posOffset>
                      </wp:positionV>
                      <wp:extent cx="822960" cy="274320"/>
                      <wp:effectExtent l="0" t="5080" r="1905" b="12065"/>
                      <wp:wrapNone/>
                      <wp:docPr id="7"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93.6pt" to="259.15pt,115.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291840</wp:posOffset>
                      </wp:positionH>
                      <wp:positionV relativeFrom="paragraph">
                        <wp:posOffset>1188720</wp:posOffset>
                      </wp:positionV>
                      <wp:extent cx="822960" cy="274320"/>
                      <wp:effectExtent l="1905" t="5080" r="0" b="12065"/>
                      <wp:wrapNone/>
                      <wp:docPr id="8"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93.6pt" to="323.95pt,11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291840</wp:posOffset>
                      </wp:positionH>
                      <wp:positionV relativeFrom="paragraph">
                        <wp:posOffset>164592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29.6pt" to="259.2pt,15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200400</wp:posOffset>
                      </wp:positionH>
                      <wp:positionV relativeFrom="paragraph">
                        <wp:posOffset>2103120</wp:posOffset>
                      </wp:positionV>
                      <wp:extent cx="91440" cy="274320"/>
                      <wp:effectExtent l="12065" t="1905" r="5080" b="0"/>
                      <wp:wrapNone/>
                      <wp:docPr id="1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5.6pt" to="259.15pt,187.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834640</wp:posOffset>
                      </wp:positionH>
                      <wp:positionV relativeFrom="paragraph">
                        <wp:posOffset>2103120</wp:posOffset>
                      </wp:positionV>
                      <wp:extent cx="457200" cy="182880"/>
                      <wp:effectExtent l="0" t="4445" r="1905" b="7620"/>
                      <wp:wrapNone/>
                      <wp:docPr id="11"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65.6pt" to="259.15pt,179.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291840</wp:posOffset>
                      </wp:positionH>
                      <wp:positionV relativeFrom="paragraph">
                        <wp:posOffset>2103120</wp:posOffset>
                      </wp:positionV>
                      <wp:extent cx="365760" cy="182880"/>
                      <wp:effectExtent l="2540" t="4445" r="0" b="0"/>
                      <wp:wrapNone/>
                      <wp:docPr id="1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65.6pt" to="287.95pt,17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931920</wp:posOffset>
                      </wp:positionH>
                      <wp:positionV relativeFrom="paragraph">
                        <wp:posOffset>1920240</wp:posOffset>
                      </wp:positionV>
                      <wp:extent cx="1371600" cy="365760"/>
                      <wp:effectExtent l="0" t="5080" r="1270" b="17780"/>
                      <wp:wrapNone/>
                      <wp:docPr id="13"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51.2pt" to="417.55pt,179.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188720</wp:posOffset>
                      </wp:positionH>
                      <wp:positionV relativeFrom="paragraph">
                        <wp:posOffset>1920240</wp:posOffset>
                      </wp:positionV>
                      <wp:extent cx="1371600" cy="365760"/>
                      <wp:effectExtent l="1270" t="5080" r="0" b="17780"/>
                      <wp:wrapNone/>
                      <wp:docPr id="14"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51.2pt" to="201.55pt,17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657600</wp:posOffset>
                      </wp:positionH>
                      <wp:positionV relativeFrom="paragraph">
                        <wp:posOffset>2468880</wp:posOffset>
                      </wp:positionV>
                      <wp:extent cx="274320" cy="274320"/>
                      <wp:effectExtent l="635" t="3810" r="3810" b="0"/>
                      <wp:wrapNone/>
                      <wp:docPr id="1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4.4pt" to="309.55pt,215.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931920</wp:posOffset>
                      </wp:positionH>
                      <wp:positionV relativeFrom="paragraph">
                        <wp:posOffset>2468880</wp:posOffset>
                      </wp:positionV>
                      <wp:extent cx="274320" cy="274320"/>
                      <wp:effectExtent l="3810" t="3810" r="0" b="0"/>
                      <wp:wrapNone/>
                      <wp:docPr id="1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94.4pt" to="331.15pt,2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103120</wp:posOffset>
                      </wp:positionH>
                      <wp:positionV relativeFrom="paragraph">
                        <wp:posOffset>2926080</wp:posOffset>
                      </wp:positionV>
                      <wp:extent cx="1188720" cy="365760"/>
                      <wp:effectExtent l="0" t="5080" r="1905" b="14605"/>
                      <wp:wrapNone/>
                      <wp:docPr id="1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30.4pt" to="259.15pt,259.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926080</wp:posOffset>
                      </wp:positionH>
                      <wp:positionV relativeFrom="paragraph">
                        <wp:posOffset>2926080</wp:posOffset>
                      </wp:positionV>
                      <wp:extent cx="365760" cy="365760"/>
                      <wp:effectExtent l="635" t="3810" r="3810" b="0"/>
                      <wp:wrapNone/>
                      <wp:docPr id="1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30.4pt" to="259.15pt,259.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297680</wp:posOffset>
                      </wp:positionH>
                      <wp:positionV relativeFrom="paragraph">
                        <wp:posOffset>2926080</wp:posOffset>
                      </wp:positionV>
                      <wp:extent cx="1005840" cy="365760"/>
                      <wp:effectExtent l="1905" t="5080" r="635" b="10160"/>
                      <wp:wrapNone/>
                      <wp:docPr id="19"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230.4pt" to="417.55pt,25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297680</wp:posOffset>
                      </wp:positionH>
                      <wp:positionV relativeFrom="paragraph">
                        <wp:posOffset>2926080</wp:posOffset>
                      </wp:positionV>
                      <wp:extent cx="274320" cy="365760"/>
                      <wp:effectExtent l="3810" t="3175" r="635" b="0"/>
                      <wp:wrapNone/>
                      <wp:docPr id="2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230.4pt" to="359.95pt,25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188720</wp:posOffset>
                      </wp:positionH>
                      <wp:positionV relativeFrom="paragraph">
                        <wp:posOffset>265176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08.8pt" to="93.6pt,23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188720</wp:posOffset>
                      </wp:positionH>
                      <wp:positionV relativeFrom="paragraph">
                        <wp:posOffset>3108960</wp:posOffset>
                      </wp:positionV>
                      <wp:extent cx="548640" cy="182880"/>
                      <wp:effectExtent l="1905" t="5080" r="635" b="12065"/>
                      <wp:wrapNone/>
                      <wp:docPr id="2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44.8pt" to="136.75pt,25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t>Lineárny zápis rámc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t>Rámec definovaný v tvare BNF zápis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t>Statická a dynamická reprezent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GB"/>
              </w:rPr>
            </w:pPr>
            <w:r>
              <w:rPr>
                <w:b/>
                <w:sz w:val="16"/>
                <w:lang w:val="en-G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GB"/>
              </w:rPr>
            </w:pPr>
            <w:r>
              <w:rPr>
                <w:b/>
                <w:sz w:val="16"/>
                <w:lang w:val="en-GB"/>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 xml:space="preserve">      </w:t>
            </w:r>
            <w:r>
              <w:rPr>
                <w:lang w:val="en-GB"/>
              </w:rPr>
              <w:t xml:space="preserve">Termami opisujeme, definujeme, vymedzujeme </w:t>
            </w:r>
            <w:r>
              <w:rPr>
                <w:b/>
                <w:lang w:val="en-GB"/>
              </w:rPr>
              <w:t>pojmy, koncepty, javy, entity, objekty</w:t>
            </w:r>
            <w:r>
              <w:rPr>
                <w:lang w:val="en-GB"/>
              </w:rPr>
              <w:t>. Sú to východiskové výrazy</w:t>
            </w:r>
            <w:r>
              <w:rPr>
                <w:b/>
                <w:lang w:val="en-GB"/>
              </w:rPr>
              <w:t>,</w:t>
            </w:r>
            <w:r>
              <w:rPr>
                <w:lang w:val="en-GB"/>
              </w:rPr>
              <w:t xml:space="preserve"> ktoré z hľadiska rozboru zodpove</w:t>
              <w:softHyphen/>
              <w:t>da</w:t>
              <w:softHyphen/>
              <w:t xml:space="preserve">júcich reprezentačných formalizmov sa dajú považovať za </w:t>
            </w:r>
            <w:r>
              <w:rPr>
                <w:i/>
                <w:lang w:val="en-GB"/>
              </w:rPr>
              <w:t>synony</w:t>
              <w:softHyphen/>
              <w:t>má</w:t>
            </w:r>
            <w:r>
              <w:rPr>
                <w:lang w:val="en-GB"/>
              </w:rPr>
              <w:t xml:space="preserve">. Preto ich v rozsahu nasledujúcich textov nebudeme rozlišovať. Kvôli jednoduchosti najčastejšie budeme používať termín </w:t>
            </w:r>
            <w:r>
              <w:rPr>
                <w:b/>
                <w:lang w:val="en-GB"/>
              </w:rPr>
              <w:t>objekt</w:t>
            </w:r>
            <w:r>
              <w:rPr>
                <w:lang w:val="en-GB"/>
              </w:rPr>
              <w:t xml:space="preserve"> ako zastupujúci výraz nahradzujúci aj ostat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Údajová štruktúra, ktorú použijeme na symbolovú reprezentáciou </w:t>
            </w:r>
            <w:r>
              <w:rPr>
                <w:i/>
              </w:rPr>
              <w:t>objektu,</w:t>
            </w:r>
            <w:r>
              <w:rPr/>
              <w:t xml:space="preserve"> bude v predošlej kapitole zavedená štruktúra </w:t>
            </w:r>
            <w:r>
              <w:rPr>
                <w:b/>
                <w:smallCaps/>
              </w:rPr>
              <w:t>rá</w:t>
              <w:softHyphen/>
              <w:t>mec</w:t>
            </w:r>
            <w:r>
              <w:rPr/>
              <w:t xml:space="preserve">. Je </w:t>
            </w:r>
            <w:r>
              <w:rPr>
                <w:i/>
              </w:rPr>
              <w:t>to identifikovateľná údajová štruktúra zodpovedajúca ur</w:t>
              <w:softHyphen/>
              <w:t>čitému kvantu (predovšetkým) opis</w:t>
              <w:softHyphen/>
              <w:t>ných zna</w:t>
              <w:softHyphen/>
              <w:t>lostí.</w:t>
            </w:r>
          </w:p>
          <w:p>
            <w:pPr>
              <w:pStyle w:val="TextBody"/>
              <w:rPr/>
            </w:pPr>
            <w:r>
              <w:rPr/>
              <w:t xml:space="preserve">      </w:t>
            </w:r>
            <w:r>
              <w:rPr/>
              <w:t>Rámcom je rep</w:t>
              <w:softHyphen/>
              <w:t>re</w:t>
              <w:softHyphen/>
              <w:t>zen</w:t>
              <w:softHyphen/>
              <w:t>tovaný každý z nasledovných nami uvažova</w:t>
              <w:softHyphen/>
              <w:t xml:space="preserve">ných typov objektov: </w:t>
            </w:r>
          </w:p>
          <w:p>
            <w:pPr>
              <w:pStyle w:val="TextBody"/>
              <w:rPr/>
            </w:pPr>
            <w:r>
              <w:rPr/>
            </w:r>
          </w:p>
          <w:p>
            <w:pPr>
              <w:pStyle w:val="TextBody"/>
              <w:numPr>
                <w:ilvl w:val="0"/>
                <w:numId w:val="43"/>
              </w:numPr>
              <w:rPr/>
            </w:pPr>
            <w:r>
              <w:rPr>
                <w:b/>
                <w:shadow/>
                <w:sz w:val="28"/>
              </w:rPr>
              <w:t>objekt typu</w:t>
            </w:r>
            <w:r>
              <w:rPr>
                <w:b/>
              </w:rPr>
              <w:t xml:space="preserve"> </w:t>
            </w:r>
            <w:r>
              <w:rPr>
                <w:b/>
                <w:shadow/>
                <w:sz w:val="28"/>
              </w:rPr>
              <w:t>trieda</w:t>
            </w:r>
            <w:r>
              <w:rPr/>
              <w:t xml:space="preserve"> (označíme </w:t>
            </w:r>
            <w:r>
              <w:rPr>
                <w:b/>
              </w:rPr>
              <w:t xml:space="preserve">T-OBJEKT, </w:t>
            </w:r>
            <w:r>
              <w:rPr/>
              <w:t xml:space="preserve">resp. </w:t>
            </w:r>
            <w:r>
              <w:rPr>
                <w:b/>
              </w:rPr>
              <w:t>T-RÁMEC</w:t>
            </w:r>
            <w:r>
              <w:rPr/>
              <w:t>) - zod</w:t>
              <w:softHyphen/>
              <w:t xml:space="preserve">povedá kategórii (množine) objektov, ktoré </w:t>
            </w:r>
            <w:r>
              <w:rPr>
                <w:b/>
              </w:rPr>
              <w:t>majú (z istého pohľadu) spoločné určujúce vlastnosti</w:t>
            </w:r>
            <w:r>
              <w:rPr/>
              <w:t xml:space="preserve">; prvkami triedy sú buď jej </w:t>
            </w:r>
            <w:r>
              <w:rPr>
                <w:i/>
              </w:rPr>
              <w:t>podtriedy</w:t>
            </w:r>
            <w:r>
              <w:rPr/>
              <w:t xml:space="preserve">, tiež T-OBJEKTy, alebo </w:t>
            </w:r>
            <w:r>
              <w:rPr>
                <w:b/>
              </w:rPr>
              <w:t>indivíduové</w:t>
            </w:r>
            <w:r>
              <w:rPr/>
              <w:t xml:space="preserve"> objekty,</w:t>
            </w:r>
          </w:p>
          <w:p>
            <w:pPr>
              <w:pStyle w:val="TextBody"/>
              <w:numPr>
                <w:ilvl w:val="0"/>
                <w:numId w:val="9"/>
              </w:numPr>
              <w:rPr/>
            </w:pPr>
            <w:r>
              <w:rPr>
                <w:b/>
                <w:shadow/>
                <w:sz w:val="28"/>
              </w:rPr>
              <w:t>indivíduový objekt</w:t>
            </w:r>
            <w:r>
              <w:rPr>
                <w:b/>
              </w:rPr>
              <w:t xml:space="preserve"> </w:t>
            </w:r>
            <w:r>
              <w:rPr/>
              <w:t xml:space="preserve">(označíme </w:t>
            </w:r>
            <w:r>
              <w:rPr>
                <w:b/>
              </w:rPr>
              <w:t xml:space="preserve">I-OBJEKT, </w:t>
            </w:r>
            <w:r>
              <w:rPr/>
              <w:t>resp.</w:t>
            </w:r>
            <w:r>
              <w:rPr>
                <w:b/>
              </w:rPr>
              <w:t xml:space="preserve"> I-RÁMEC</w:t>
            </w:r>
            <w:r>
              <w:rPr/>
              <w:t>)</w:t>
            </w:r>
            <w:r>
              <w:rPr>
                <w:rStyle w:val="FootnoteCharacters"/>
                <w:rStyle w:val="FootnoteAnchor"/>
                <w:vertAlign w:val="superscript"/>
              </w:rPr>
              <w:footnoteReference w:id="4"/>
            </w:r>
            <w:r>
              <w:rPr/>
              <w:t xml:space="preserve"> - zod</w:t>
              <w:softHyphen/>
              <w:t xml:space="preserve">povedá </w:t>
            </w:r>
            <w:r>
              <w:rPr>
                <w:b/>
              </w:rPr>
              <w:t>je</w:t>
              <w:softHyphen/>
              <w:t>dinečnému</w:t>
            </w:r>
            <w:r>
              <w:rPr/>
              <w:t xml:space="preserve">, svojim identifikátorom </w:t>
            </w:r>
            <w:r>
              <w:rPr>
                <w:b/>
              </w:rPr>
              <w:t>jednoznačne odlíšiteľnému objektu</w:t>
            </w:r>
            <w:r>
              <w:rPr/>
              <w:t xml:space="preserve">; ktorý </w:t>
            </w:r>
            <w:r>
              <w:rPr>
                <w:b/>
              </w:rPr>
              <w:t>je vždy prvkom aspoň jedného T-OBJEKTu</w:t>
            </w:r>
            <w:r>
              <w:rPr/>
              <w:t>:</w:t>
            </w:r>
          </w:p>
          <w:p>
            <w:pPr>
              <w:pStyle w:val="TextBody"/>
              <w:ind w:left="360" w:hanging="0"/>
              <w:rPr/>
            </w:pPr>
            <w:r>
              <w:rPr>
                <w:b/>
              </w:rPr>
              <w:t xml:space="preserve">I-OBJEKT </w:t>
            </w:r>
            <w:r>
              <w:rPr>
                <w:rFonts w:cs="Symbol" w:ascii="Symbol" w:hAnsi="Symbol"/>
                <w:b/>
              </w:rPr>
              <w:t></w:t>
            </w:r>
            <w:r>
              <w:rPr>
                <w:b/>
              </w:rPr>
              <w:t xml:space="preserve"> T-OBJEKT</w:t>
            </w:r>
            <w:r>
              <w:rPr/>
              <w:t>;</w:t>
            </w:r>
          </w:p>
          <w:p>
            <w:pPr>
              <w:pStyle w:val="TextBody"/>
              <w:ind w:left="360" w:hanging="0"/>
              <w:rPr/>
            </w:pPr>
            <w:r>
              <w:rPr>
                <w:b/>
              </w:rPr>
              <w:t>I-OBJEKT</w:t>
            </w:r>
            <w:r>
              <w:rPr/>
              <w:t xml:space="preserve"> sa môže </w:t>
            </w:r>
            <w:r>
              <w:rPr>
                <w:b/>
              </w:rPr>
              <w:t>členiť na svoje indivíduové prvky</w:t>
            </w:r>
            <w:r>
              <w:rPr/>
              <w:t xml:space="preserve"> – </w:t>
            </w:r>
            <w:r>
              <w:rPr>
                <w:b/>
              </w:rPr>
              <w:t xml:space="preserve">súčasti, </w:t>
            </w:r>
            <w:r>
              <w:rPr/>
              <w:t xml:space="preserve">t.j. na </w:t>
            </w:r>
            <w:r>
              <w:rPr>
                <w:b/>
              </w:rPr>
              <w:t>S_OBJEKT</w:t>
            </w:r>
            <w:r>
              <w:rPr/>
              <w:t>y,</w:t>
            </w:r>
          </w:p>
          <w:p>
            <w:pPr>
              <w:pStyle w:val="Normal"/>
              <w:numPr>
                <w:ilvl w:val="0"/>
                <w:numId w:val="14"/>
              </w:numPr>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both"/>
              <w:rPr/>
            </w:pPr>
            <w:r>
              <w:rPr>
                <w:b/>
                <w:shadow/>
                <w:sz w:val="28"/>
              </w:rPr>
              <w:t xml:space="preserve">objekt typu súčasť – </w:t>
            </w:r>
            <w:r>
              <w:rPr>
                <w:shadow/>
                <w:sz w:val="28"/>
              </w:rPr>
              <w:t xml:space="preserve">tiež </w:t>
            </w:r>
            <w:r>
              <w:rPr>
                <w:b/>
                <w:shadow/>
                <w:sz w:val="28"/>
              </w:rPr>
              <w:t>subobjekt</w:t>
            </w:r>
            <w:r>
              <w:rPr/>
              <w:t xml:space="preserve"> (označíme </w:t>
            </w:r>
            <w:r>
              <w:rPr>
                <w:b/>
              </w:rPr>
              <w:t>S_OBJEKT</w:t>
            </w:r>
            <w:r>
              <w:rPr/>
              <w:t>, resp.</w:t>
            </w:r>
            <w:r>
              <w:rPr>
                <w:b/>
              </w:rPr>
              <w:t xml:space="preserve"> S-RÁMEC</w:t>
            </w:r>
            <w:r>
              <w:rPr/>
              <w:t xml:space="preserve">) – má </w:t>
            </w:r>
            <w:r>
              <w:rPr>
                <w:b/>
              </w:rPr>
              <w:t>vždy duálne posta</w:t>
              <w:softHyphen/>
              <w:t>venie</w:t>
            </w:r>
            <w:r>
              <w:rPr/>
              <w:t>:</w:t>
            </w:r>
          </w:p>
          <w:p>
            <w:pPr>
              <w:pStyle w:val="Normal"/>
              <w:numPr>
                <w:ilvl w:val="0"/>
                <w:numId w:val="56"/>
              </w:numPr>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both"/>
              <w:rPr/>
            </w:pPr>
            <w:r>
              <w:rPr>
                <w:b/>
              </w:rPr>
              <w:t>je jednak indivíduovým</w:t>
            </w:r>
            <w:r>
              <w:rPr/>
              <w:t xml:space="preserve">, teda </w:t>
            </w:r>
            <w:r>
              <w:rPr>
                <w:b/>
              </w:rPr>
              <w:t>I-OBJEKT</w:t>
            </w:r>
            <w:r>
              <w:rPr/>
              <w:t xml:space="preserve">om patriacim aspoň do jednej triedy, teda je prvkom aspoň jedného </w:t>
            </w:r>
            <w:r>
              <w:rPr>
                <w:b/>
              </w:rPr>
              <w:t>T-OBJEKT</w:t>
            </w:r>
            <w:r>
              <w:rPr/>
              <w:t>u, a zároveň</w:t>
            </w:r>
          </w:p>
          <w:p>
            <w:pPr>
              <w:pStyle w:val="Normal"/>
              <w:numPr>
                <w:ilvl w:val="0"/>
                <w:numId w:val="56"/>
              </w:numPr>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je sám časťou (zložkou) indivíduového objekt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b/>
                <w:b/>
              </w:rPr>
            </w:pPr>
            <w:r>
              <w:rPr>
                <w:b/>
              </w:rPr>
            </w:r>
          </w:p>
          <w:p>
            <w:pPr>
              <w:pStyle w:val="TextBody"/>
              <w:spacing w:before="0" w:after="58"/>
              <w:rPr/>
            </w:pPr>
            <w:r>
              <w:rPr/>
              <w:t xml:space="preserve">      </w:t>
            </w:r>
            <w:r>
              <w:rPr/>
              <w:t>Každý (T-,I-,S-)objekt môže byť súčasne prvkom viacerých tried. Na obr. 3.1 je uvedený príklad, ktorý je ilustráciou možných vzťa</w:t>
              <w:softHyphen/>
              <w:t>hov medzi reprezentova</w:t>
              <w:softHyphen/>
              <w:t>nými objektam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pPr>
            <w:r>
              <w:rPr/>
              <w:t xml:space="preserve">      </w:t>
            </w:r>
            <w:r>
              <w:rPr/>
              <w:t>Na označovanie jednotlivých typov identifikátorov budeme používať typograficky odlíšené identifikátory:</w:t>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pPr>
            <w:r>
              <w:rPr/>
              <w:t>len veľké písmená - T-OBJEKT,</w:t>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pPr>
            <w:r>
              <w:rPr/>
              <w:t>veľké začiatočné písmeno, ostatné malé - I-OBJEKTom,</w:t>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pPr>
            <w:r>
              <w:rPr/>
              <w:t>len malé písmená - S-OBJEK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Heading1"/>
              <w:rPr/>
            </w:pPr>
            <w:r>
              <w:rPr/>
              <w:t xml:space="preserve">MIESTNOSŤ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Heading1"/>
              <w:tabs>
                <w:tab w:val="clear" w:pos="4513"/>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BYTNÁ MIESTNOSŤ                                        UČEBŇA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Heading2"/>
              <w:tabs>
                <w:tab w:val="clear" w:pos="4513"/>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TELOVÁ_IZBA      IZBA_V_BYTE      INTERNÁTNA_IZB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Heading2"/>
              <w:rPr/>
            </w:pPr>
            <w:r>
              <w:rPr/>
              <w:t>OBÝVAČKA       PRACOVŇA             SPÁLŇ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0"/>
              </w:rPr>
              <w:t>PODLAHA                                                                                                                        STENA</w:t>
            </w:r>
          </w:p>
          <w:p>
            <w:pPr>
              <w:pStyle w:val="Heading2"/>
              <w:tabs>
                <w:tab w:val="clear" w:pos="4513"/>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ja_pracovň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0"/>
              </w:rPr>
            </w:pPr>
            <w:r>
              <w:rPr>
                <w:b/>
                <w:sz w:val="20"/>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20"/>
              </w:rPr>
              <w:t>podlaha      strop      čelná_sten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t xml:space="preserve">       </w:t>
            </w:r>
            <w:r>
              <w:rPr>
                <w:b/>
                <w:sz w:val="20"/>
              </w:rPr>
              <w:t>RÁ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0"/>
              </w:rPr>
            </w:pPr>
            <w:r>
              <w:rPr>
                <w:b/>
                <w:sz w:val="20"/>
              </w:rPr>
              <w:t xml:space="preserve">                                      </w:t>
            </w:r>
            <w:r>
              <w:rPr>
                <w:b/>
                <w:sz w:val="20"/>
              </w:rPr>
              <w:t>ľavé_okno    pravé_okno</w:t>
            </w:r>
          </w:p>
          <w:p>
            <w:pPr>
              <w:pStyle w:val="Normal"/>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t>OKENNÝ_RÁ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b/>
                <w:b/>
                <w:sz w:val="20"/>
              </w:rPr>
            </w:pPr>
            <w:r>
              <w:rPr>
                <w:b/>
                <w:sz w:val="20"/>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sz w:val="20"/>
              </w:rPr>
            </w:pPr>
            <w:r>
              <w:rPr>
                <w:b/>
                <w:sz w:val="20"/>
              </w:rPr>
              <w:t xml:space="preserve">okenný_rám_ľo     kľučka_ľo                                 okenný_rám_po     kľučka_po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0"/>
              </w:rPr>
            </w:pPr>
            <w:r>
              <w:rPr>
                <w:b/>
                <w:sz w:val="20"/>
              </w:rPr>
            </w:r>
          </w:p>
          <w:p>
            <w:pPr>
              <w:pStyle w:val="Normal"/>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center"/>
              <w:rPr/>
            </w:pPr>
            <w:r>
              <w:rPr/>
              <w:t>Obr. 3.1</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Symbolový (lineárny) prepis 'hierarchickej </w:t>
            </w:r>
            <w:r>
              <w:rPr>
                <w:b/>
              </w:rPr>
              <w:t>siete</w:t>
            </w:r>
            <w:r>
              <w:rPr/>
              <w:t>' z obr. 3.1 sa dá vy</w:t>
              <w:softHyphen/>
              <w:t>jadriť napríklad v nasledujúcej podob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5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kľučka_po{(je_časťou: pravé_okno)};</w:t>
            </w:r>
          </w:p>
          <w:p>
            <w:pPr>
              <w:pStyle w:val="Normal"/>
              <w:numPr>
                <w:ilvl w:val="0"/>
                <w:numId w:val="4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kenný_rám_po{(je_časťou: pravé_okno)};</w:t>
            </w:r>
          </w:p>
          <w:p>
            <w:pPr>
              <w:pStyle w:val="Normal"/>
              <w:numPr>
                <w:ilvl w:val="0"/>
                <w:numId w:val="5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kľučka_ľo{(je_časťou: ľavé_okno)};</w:t>
            </w:r>
          </w:p>
          <w:p>
            <w:pPr>
              <w:pStyle w:val="Normal"/>
              <w:numPr>
                <w:ilvl w:val="0"/>
                <w:numId w:val="5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okenný_rám_ľo{(je_časťou: ľavé_okno),</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rPr>
            </w:pPr>
            <w:r>
              <w:rPr>
                <w:b/>
              </w:rPr>
              <w:t>(je_prvkom: OKENNÝ_RÁM)};</w:t>
            </w:r>
          </w:p>
          <w:p>
            <w:pPr>
              <w:pStyle w:val="Normal"/>
              <w:numPr>
                <w:ilvl w:val="0"/>
                <w:numId w:val="2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OKENNÝ_RÁM{(je_podtriedou: RÁM)};</w:t>
            </w:r>
          </w:p>
          <w:p>
            <w:pPr>
              <w:pStyle w:val="Normal"/>
              <w:numPr>
                <w:ilvl w:val="0"/>
                <w:numId w:val="2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ľavé_okno{(je_časťou: čelná_stena)};</w:t>
            </w:r>
          </w:p>
          <w:p>
            <w:pPr>
              <w:pStyle w:val="Normal"/>
              <w:numPr>
                <w:ilvl w:val="0"/>
                <w:numId w:val="5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pravé_okno{(je_časťou: čelná_stena)};</w:t>
            </w:r>
          </w:p>
          <w:p>
            <w:pPr>
              <w:pStyle w:val="Normal"/>
              <w:numPr>
                <w:ilvl w:val="0"/>
                <w:numId w:val="3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čelná_stena{(je_časťou: Moja_pracovň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rPr>
            </w:pPr>
            <w:r>
              <w:rPr>
                <w:b/>
              </w:rPr>
              <w:t>(je_podtriedou: STENA)};</w:t>
            </w:r>
          </w:p>
          <w:p>
            <w:pPr>
              <w:pStyle w:val="Normal"/>
              <w:numPr>
                <w:ilvl w:val="0"/>
                <w:numId w:val="3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strop{(je_časťou: Moja_pracovňa)};</w:t>
            </w:r>
          </w:p>
          <w:p>
            <w:pPr>
              <w:pStyle w:val="Normal"/>
              <w:numPr>
                <w:ilvl w:val="0"/>
                <w:numId w:val="2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podlaha{(je_časťou: Moja_pracovňa),(je_prvkom: PODLAHA)};</w:t>
            </w:r>
          </w:p>
          <w:p>
            <w:pPr>
              <w:pStyle w:val="Normal"/>
              <w:numPr>
                <w:ilvl w:val="0"/>
                <w:numId w:val="6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Moja_pracovňa{(je_prvkom: PRACOVŇA)};</w:t>
            </w:r>
          </w:p>
          <w:p>
            <w:pPr>
              <w:pStyle w:val="Normal"/>
              <w:numPr>
                <w:ilvl w:val="0"/>
                <w:numId w:val="3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OBÝVAČKA{(je_podtriedou: IZBA_V_BYTE)}; </w:t>
            </w:r>
          </w:p>
          <w:p>
            <w:pPr>
              <w:pStyle w:val="Normal"/>
              <w:numPr>
                <w:ilvl w:val="0"/>
                <w:numId w:val="3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SPÁLŇA{(je_podtriedou: IZBA_V_BYTE)};</w:t>
            </w:r>
          </w:p>
          <w:p>
            <w:pPr>
              <w:pStyle w:val="Normal"/>
              <w:numPr>
                <w:ilvl w:val="0"/>
                <w:numId w:val="3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PRACOVŇA{(je_podtriedou: IZBA_V_BYTE)};</w:t>
            </w:r>
          </w:p>
          <w:p>
            <w:pPr>
              <w:pStyle w:val="Normal"/>
              <w:numPr>
                <w:ilvl w:val="0"/>
                <w:numId w:val="6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HOTELOVÁ_IZBA{(je_podtriedou: OBYTNÁ_MIESTNOSŤ)};</w:t>
            </w:r>
          </w:p>
          <w:p>
            <w:pPr>
              <w:pStyle w:val="Normal"/>
              <w:numPr>
                <w:ilvl w:val="0"/>
                <w:numId w:val="6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IZBA_V_BYTE{(je_podtriedou: OBYTNÁ_MIESTNOSŤ)};</w:t>
            </w:r>
          </w:p>
          <w:p>
            <w:pPr>
              <w:pStyle w:val="Normal"/>
              <w:numPr>
                <w:ilvl w:val="0"/>
                <w:numId w:val="6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INTERNÁTNÁ_IZBA{(je_podtriedou: OBYTNÁ_MIESTNOSŤ)};</w:t>
            </w:r>
          </w:p>
          <w:p>
            <w:pPr>
              <w:pStyle w:val="Normal"/>
              <w:numPr>
                <w:ilvl w:val="0"/>
                <w:numId w:val="6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OBYTNÁ_MIESTNOSŤ{(je_podtriedou: MIESTNOSŤ)};</w:t>
            </w:r>
          </w:p>
          <w:p>
            <w:pPr>
              <w:pStyle w:val="Normal"/>
              <w:numPr>
                <w:ilvl w:val="0"/>
                <w:numId w:val="6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UČEBŇA{(je_podtriedou: MIESTNOSŤ)};</w:t>
            </w:r>
          </w:p>
          <w:p>
            <w:pPr>
              <w:pStyle w:val="TextBody"/>
              <w:rPr/>
            </w:pPr>
            <w:r>
              <w:rPr/>
              <w:t xml:space="preserve">      </w:t>
            </w:r>
            <w:r>
              <w:rPr/>
              <w:t>Takýto lineárny zápis hierarchického acyklického grafu sa dá zovšeobecniť napr. do . nasledujúcej podob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08" w:hanging="3708"/>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82" w:hanging="3708"/>
              <w:rPr>
                <w:b/>
                <w:b/>
              </w:rPr>
            </w:pPr>
            <w:r>
              <w:rPr>
                <w:b/>
              </w:rPr>
              <w:t>IDENTIFIKÁTOR_RÁMCA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82" w:hanging="3708"/>
              <w:rPr>
                <w:b/>
                <w:b/>
              </w:rPr>
            </w:pPr>
            <w:r>
              <w:rPr>
                <w:b/>
              </w:rPr>
              <w:t>(identifikátor_rubriky: hodnota_rubri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82" w:hanging="3708"/>
              <w:rPr>
                <w:b/>
                <w:b/>
              </w:rPr>
            </w:pPr>
            <w:r>
              <w:rPr>
                <w:b/>
              </w:rPr>
              <w:t>(identifikátor_rubriky: hodnota_rubri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 xml:space="preserve">    </w:t>
            </w:r>
            <w:r>
              <w:rPr>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 generickom (aj keď nie úplnom) BNF vyjadrení píšem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rPr>
                <w:b/>
                <w:b/>
              </w:rPr>
            </w:pPr>
            <w:r>
              <w:rPr>
                <w:b/>
              </w:rPr>
              <w:t>RÁMEC ::= IDENTIFIKÁTOR_RÁMCA {TELO_RÁMC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rPr>
                <w:b/>
                <w:b/>
              </w:rPr>
            </w:pPr>
            <w:r>
              <w:rPr>
                <w:b/>
              </w:rPr>
              <w:t>IDENTIFIKÁTOR_RÁMCA ::= REŤAZEC|Reťazec|reťazec</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rPr/>
            </w:pPr>
            <w:r>
              <w:rPr>
                <w:b/>
              </w:rPr>
              <w:t>TELO_RÁMCA ::= (telo_rubriky)</w:t>
            </w:r>
            <w:r>
              <w:rPr>
                <w:rFonts w:cs="Symbol" w:ascii="Symbol" w:hAnsi="Symbol"/>
                <w:b/>
              </w:rPr>
              <w:t></w:t>
            </w:r>
            <w:r>
              <w:rPr>
                <w:b/>
              </w:rPr>
              <w:t>{TELO_RÁMCA},(telo_rubri</w:t>
              <w:softHyphen/>
              <w:t>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telo_rubriky ::= identifikátor_rubriky: hodnota_rubri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rPr>
                <w:b/>
                <w:b/>
              </w:rPr>
            </w:pPr>
            <w:r>
              <w:rPr>
                <w:b/>
              </w:rPr>
              <w:t>identifikátor_rubriky ::= reťazec</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rPr>
              <w:t>hodnota_rubriky ::= hodnota</w:t>
            </w:r>
            <w:r>
              <w:rPr>
                <w:rFonts w:cs="Symbol" w:ascii="Symbol" w:hAnsi="Symbol"/>
                <w:b/>
              </w:rPr>
              <w:t></w:t>
            </w:r>
            <w:r>
              <w:rPr>
                <w:b/>
              </w:rPr>
              <w:t>hodnota_rubriky,hodnot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Keď sa po</w:t>
            </w:r>
            <w:r>
              <w:rPr>
                <w:b/>
              </w:rPr>
              <w:t>č</w:t>
            </w:r>
            <w:r>
              <w:rPr/>
              <w:t>iatočná štruktúra siete rámcov, t.j. po</w:t>
            </w:r>
            <w:r>
              <w:rPr>
                <w:b/>
              </w:rPr>
              <w:t>č</w:t>
            </w:r>
            <w:r>
              <w:rPr/>
              <w:t>ty rámcov a väzby medzi nimi ne</w:t>
              <w:softHyphen/>
              <w:t>menia, menia sa iba po</w:t>
            </w:r>
            <w:r>
              <w:rPr>
                <w:b/>
              </w:rPr>
              <w:t>č</w:t>
            </w:r>
            <w:r>
              <w:rPr/>
              <w:t>ty rubrík (zva</w:t>
            </w:r>
            <w:r>
              <w:rPr>
                <w:b/>
              </w:rPr>
              <w:t>ž</w:t>
            </w:r>
            <w:r>
              <w:rPr/>
              <w:t>ovaných vlast</w:t>
              <w:softHyphen/>
              <w:t>ností) a konkretizu</w:t>
              <w:softHyphen/>
              <w:t>jú sa ich hodnoty, hovorím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i/>
              </w:rPr>
              <w:t xml:space="preserve">o </w:t>
            </w:r>
            <w:r>
              <w:rPr>
                <w:b/>
                <w:i/>
              </w:rPr>
              <w:t xml:space="preserve">statickej </w:t>
            </w:r>
            <w:r>
              <w:rPr>
                <w:i/>
              </w:rPr>
              <w:t>reprezen</w:t>
              <w:softHyphen/>
              <w:t>tácii, o modeli statických vzá</w:t>
              <w:softHyphen/>
              <w:t>jom</w:t>
              <w:softHyphen/>
              <w:t>ných v</w:t>
              <w:softHyphen/>
              <w:t>äzieb (začlenení) vo</w:t>
              <w:softHyphen/>
              <w:t>pred daných objek</w:t>
              <w:softHyphen/>
              <w:t>tov reprezen</w:t>
              <w:softHyphen/>
              <w:t>tovaného sveta</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Často je však potrebné riešiť aj problémy, pre ktoré nie sú vopred dané a spoznané všetky objekty s ktorými je potrebné uvažovať, ani ich vzájomné vzťahy. Typicky sa to týka </w:t>
            </w:r>
            <w:r>
              <w:rPr>
                <w:b/>
              </w:rPr>
              <w:t>úloh generatív</w:t>
              <w:softHyphen/>
              <w:t>nych a syntetizujúcich</w:t>
            </w:r>
            <w:r>
              <w:rPr/>
              <w:t xml:space="preserve"> (napr. keď sa zostavuje plán určitej činnosti, zostavuje reprezentačné družstvo, či keď sa konštruuje nový doposiaľ nejestvujú</w:t>
              <w:softHyphen/>
              <w:t>ci a teda ani nereprezentova</w:t>
              <w:softHyphen/>
              <w:t>ný objekt). Vte</w:t>
              <w:softHyphen/>
              <w:t>dy je nevyh</w:t>
              <w:softHyphen/>
              <w:t xml:space="preserve">nutné rátať s tým, že objekty môžu </w:t>
            </w:r>
          </w:p>
          <w:p>
            <w:pPr>
              <w:pStyle w:val="Normal"/>
              <w:numPr>
                <w:ilvl w:val="0"/>
                <w:numId w:val="2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a vys</w:t>
              <w:softHyphen/>
              <w:t>kytovať v rôz</w:t>
              <w:softHyphen/>
              <w:t>nych časovo meniacich reláciách (vzťahoch),</w:t>
            </w:r>
          </w:p>
          <w:p>
            <w:pPr>
              <w:pStyle w:val="Normal"/>
              <w:numPr>
                <w:ilvl w:val="0"/>
                <w:numId w:val="3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 prie</w:t>
              <w:softHyphen/>
              <w:t>behu rieše</w:t>
              <w:softHyphen/>
              <w:t>nia problému vznikať, modifi</w:t>
              <w:softHyphen/>
              <w:t>kovať a ruši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pPr>
            <w:r>
              <w:rPr/>
              <w:t>To vyža</w:t>
              <w:softHyphen/>
              <w:t xml:space="preserve">duje </w:t>
            </w:r>
            <w:r>
              <w:rPr>
                <w:b/>
              </w:rPr>
              <w:t>dy</w:t>
              <w:softHyphen/>
              <w:t>namic</w:t>
              <w:softHyphen/>
              <w:t>kú</w:t>
            </w:r>
            <w:r>
              <w:rPr/>
              <w:t xml:space="preserve"> </w:t>
            </w:r>
            <w:r>
              <w:rPr>
                <w:b/>
              </w:rPr>
              <w:t>repre</w:t>
              <w:softHyphen/>
              <w:t>zen</w:t>
              <w:softHyphen/>
              <w:t>táciu</w:t>
            </w:r>
            <w:r>
              <w:rPr/>
              <w:t>, t.j</w:t>
            </w:r>
            <w:r>
              <w:rPr>
                <w:b/>
              </w:rPr>
              <w:t>. repre</w:t>
              <w:softHyphen/>
              <w:t>zen</w:t>
              <w:softHyphen/>
              <w:t>táciu menia</w:t>
              <w:softHyphen/>
              <w:t>cich sa stavov modelova</w:t>
              <w:softHyphen/>
              <w:t xml:space="preserve">ného sveta. </w:t>
            </w:r>
            <w:r>
              <w:rPr/>
              <w:t>V nej je prípustné napríklad pre</w:t>
              <w:softHyphen/>
              <w:t>radiť začle</w:t>
              <w:softHyphen/>
              <w:t>nenie I-OBJEKTu z jedného do iného T-OBJEKTu, alebo v</w:t>
            </w:r>
            <w:r>
              <w:rPr>
                <w:lang w:val="sk-SK"/>
              </w:rPr>
              <w:t xml:space="preserve">ytvorenie, modifikovanie, zrušenie niektorého z objektov. To sú procesy, </w:t>
            </w:r>
            <w:r>
              <w:rPr/>
              <w:t>z ktorých prirod</w:t>
              <w:softHyphen/>
              <w:t>zene vyplý</w:t>
              <w:softHyphen/>
              <w:t>va potenciálne rad mnohých ďalších nevyhnutných zmien.</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1"/>
          <w:numId w:val="4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t>Vlastnosti objekt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rPr>
      </w:pPr>
      <w:r>
        <w:rPr>
          <w:b/>
          <w:i/>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 xml:space="preserve">Vlastnosť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je aj kon</w:t>
              <w:softHyphen/>
              <w:t>cepto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Generická vlastnos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Metavlastnos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rvky metavlastnost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Metarubrik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Konkrétna vlastnos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Kardinalita vlastmost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Dátový typ</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Vlastnosť zvaná</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GLOBÁ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Rozšírený BNF zápis</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Objekty, popri tom, že sa </w:t>
            </w:r>
            <w:r>
              <w:rPr>
                <w:b/>
              </w:rPr>
              <w:t>vzájomne začleňujú</w:t>
            </w:r>
            <w:r>
              <w:rPr/>
              <w:t>, sú špecifikované svo</w:t>
              <w:softHyphen/>
              <w:t xml:space="preserve">jimi </w:t>
            </w:r>
            <w:r>
              <w:rPr>
                <w:b/>
              </w:rPr>
              <w:t>vlastnosťamt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i/>
                <w:shadow/>
                <w:sz w:val="28"/>
              </w:rPr>
              <w:t>Vlastnosť</w:t>
            </w:r>
            <w:r>
              <w:rPr>
                <w:i/>
              </w:rPr>
              <w:t>, napríklad hmot</w:t>
              <w:softHyphen/>
              <w:t>nosť, farba, veľkosť, inten</w:t>
              <w:softHyphen/>
              <w:t>zita, rýchlosť, vek, trvanie, byť študentom, diplomantom, informatikom, zamestnan</w:t>
              <w:softHyphen/>
              <w:t>com, súro</w:t>
              <w:softHyphen/>
              <w:t>dencom, záujemcom, pacientom, majiteľom atď. sa môže týkať množstva záleži</w:t>
              <w:softHyphen/>
              <w:t>tos</w:t>
              <w:softHyphen/>
              <w:t>tí a tým teda sa vzťa</w:t>
              <w:softHyphen/>
              <w:t>hovať k mnohým (I-, T-, S-) OB</w:t>
              <w:softHyphen/>
              <w:t>JEKTo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i/>
                <w:i/>
              </w:rPr>
            </w:pPr>
            <w:r>
              <w:rPr>
                <w:i/>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Fenomén </w:t>
            </w:r>
            <w:r>
              <w:rPr>
                <w:b/>
              </w:rPr>
              <w:t xml:space="preserve">vlastnosť </w:t>
            </w:r>
            <w:r>
              <w:rPr/>
              <w:t xml:space="preserve">je tiež </w:t>
            </w:r>
            <w:r>
              <w:rPr>
                <w:b/>
              </w:rPr>
              <w:t>konceptom</w:t>
            </w:r>
            <w:r>
              <w:rPr/>
              <w:t>, teda je aj objektom. A v tomto zmys</w:t>
              <w:softHyphen/>
              <w:t>le má vlastnosť vše</w:t>
              <w:softHyphen/>
              <w:t>o</w:t>
              <w:softHyphen/>
              <w:t xml:space="preserve">becnú a </w:t>
            </w:r>
            <w:r>
              <w:rPr>
                <w:i/>
              </w:rPr>
              <w:t>gene</w:t>
              <w:softHyphen/>
              <w:t>rickú povahu</w:t>
            </w:r>
            <w:r>
              <w:rPr/>
              <w:t>.</w:t>
            </w:r>
          </w:p>
          <w:p>
            <w:pPr>
              <w:pStyle w:val="TextBodyIndent"/>
              <w:rPr/>
            </w:pPr>
            <w:r>
              <w:rPr/>
              <w:t>Generická vlast</w:t>
              <w:softHyphen/>
              <w:t>nosť nie je nositeľom žiadnej hod</w:t>
              <w:softHyphen/>
              <w:t>noty, má uniformné poslanie v rozsahu celej BZ.</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rPr>
              <w:t xml:space="preserve">      </w:t>
            </w:r>
            <w:r>
              <w:rPr>
                <w:i/>
              </w:rPr>
              <w:t xml:space="preserve">Vlastnosť </w:t>
            </w:r>
            <w:r>
              <w:rPr/>
              <w:t>je v štruktúre rámca reprezentovaná rubrikou. Rubrika je jej no</w:t>
              <w:softHyphen/>
              <w:t xml:space="preserve">siteľom a zároveň aj </w:t>
            </w:r>
            <w:r>
              <w:rPr>
                <w:b/>
              </w:rPr>
              <w:t>rezerváciou pamäťového miesta</w:t>
            </w:r>
            <w:r>
              <w:rPr/>
              <w:t xml:space="preserve">, do ktorého sa </w:t>
            </w:r>
            <w:r>
              <w:rPr>
                <w:b/>
              </w:rPr>
              <w:t xml:space="preserve">vkladá hodnota </w:t>
            </w:r>
            <w:r>
              <w:rPr/>
              <w:t>danej vlast</w:t>
              <w:softHyphen/>
              <w:t>nosti</w:t>
            </w:r>
            <w:r>
              <w:rPr>
                <w:rStyle w:val="FootnoteCharacters"/>
                <w:rStyle w:val="FootnoteAnchor"/>
                <w:vertAlign w:val="superscript"/>
              </w:rPr>
              <w:footnoteReference w:id="5"/>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Vlastnosť má svoje pomenovanie (identifikátor) a aj vlastné </w:t>
            </w:r>
            <w:r>
              <w:rPr>
                <w:b/>
              </w:rPr>
              <w:t>(meta)vlast</w:t>
              <w:softHyphen/>
              <w:t>nosti</w:t>
            </w:r>
            <w:r>
              <w:rPr/>
              <w:t xml:space="preserve">. </w:t>
            </w:r>
            <w:r>
              <w:rPr>
                <w:b/>
                <w:shadow/>
                <w:sz w:val="28"/>
              </w:rPr>
              <w:t>Metavlastnosť</w:t>
            </w:r>
            <w:r>
              <w:rPr>
                <w:b/>
              </w:rPr>
              <w:t xml:space="preserve"> </w:t>
            </w:r>
          </w:p>
          <w:p>
            <w:pPr>
              <w:pStyle w:val="Normal"/>
              <w:numPr>
                <w:ilvl w:val="0"/>
                <w:numId w:val="3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vymedzuje druh, rozsah a tvar/formu hodnoty vlastnosti </w:t>
            </w:r>
            <w:r>
              <w:rPr/>
              <w:t>(rozlišujme vlast</w:t>
              <w:softHyphen/>
              <w:t>nosť a jej hodnotu),</w:t>
            </w:r>
            <w:r>
              <w:rPr>
                <w:b/>
              </w:rPr>
              <w:t xml:space="preserve"> je teda akousi šabló</w:t>
              <w:softHyphen/>
              <w:t>nou pre hodnotu (v angličtine sa hovorí</w:t>
              <w:softHyphen/>
              <w:t xml:space="preserve"> </w:t>
            </w:r>
            <w:r>
              <w:rPr>
                <w:b/>
                <w:i/>
              </w:rPr>
              <w:t>tem</w:t>
              <w:softHyphen/>
              <w:t>plate, fa</w:t>
              <w:softHyphen/>
              <w:t>cet</w:t>
            </w:r>
            <w:r>
              <w:rPr>
                <w:b/>
              </w:rPr>
              <w:t>),</w:t>
            </w:r>
          </w:p>
          <w:p>
            <w:pPr>
              <w:pStyle w:val="Normal"/>
              <w:numPr>
                <w:ilvl w:val="0"/>
                <w:numId w:val="3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može byť aj určitým predpisom situačne podmieneného spôsobu získavania dodnoty a prípadných následných opatrení vyžadovaných nadobudnutou alebo modifikovanou hodnotou</w:t>
            </w:r>
            <w:r>
              <w:rPr/>
              <w:t>.</w:t>
            </w:r>
          </w:p>
          <w:p>
            <w:pPr>
              <w:pStyle w:val="TextBody"/>
              <w:rPr/>
            </w:pPr>
            <w:r>
              <w:rPr/>
              <w:t xml:space="preserve">      </w:t>
            </w:r>
            <w:r>
              <w:rPr/>
              <w:t>Z uvedeného je zrejmé, že samotná metavlastnosť môže byť tvorená kom</w:t>
              <w:softHyphen/>
              <w:t>plexnou štruktúrou pozostávajúcou z viacerých položiek. Najčastejšie sa stre</w:t>
              <w:softHyphen/>
              <w:t>távame s nasledujúcimi:</w:t>
            </w:r>
          </w:p>
          <w:p>
            <w:pPr>
              <w:pStyle w:val="TextBody"/>
              <w:rPr/>
            </w:pPr>
            <w:r>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KD: kardinalita hodnoty vlastnosti</w:t>
            </w:r>
          </w:p>
          <w:p>
            <w:pPr>
              <w:pStyle w:val="Normal"/>
              <w:numPr>
                <w:ilvl w:val="0"/>
                <w:numId w:val="4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DT: dátový typ hodnoty vlastnosti</w:t>
            </w:r>
          </w:p>
          <w:p>
            <w:pPr>
              <w:pStyle w:val="Normal"/>
              <w:numPr>
                <w:ilvl w:val="0"/>
                <w:numId w:val="4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NH: náhradná (default) hodnota</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NV: spôsob nadobúdania vlast</w:t>
              <w:softHyphen/>
              <w:t>nosti</w:t>
            </w:r>
          </w:p>
          <w:p>
            <w:pPr>
              <w:pStyle w:val="Normal"/>
              <w:numPr>
                <w:ilvl w:val="0"/>
                <w:numId w:val="1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P: spôsob nadobúdania hodnoty vlast</w:t>
              <w:softHyphen/>
              <w:t>nosti</w:t>
            </w:r>
          </w:p>
          <w:p>
            <w:pPr>
              <w:pStyle w:val="Normal"/>
              <w:numPr>
                <w:ilvl w:val="0"/>
                <w:numId w:val="5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Z: akcie, ktoré sa musia vykonať pri zmene hodnoty vlastnost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Tak ako </w:t>
            </w:r>
            <w:r>
              <w:rPr>
                <w:i/>
              </w:rPr>
              <w:t>vlastnosť</w:t>
            </w:r>
            <w:r>
              <w:rPr/>
              <w:t xml:space="preserve"> je v štruktúre rámca reprezentovaná </w:t>
            </w:r>
            <w:r>
              <w:rPr>
                <w:i/>
              </w:rPr>
              <w:t>rubrikou</w:t>
            </w:r>
            <w:r>
              <w:rPr/>
              <w:t xml:space="preserve"> aj </w:t>
            </w:r>
            <w:r>
              <w:rPr>
                <w:i/>
              </w:rPr>
              <w:t>meta</w:t>
              <w:softHyphen/>
              <w:t>vlast</w:t>
              <w:softHyphen/>
              <w:t>nosť</w:t>
            </w:r>
            <w:r>
              <w:rPr/>
              <w:t xml:space="preserve"> je v tejto štruktúre reprezentovaná svojim proťajškom – </w:t>
            </w:r>
            <w:r>
              <w:rPr>
                <w:b/>
              </w:rPr>
              <w:t>metarubri</w:t>
              <w:softHyphen/>
              <w:t>kou</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Metarubriky</w:t>
            </w:r>
          </w:p>
          <w:p>
            <w:pPr>
              <w:pStyle w:val="Normal"/>
              <w:numPr>
                <w:ilvl w:val="0"/>
                <w:numId w:val="2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umožňujú pridávať k reprezentácií deklaratívnych znalostí </w:t>
            </w:r>
            <w:r>
              <w:rPr>
                <w:b/>
              </w:rPr>
              <w:t>im</w:t>
              <w:softHyphen/>
              <w:t>plicitne po</w:t>
              <w:softHyphen/>
              <w:t>užívané procedu</w:t>
              <w:softHyphen/>
              <w:t xml:space="preserve">rálne zložky – </w:t>
            </w:r>
            <w:r>
              <w:rPr/>
              <w:t>zodpovedajúce</w:t>
            </w:r>
            <w:r>
              <w:rPr>
                <w:b/>
              </w:rPr>
              <w:t xml:space="preserve"> </w:t>
            </w:r>
            <w:r>
              <w:rPr>
                <w:b/>
                <w:i/>
              </w:rPr>
              <w:t>situačne vyvolávateľným akciam</w:t>
            </w:r>
            <w:r>
              <w:rPr>
                <w:b/>
              </w:rPr>
              <w:t>,</w:t>
            </w:r>
          </w:p>
          <w:p>
            <w:pPr>
              <w:pStyle w:val="Normal"/>
              <w:numPr>
                <w:ilvl w:val="0"/>
                <w:numId w:val="3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sú </w:t>
            </w:r>
            <w:r>
              <w:rPr>
                <w:b/>
              </w:rPr>
              <w:t xml:space="preserve">dediteľné, </w:t>
            </w:r>
            <w:r>
              <w:rPr/>
              <w:t>preto je výhodné špeci</w:t>
              <w:softHyphen/>
              <w:t>fikova</w:t>
            </w:r>
            <w:r>
              <w:rPr>
                <w:b/>
              </w:rPr>
              <w:t>ť</w:t>
            </w:r>
            <w:r>
              <w:rPr/>
              <w:t xml:space="preserve"> ich v </w:t>
            </w:r>
            <w:r>
              <w:rPr>
                <w:b/>
                <w:i/>
              </w:rPr>
              <w:t>č</w:t>
            </w:r>
            <w:r>
              <w:rPr/>
              <w:t xml:space="preserve">o </w:t>
            </w:r>
            <w:r>
              <w:rPr>
                <w:b/>
              </w:rPr>
              <w:t>najvšeobec</w:t>
              <w:softHyphen/>
              <w:t xml:space="preserve">nejšom </w:t>
            </w:r>
            <w:r>
              <w:rPr/>
              <w:t>postavení v rámci hierarchickej sie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mallCaps/>
              </w:rPr>
              <w:t>Konkrétna vlastnosť</w:t>
            </w:r>
            <w:r>
              <w:rPr>
                <w:b/>
              </w:rPr>
              <w:t xml:space="preserve"> vzniká priradením </w:t>
            </w:r>
            <w:r>
              <w:rPr>
                <w:b/>
                <w:i/>
              </w:rPr>
              <w:t>generickej vlastnosti</w:t>
            </w:r>
            <w:r>
              <w:rPr>
                <w:b/>
              </w:rPr>
              <w:t xml:space="preserve"> (T-I-,S-) OB</w:t>
              <w:softHyphen/>
              <w:t>JEKTu. Tým povinne nadobúda aj kar</w:t>
              <w:softHyphen/>
              <w:t>dina</w:t>
              <w:softHyphen/>
              <w:t>litu a dátový typ zodpovedajúcej meta</w:t>
              <w:softHyphen/>
              <w:t>vlast</w:t>
              <w:softHyphen/>
              <w:t xml:space="preserve">nosti, ale nie </w:t>
            </w:r>
            <w:r>
              <w:rPr>
                <w:b/>
                <w:i/>
              </w:rPr>
              <w:t>spôsob nadobúda</w:t>
              <w:softHyphen/>
              <w:t>nia vlastnosti a jej hodnoty, ani akcie vykonávané pri zmene hodnoty vlast</w:t>
              <w:softHyphen/>
              <w:t>nos</w:t>
              <w:softHyphen/>
              <w:t>ti</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Kardinalita vlastnosti</w:t>
            </w:r>
            <w:r>
              <w:rPr/>
              <w:t xml:space="preserve"> (</w:t>
            </w:r>
            <w:r>
              <w:rPr>
                <w:b/>
              </w:rPr>
              <w:t>KD</w:t>
            </w:r>
            <w:r>
              <w:rPr/>
              <w:t>) ur</w:t>
            </w:r>
            <w:r>
              <w:rPr>
                <w:b/>
                <w:i/>
              </w:rPr>
              <w:t>č</w:t>
            </w:r>
            <w:r>
              <w:rPr/>
              <w:t>uje prípustný po</w:t>
            </w:r>
            <w:r>
              <w:rPr>
                <w:b/>
                <w:i/>
              </w:rPr>
              <w:t>č</w:t>
            </w:r>
            <w:r>
              <w:rPr/>
              <w:t>et hodnôt vlastnos</w:t>
              <w:softHyphen/>
              <w:t xml:space="preserve">ti: </w:t>
            </w:r>
            <w:r>
              <w:rPr>
                <w:b/>
              </w:rPr>
              <w:t>jediná – niekoľko</w:t>
            </w:r>
            <w:r>
              <w:rPr/>
              <w:t>. Takýto predpis prispieva ku konzistentnosti bázy faktov a zároveň umožňuje flexibilnú reprezentáciu reality. Ide vlastne o vyjadrenie toho, že na</w:t>
              <w:softHyphen/>
              <w:t>pr. vlastnosti akými sú 'váha', 'výška', 'rodné_číslo', 'stav_vypína</w:t>
              <w:softHyphen/>
              <w:t>ča', 'farba_tekutiny' atď. pripúšťajú iba jedinú hodnotu, kým vlastnosti ako 'dni_týž</w:t>
              <w:softHyphen/>
              <w:t>dňa', 'prednášky_z_UI', 'mená_rodičov', 'mená_súro</w:t>
              <w:softHyphen/>
              <w:t>den</w:t>
              <w:softHyphen/>
              <w:t>cov', 'záujmy', 'pred</w:t>
              <w:softHyphen/>
              <w:t>písa</w:t>
              <w:softHyphen/>
              <w:t xml:space="preserve">né_lieky', ako aj </w:t>
            </w:r>
            <w:r>
              <w:rPr>
                <w:b/>
                <w:i/>
              </w:rPr>
              <w:t>'je_podtriedou'</w:t>
            </w:r>
            <w:r>
              <w:rPr/>
              <w:t xml:space="preserve">, </w:t>
            </w:r>
            <w:r>
              <w:rPr>
                <w:b/>
                <w:i/>
              </w:rPr>
              <w:t>'je_prvkom'</w:t>
            </w:r>
            <w:r>
              <w:rPr/>
              <w:t xml:space="preserve">, </w:t>
            </w:r>
            <w:r>
              <w:rPr>
                <w:b/>
                <w:i/>
              </w:rPr>
              <w:t>'je_časťou'</w:t>
            </w:r>
            <w:r>
              <w:rPr/>
              <w:t xml:space="preserve"> atď. sú vlast</w:t>
              <w:softHyphen/>
              <w:t>nosti pripúš</w:t>
              <w:softHyphen/>
            </w:r>
            <w:r>
              <w:rPr>
                <w:b/>
              </w:rPr>
              <w:t>ť</w:t>
            </w:r>
            <w:r>
              <w:rPr/>
              <w:t>ajúce viacnásobné hodno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Dátový typ</w:t>
            </w:r>
            <w:r>
              <w:rPr/>
              <w:t xml:space="preserve"> (</w:t>
            </w:r>
            <w:r>
              <w:rPr>
                <w:b/>
              </w:rPr>
              <w:t>DT</w:t>
            </w:r>
            <w:r>
              <w:rPr/>
              <w:t>) charak</w:t>
              <w:softHyphen/>
              <w:t>terizu</w:t>
              <w:softHyphen/>
              <w:t>je a ohrani</w:t>
              <w:softHyphen/>
              <w:t>čuje hod</w:t>
              <w:softHyphen/>
              <w:t>noty, ktoré vlast</w:t>
              <w:softHyphen/>
              <w:t>nosť smie nado</w:t>
              <w:softHyphen/>
              <w:t>búda</w:t>
            </w:r>
            <w:r>
              <w:rPr>
                <w:b/>
              </w:rPr>
              <w:t>ť</w:t>
            </w:r>
            <w:r>
              <w:rPr/>
              <w:t>, napr.:</w:t>
            </w:r>
          </w:p>
          <w:p>
            <w:pPr>
              <w:pStyle w:val="Normal"/>
              <w:numPr>
                <w:ilvl w:val="0"/>
                <w:numId w:val="4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prirodzené, celé, reálne</w:t>
            </w:r>
            <w:r>
              <w:rPr/>
              <w:t xml:space="preserve">, alebo </w:t>
            </w:r>
            <w:r>
              <w:rPr>
                <w:b/>
              </w:rPr>
              <w:t xml:space="preserve">komplexné číslo </w:t>
            </w:r>
            <w:r>
              <w:rPr/>
              <w:t>prípadne s určitým ohrani</w:t>
              <w:softHyphen/>
              <w:t>če</w:t>
              <w:softHyphen/>
              <w:t>ním prípustných hodnôt, napr. intervalom (potrebné napr. v prípade hodnôt rovinného uhla, funk</w:t>
              <w:softHyphen/>
              <w:t>cie sinus, telesnej teploty, pravdepo</w:t>
              <w:softHyphen/>
              <w:t xml:space="preserve">dobnosti, ako aj prípustných diskrétnych hodnôt ističov elektrických obvodov alebo obsahu na trhu dostupných fliaš, </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číselný interval</w:t>
            </w:r>
            <w:r>
              <w:rPr/>
              <w:t xml:space="preserve">, považovaný za údaj kardinality </w:t>
            </w:r>
            <w:r>
              <w:rPr>
                <w:b/>
              </w:rPr>
              <w:t>1</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hodnota času</w:t>
            </w:r>
            <w:r>
              <w:rPr/>
              <w:t xml:space="preserve"> - v zmysle usporiadanej postupnosti zoskupených číslic s priradenou časovou jednotkou, pričom pre jednotlivé jednotky mô</w:t>
            </w:r>
            <w:r>
              <w:rPr>
                <w:b/>
              </w:rPr>
              <w:t>ž</w:t>
            </w:r>
            <w:r>
              <w:rPr/>
              <w:t>u plati</w:t>
            </w:r>
            <w:r>
              <w:rPr>
                <w:b/>
              </w:rPr>
              <w:t>ť</w:t>
            </w:r>
            <w:r>
              <w:rPr/>
              <w:t xml:space="preserve"> líšiace sa pravidlá periodicity,</w:t>
            </w:r>
          </w:p>
          <w:p>
            <w:pPr>
              <w:pStyle w:val="Normal"/>
              <w:numPr>
                <w:ilvl w:val="0"/>
                <w:numId w:val="6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dátum</w:t>
            </w:r>
            <w:r>
              <w:rPr/>
              <w:t xml:space="preserve"> - podobné vlastnosti, ako v predošlom (prípadne zohľadňujúc medzi</w:t>
              <w:softHyphen/>
              <w:t>ná</w:t>
              <w:softHyphen/>
              <w:t>rodné odlišnosti foriem zápisu dátumov ako aj možných rozdielností v uplarňovaných letopoč</w:t>
              <w:softHyphen/>
              <w:t>toch),</w:t>
            </w:r>
          </w:p>
          <w:p>
            <w:pPr>
              <w:pStyle w:val="Normal"/>
              <w:numPr>
                <w:ilvl w:val="0"/>
                <w:numId w:val="6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súradnice</w:t>
            </w:r>
            <w:r>
              <w:rPr/>
              <w:t xml:space="preserve"> - n-rozmerný vektor údajov, pričom v závislosti na uplatňo</w:t>
              <w:softHyphen/>
              <w:t xml:space="preserve">vaných konvenciách sa buď jedná o kardinalitu </w:t>
            </w:r>
            <w:r>
              <w:rPr>
                <w:b/>
              </w:rPr>
              <w:t>1</w:t>
            </w:r>
            <w:r>
              <w:rPr/>
              <w:t xml:space="preserve">, t.j. súradnice sa chápu ako jediný údaj, alebo o obligatórnu kardinalitu </w:t>
            </w:r>
            <w:r>
              <w:rPr>
                <w:b/>
              </w:rPr>
              <w:t>n</w:t>
            </w:r>
            <w:r>
              <w:rPr/>
              <w:t>,</w:t>
            </w:r>
          </w:p>
          <w:p>
            <w:pPr>
              <w:pStyle w:val="Normal"/>
              <w:numPr>
                <w:ilvl w:val="0"/>
                <w:numId w:val="6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pravdivostná (propozičná) hodnota</w:t>
            </w:r>
            <w:r>
              <w:rPr/>
              <w:t xml:space="preserve"> - boolovská alebo viachodnotová,</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reťazec</w:t>
            </w:r>
            <w:r>
              <w:rPr/>
              <w:t xml:space="preserve"> buď bez ohraničení, alebo ohraničený generický </w:t>
            </w:r>
            <w:r>
              <w:rPr>
                <w:i/>
              </w:rPr>
              <w:t>vzorom</w:t>
            </w:r>
            <w:r>
              <w:rPr/>
              <w:t xml:space="preserve"> reťazca, či prípustnou množinou predefinova</w:t>
              <w:softHyphen/>
              <w:t>ných povolených výrazov (napr. názvov farieb, dní v týždni, vyučovacích predmetov a p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t xml:space="preserve">Keď sa vlastnosti priradí </w:t>
            </w:r>
            <w:r>
              <w:rPr>
                <w:b/>
              </w:rPr>
              <w:t>dátový typ</w:t>
            </w:r>
            <w:r>
              <w:rPr/>
              <w:t>, ten je platný pre celú BZ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Medzi </w:t>
            </w:r>
            <w:r>
              <w:rPr>
                <w:i/>
              </w:rPr>
              <w:t xml:space="preserve">vlastnosťami </w:t>
            </w:r>
            <w:r>
              <w:rPr/>
              <w:t>je vhodné vyčleniť jednú s osobitným posta</w:t>
              <w:softHyphen/>
              <w:t xml:space="preserve">vením. Nazvime ju </w:t>
            </w:r>
            <w:r>
              <w:rPr>
                <w:b/>
              </w:rPr>
              <w:t>GLOBAL</w:t>
            </w:r>
            <w:r>
              <w:rPr/>
              <w:t>. Jej osobitnosť spočíva v jej úlohe: na rozdiel od indivi</w:t>
              <w:softHyphen/>
              <w:t xml:space="preserve">duálnej vlastnosti reprezentovanej entity </w:t>
            </w:r>
            <w:r>
              <w:rPr>
                <w:b/>
                <w:smallCaps/>
                <w:shadow/>
                <w:sz w:val="28"/>
              </w:rPr>
              <w:t>integruje hodnoty</w:t>
            </w:r>
            <w:r>
              <w:rPr>
                <w:i/>
              </w:rPr>
              <w:t xml:space="preserve"> iných jej vlastnos</w:t>
              <w:softHyphen/>
              <w:t>tí</w:t>
            </w:r>
            <w:r>
              <w:rPr/>
              <w:t xml:space="preserve">, t.j. </w:t>
            </w:r>
            <w:r>
              <w:rPr>
                <w:b/>
              </w:rPr>
              <w:t>vzťahuje sa na reprezentovanú entitu ako na celok</w:t>
            </w:r>
            <w:r>
              <w:rPr/>
              <w:t xml:space="preserve">. Jej hodnota je výsledkom </w:t>
            </w:r>
            <w:r>
              <w:rPr>
                <w:b/>
              </w:rPr>
              <w:t>celko</w:t>
              <w:softHyphen/>
              <w:t>vého (výsledného) hodnotenia objektu</w:t>
            </w:r>
            <w:r>
              <w:rPr>
                <w:rStyle w:val="FootnoteCharacters"/>
                <w:rStyle w:val="FootnoteAnchor"/>
                <w:vertAlign w:val="superscript"/>
              </w:rPr>
              <w:footnoteReference w:id="6"/>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Na hodnotu rubriky</w:t>
            </w:r>
            <w:r>
              <w:rPr/>
              <w:t xml:space="preserve"> </w:t>
            </w:r>
            <w:r>
              <w:rPr>
                <w:b/>
              </w:rPr>
              <w:t>GLOBAL</w:t>
            </w:r>
            <w:r>
              <w:rPr/>
              <w:t xml:space="preserve"> </w:t>
            </w:r>
            <w:r>
              <w:rPr>
                <w:b/>
              </w:rPr>
              <w:t>sa možno od</w:t>
              <w:softHyphen/>
              <w:t>volávať najmä v sú</w:t>
              <w:softHyphen/>
              <w:t>vislosti s roz</w:t>
              <w:softHyphen/>
              <w:t>hodovaním vo vet</w:t>
              <w:softHyphen/>
              <w:t>viacich mies</w:t>
              <w:softHyphen/>
              <w:t>tach riešiaceho pro</w:t>
              <w:softHyphen/>
              <w:t>ce</w:t>
              <w:softHyphen/>
              <w:t>su</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Z výni</w:t>
              <w:softHyphen/>
              <w:t>mo</w:t>
            </w:r>
            <w:r>
              <w:rPr>
                <w:b/>
              </w:rPr>
              <w:t>ž</w:t>
            </w:r>
            <w:r>
              <w:rPr/>
              <w:t>nosti postavenia tejto vlastnosti vyplýva, že sa na ňu nevzťahuje požiadavka univer</w:t>
              <w:softHyphen/>
              <w:t>zálnej plat</w:t>
              <w:softHyphen/>
              <w:t>nosti jej dá</w:t>
              <w:softHyphen/>
              <w:t>tového ty</w:t>
              <w:softHyphen/>
              <w:t>p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Metavlastnosť vlastnosti má prirodzene svoj proťajšok v metarubrike. Vyjadríme to aj v rozšírenom predchádzajúcom BNF zápis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rPr/>
            </w:pPr>
            <w:r>
              <w:rPr>
                <w:b/>
              </w:rPr>
              <w:t>telo_rubriky ::= [metarubrika]</w:t>
            </w:r>
            <w:r>
              <w:rPr>
                <w:b/>
                <w:vertAlign w:val="superscript"/>
              </w:rPr>
              <w:t>*</w:t>
            </w:r>
            <w:r>
              <w:rPr>
                <w:b/>
              </w:rPr>
              <w:t xml:space="preserve"> identifikátor_rubriky: hodnota_rub</w:t>
              <w:softHyphen/>
              <w:t>ri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rPr/>
            </w:pPr>
            <w:r>
              <w:rPr>
                <w:b/>
              </w:rPr>
              <w:t>metarubrika ::= (identifikátor: hodnta)</w:t>
            </w:r>
            <w:r>
              <w:rPr>
                <w:rFonts w:cs="Symbol" w:ascii="Symbol" w:hAnsi="Symbol"/>
                <w:b/>
              </w:rPr>
              <w:t></w:t>
            </w:r>
            <w:r>
              <w:rPr>
                <w:b/>
              </w:rPr>
              <w:t xml:space="preserve">metarubrika, (identifikátor: hodnta)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rPr>
              <w:t>identifikátor ::= KD</w:t>
            </w:r>
            <w:r>
              <w:rPr>
                <w:rFonts w:cs="Symbol" w:ascii="Symbol" w:hAnsi="Symbol"/>
                <w:b/>
              </w:rPr>
              <w:t></w:t>
            </w:r>
            <w:r>
              <w:rPr>
                <w:b/>
              </w:rPr>
              <w:t>DT</w:t>
            </w:r>
            <w:r>
              <w:rPr>
                <w:rFonts w:cs="Symbol" w:ascii="Symbol" w:hAnsi="Symbol"/>
                <w:b/>
              </w:rPr>
              <w:t></w:t>
            </w:r>
            <w:r>
              <w:rPr>
                <w:b/>
              </w:rPr>
              <w:t>NH</w:t>
            </w:r>
            <w:r>
              <w:rPr>
                <w:rFonts w:cs="Symbol" w:ascii="Symbol" w:hAnsi="Symbol"/>
                <w:b/>
              </w:rPr>
              <w:t></w:t>
            </w:r>
            <w:r>
              <w:rPr>
                <w:b/>
              </w:rPr>
              <w:t>NV</w:t>
            </w:r>
            <w:r>
              <w:rPr>
                <w:rFonts w:cs="Symbol" w:ascii="Symbol" w:hAnsi="Symbol"/>
                <w:b/>
              </w:rPr>
              <w:t></w:t>
            </w:r>
            <w:r>
              <w:rPr>
                <w:b/>
              </w:rPr>
              <w:t>AP</w:t>
            </w:r>
            <w:r>
              <w:rPr>
                <w:rFonts w:cs="Symbol" w:ascii="Symbol" w:hAnsi="Symbol"/>
                <w:b/>
              </w:rPr>
              <w:t></w:t>
            </w:r>
            <w:r>
              <w:rPr>
                <w:b/>
              </w:rPr>
              <w:t>AZ</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Znižovanie nárokov na pamäťové miesta, na prácnosť tvorby dek</w:t>
              <w:softHyphen/>
              <w:t>laratívne</w:t>
              <w:softHyphen/>
              <w:t>ho programu (BZ) a povaha produk</w:t>
              <w:softHyphen/>
              <w:t>tív</w:t>
              <w:softHyphen/>
              <w:t>neho (situ</w:t>
              <w:softHyphen/>
              <w:t>ačného) riešenia prob</w:t>
              <w:softHyphen/>
              <w:t>lémov vyžaduje použí</w:t>
              <w:softHyphen/>
              <w:t>vanie prostriedkov umož</w:t>
              <w:softHyphen/>
            </w:r>
            <w:r>
              <w:rPr>
                <w:lang w:val="sk-SK"/>
              </w:rPr>
              <w:t>ň</w:t>
            </w:r>
            <w:r>
              <w:rPr/>
              <w:t>ujúcich zabezpečovať súvisiacie požiada</w:t>
              <w:softHyphen/>
              <w:t>vky s čo najväč</w:t>
              <w:softHyphen/>
              <w:t>šou efektív</w:t>
              <w:softHyphen/>
              <w:t>nosťou. To je kon</w:t>
              <w:softHyphen/>
              <w:t>text, v ktorom sa v nasledu</w:t>
              <w:softHyphen/>
              <w:t>júcich častiach týchto textov zaoberáme vlast</w:t>
              <w:softHyphen/>
              <w:t>nos</w:t>
              <w:softHyphen/>
              <w:t>ťami objektov, spôso</w:t>
              <w:softHyphen/>
              <w:t>bami akými nadobúdajú hodnotu, dô</w:t>
              <w:softHyphen/>
              <w:t>sled</w:t>
              <w:softHyphen/>
              <w:t>kami, ktoré môžu vyplynúť zo zmien týchto hodnôt, dede</w:t>
              <w:softHyphen/>
              <w:t>ním meta</w:t>
              <w:softHyphen/>
              <w:t>vlastností, vlastností a ich hodnôt.</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rPr>
        <w:t>3.3</w:t>
        <w:tab/>
      </w:r>
      <w:r>
        <w:rPr>
          <w:b/>
          <w:i/>
        </w:rPr>
        <w:t xml:space="preserve">Hodnota vlastností a spôsoby ich nadobúdania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3.1 </w:t>
      </w:r>
      <w:r>
        <w:rPr>
          <w:i/>
        </w:rPr>
        <w:t>Špecifické a iniciálne hodnoty vlastn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pPr>
            <w:r>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Zavedieme najprv dve špecifické hodnoty:</w:t>
            </w:r>
            <w:r>
              <w:rPr>
                <w:b/>
              </w:rPr>
              <w:t xml:space="preserve"> NEZIS</w:t>
              <w:softHyphen/>
              <w:t>TENÁ</w:t>
            </w:r>
            <w:r>
              <w:rPr/>
              <w:t xml:space="preserve">, </w:t>
            </w:r>
            <w:r>
              <w:rPr>
                <w:b/>
              </w:rPr>
              <w:t>NEZ</w:t>
              <w:softHyphen/>
              <w:t>NÁMA.</w:t>
            </w:r>
            <w:r>
              <w:rPr/>
              <w:t xml:space="preserve"> Ich význam uvádza nasledujúca tabuľka</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0" w:type="dxa"/>
        <w:jc w:val="left"/>
        <w:tblInd w:w="-108" w:type="dxa"/>
        <w:tblLayout w:type="fixed"/>
        <w:tblCellMar>
          <w:top w:w="0" w:type="dxa"/>
          <w:left w:w="108" w:type="dxa"/>
          <w:bottom w:w="0" w:type="dxa"/>
          <w:right w:w="108" w:type="dxa"/>
        </w:tblCellMar>
      </w:tblPr>
      <w:tblGrid>
        <w:gridCol w:w="1278"/>
        <w:gridCol w:w="2610"/>
        <w:gridCol w:w="2700"/>
        <w:gridCol w:w="2652"/>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Hodno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NEZISTENÁ</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NEZNÁMA</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HODNOT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p>
            <w:pPr>
              <w:pStyle w:val="Heading3"/>
              <w:tabs>
                <w:tab w:val="clear" w:pos="1276"/>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t>NEZISTENÁ</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p>
            <w:pPr>
              <w:pStyle w:val="Heading3"/>
              <w:tabs>
                <w:tab w:val="clear" w:pos="1276"/>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t>NEZNÁMA</w:t>
            </w:r>
          </w:p>
        </w:tc>
      </w:tr>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VÝZNA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HODNOT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sencia hodnoty vlast</w:t>
              <w:softHyphen/>
              <w:t>nosti</w:t>
            </w:r>
            <w:r>
              <w:rPr/>
              <w:t xml:space="preserve">, ktorá ešte </w:t>
            </w:r>
            <w:r>
              <w:rPr>
                <w:b/>
              </w:rPr>
              <w:t>nebola zis</w:t>
              <w:softHyphen/>
              <w:t>ťovaná</w:t>
            </w:r>
            <w:r>
              <w:rPr/>
              <w:t xml:space="preserve"> – je repre</w:t>
              <w:softHyphen/>
              <w:t>zentovaná urči</w:t>
              <w:softHyphen/>
              <w:t>tým sym</w:t>
              <w:softHyphen/>
              <w:t>bolom (ho</w:t>
              <w:softHyphen/>
              <w:t>ci aj prázd</w:t>
              <w:softHyphen/>
              <w:t>nym znakom)</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napriek už </w:t>
            </w:r>
            <w:r>
              <w:rPr>
                <w:b/>
              </w:rPr>
              <w:t>zisťovanej hod</w:t>
              <w:softHyphen/>
              <w:t>note vlast</w:t>
              <w:softHyphen/>
              <w:t>nosti</w:t>
            </w:r>
            <w:r>
              <w:rPr/>
              <w:t xml:space="preserve">, (bez ohľadu na príčinu) </w:t>
            </w:r>
            <w:r>
              <w:rPr>
                <w:b/>
              </w:rPr>
              <w:t>nepo</w:t>
              <w:softHyphen/>
              <w:t>da</w:t>
              <w:softHyphen/>
              <w:t>ri</w:t>
              <w:softHyphen/>
              <w:t>lo sa ju zis</w:t>
              <w:softHyphen/>
              <w:t>tiť</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Iniciálny sta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Iniciálne hodno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Náhradná hodnot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Keď sa problém začína riešiť, t.j. keď sa </w:t>
            </w:r>
            <w:r>
              <w:rPr>
                <w:i/>
              </w:rPr>
              <w:t>inicializuje</w:t>
            </w:r>
            <w:r>
              <w:rPr/>
              <w:t xml:space="preserve"> čin</w:t>
              <w:softHyphen/>
              <w:t>nosť ES spolu so zodpove</w:t>
              <w:softHyphen/>
              <w:t>dajú</w:t>
              <w:softHyphen/>
              <w:t>cou BZ, obsahy/hodnoty niektorých rubrík rámcov už môžu byť známe, väčšina rubrík však hodnoty nemá. Je to prirodzené, veď v inici</w:t>
              <w:softHyphen/>
              <w:t>álnom stave riešenia neštandardné hodnoty vlastností špecifi</w:t>
              <w:softHyphen/>
              <w:t>kujúce realitu nemohli byť ešte zis</w:t>
              <w:softHyphen/>
              <w:t>ťované. Preto teda prevážna väčšina hodnôt rubrík je in</w:t>
              <w:softHyphen/>
              <w:t xml:space="preserve">terpretovaná v zmysle </w:t>
            </w:r>
            <w:r>
              <w:rPr>
                <w:i/>
              </w:rPr>
              <w:t>hod</w:t>
              <w:softHyphen/>
              <w:t xml:space="preserve">noty </w:t>
            </w:r>
            <w:r>
              <w:rPr>
                <w:b/>
              </w:rPr>
              <w:t>NEZIS</w:t>
              <w:softHyphen/>
              <w:t>TENÁ</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Špeci</w:t>
              <w:softHyphen/>
              <w:t>fita oboch vyššie vymedzených hodnôt spočíva v tom, že ich vý</w:t>
              <w:softHyphen/>
              <w:t>skyt a zmena sa dá použiť na situačné vyvolanie zodpovedajú</w:t>
              <w:softHyphen/>
              <w:t>cich osobitných akcií (pozri odsek 3.3.3 a 3.3.4).</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Hodnoty vlastností, ktoré sú známe už na za</w:t>
              <w:softHyphen/>
              <w:t>čiat</w:t>
              <w:softHyphen/>
              <w:t>ku riešenia problému (sú pred</w:t>
              <w:softHyphen/>
              <w:t>definova</w:t>
              <w:softHyphen/>
              <w:t xml:space="preserve">né, resp. vyplývajú zo zadania úlohy), majú atribút </w:t>
            </w:r>
            <w:r>
              <w:rPr>
                <w:b/>
              </w:rPr>
              <w:t xml:space="preserve">iniciálne. </w:t>
            </w:r>
            <w:r>
              <w:rPr/>
              <w:t>Zodpo</w:t>
              <w:softHyphen/>
              <w:t>vedajú všeo</w:t>
              <w:softHyphen/>
              <w:t>becne platným poznat</w:t>
              <w:softHyphen/>
              <w:t>kom a  oh</w:t>
              <w:softHyphen/>
              <w:t>raničeniam danej problé</w:t>
              <w:softHyphen/>
              <w:t>mo</w:t>
              <w:softHyphen/>
              <w:t>vej oblasti. Sú vyjadrené konk</w:t>
              <w:softHyphen/>
              <w:t>rét</w:t>
              <w:softHyphen/>
              <w:t>nymi hod</w:t>
              <w:softHyphen/>
              <w:t>notami vlastností v rubri</w:t>
              <w:softHyphen/>
              <w:t>kách rámcov napr. (na</w:t>
              <w:softHyphen/>
              <w:t>pä</w:t>
              <w:softHyphen/>
              <w:t>tie_spotrebi</w:t>
              <w:softHyphen/>
              <w:t>ča: 220V), (tvar_o</w:t>
              <w:softHyphen/>
              <w:t>zube</w:t>
              <w:softHyphen/>
              <w:t>né</w:t>
              <w:softHyphen/>
              <w:t>ho_ko</w:t>
              <w:softHyphen/>
              <w:t>le</w:t>
              <w:softHyphen/>
              <w:t>sa: čel</w:t>
              <w:softHyphen/>
              <w:t>ný_šikmý), (do</w:t>
              <w:softHyphen/>
              <w:t>rozumie</w:t>
              <w:softHyphen/>
              <w:t>vací_jazyk: an</w:t>
              <w:softHyphen/>
              <w:t>glický), (povo</w:t>
              <w:softHyphen/>
              <w:t>lená_maximálna_</w:t>
              <w:softHyphen/>
              <w:t>rýchlosť: 130 km/hod), (hodnota_ističa: 10 A), (nosnosť_mosta: 3.5t) a po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Z hľadiska úspo</w:t>
              <w:softHyphen/>
              <w:t>rného využívania pamäte nie je výhodné vkladať známe iniciálne hodnoty do všetkých rubrík referencujúcich príslušnú vlastnosť. Nie je napríklad ani účelné, ani a funkč</w:t>
              <w:softHyphen/>
              <w:t>ne v líšiacich sa reprezentáciách elektro</w:t>
              <w:softHyphen/>
              <w:t xml:space="preserve">spotrebičov na 220 V uvádzať túto hodntu dovtedy, kým sa nestanú predmetom pozornosti. </w:t>
            </w:r>
            <w:r>
              <w:rPr>
                <w:b/>
              </w:rPr>
              <w:t>Iniciálne hodnoty stačí teda uchovávať iba raz v jedinom pamäťo</w:t>
              <w:softHyphen/>
              <w:t>vom mieste a v čase vykonáva-nia progra</w:t>
              <w:softHyphen/>
              <w:t>mu, keď sa referencuje konkrétna rubrika s takou hodnotou, pôvodny sym</w:t>
              <w:softHyphen/>
              <w:t>bol NEZIS</w:t>
              <w:softHyphen/>
              <w:t>TENÁ sa v takej rubrike na</w:t>
              <w:softHyphen/>
              <w:t>hradí zodpovedajú</w:t>
              <w:softHyphen/>
              <w:t xml:space="preserve">cou </w:t>
            </w:r>
            <w:r>
              <w:rPr>
                <w:b/>
                <w:i/>
              </w:rPr>
              <w:t>iniciálnou hod</w:t>
              <w:softHyphen/>
              <w:t>notou</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Takto, až v čase behu programu získaná hodnota rubriky sa zvykne nazývať </w:t>
            </w:r>
            <w:r>
              <w:rPr>
                <w:b/>
              </w:rPr>
              <w:t>vykonávaná inici</w:t>
              <w:softHyphen/>
              <w:t xml:space="preserve">álna hodnota </w:t>
            </w:r>
            <w:r>
              <w:rPr/>
              <w:t>(v an</w:t>
              <w:softHyphen/>
              <w:t>glič</w:t>
              <w:softHyphen/>
              <w:t>tine - "run-time" va</w:t>
              <w:softHyphen/>
              <w:t>lu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V </w:t>
            </w:r>
            <w:r>
              <w:rPr>
                <w:i/>
              </w:rPr>
              <w:t>metarubrikách</w:t>
            </w:r>
            <w:r>
              <w:rPr/>
              <w:t xml:space="preserve"> vlastností</w:t>
            </w:r>
            <w:r>
              <w:rPr>
                <w:b/>
              </w:rPr>
              <w:t xml:space="preserve"> </w:t>
            </w:r>
            <w:r>
              <w:rPr/>
              <w:t xml:space="preserve">sa fakultatívne môže uvádza tzv. </w:t>
            </w:r>
            <w:r>
              <w:rPr>
                <w:b/>
              </w:rPr>
              <w:t>ná</w:t>
              <w:softHyphen/>
              <w:t>hradná</w:t>
            </w:r>
            <w:r>
              <w:rPr/>
              <w:t xml:space="preserve"> (tiež </w:t>
            </w:r>
            <w:r>
              <w:rPr>
                <w:i/>
              </w:rPr>
              <w:t xml:space="preserve">očakávateľná </w:t>
            </w:r>
            <w:r>
              <w:rPr/>
              <w:t xml:space="preserve">či </w:t>
            </w:r>
            <w:r>
              <w:rPr>
                <w:i/>
              </w:rPr>
              <w:t>predpok</w:t>
              <w:softHyphen/>
              <w:t xml:space="preserve">ladateľná </w:t>
            </w:r>
            <w:r>
              <w:rPr/>
              <w:t xml:space="preserve">– </w:t>
            </w:r>
            <w:r>
              <w:rPr>
                <w:i/>
              </w:rPr>
              <w:t>angl. default</w:t>
            </w:r>
            <w:r>
              <w:rPr/>
              <w:t xml:space="preserve">) </w:t>
            </w:r>
            <w:r>
              <w:rPr>
                <w:b/>
              </w:rPr>
              <w:t>hodnota</w:t>
            </w:r>
            <w:r>
              <w:rPr/>
              <w:t xml:space="preserve"> vlastnosti. Je to tiež preddefino</w:t>
              <w:softHyphen/>
              <w:t>vaná hodnota, ktorá sa nezá</w:t>
              <w:softHyphen/>
              <w:t>väz</w:t>
              <w:softHyphen/>
              <w:t>ne uplatňuje iba keď by mala vlast</w:t>
              <w:softHyphen/>
              <w:t>nosť nadobud</w:t>
              <w:softHyphen/>
              <w:t xml:space="preserve">núť hodnotu </w:t>
            </w:r>
            <w:r>
              <w:rPr>
                <w:b/>
              </w:rPr>
              <w:t>NEZ</w:t>
              <w:softHyphen/>
              <w:t>NÁMA</w:t>
            </w:r>
            <w:r>
              <w:rPr/>
              <w:t>.</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3.2 </w:t>
      </w:r>
      <w:r>
        <w:rPr>
          <w:i/>
        </w:rPr>
        <w:t>Spôsoby nadobúdania hodnôt vlastn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6"/>
              </w:rPr>
            </w:pPr>
            <w:r>
              <w:rPr>
                <w:b/>
                <w:sz w:val="16"/>
              </w:rPr>
              <w:t>AP: ak_potreb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16"/>
              </w:rPr>
              <w:t>Odvodenie hodno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Načítanie hodno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Dednie hodno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Náhradný údaj</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Dotazovan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Položka </w:t>
            </w:r>
            <w:r>
              <w:rPr>
                <w:b/>
              </w:rPr>
              <w:t>AP</w:t>
            </w:r>
            <w:r>
              <w:rPr/>
              <w:t xml:space="preserve"> (</w:t>
            </w:r>
            <w:r>
              <w:rPr>
                <w:b/>
              </w:rPr>
              <w:t>ak-potrebná</w:t>
            </w:r>
            <w:r>
              <w:rPr/>
              <w:t xml:space="preserve">) v metarubrikách vlastností svojim obsahom </w:t>
            </w:r>
            <w:r>
              <w:rPr>
                <w:b/>
              </w:rPr>
              <w:t>ur</w:t>
              <w:softHyphen/>
              <w:t xml:space="preserve">čuje prioritu spôsobov získavania hodnôt vlastností. </w:t>
            </w:r>
            <w:r>
              <w:rPr/>
              <w:t xml:space="preserve">Hovorí sa tiež o tzv. </w:t>
            </w:r>
            <w:r>
              <w:rPr>
                <w:b/>
              </w:rPr>
              <w:t>priorite zdrojov</w:t>
            </w:r>
            <w:r>
              <w:rPr/>
              <w:t>. Ide o fakul</w:t>
              <w:softHyphen/>
              <w:t>tatívne uvedenie rôznych spôsobov, ktorými re</w:t>
              <w:softHyphen/>
              <w:t>ferencované vlastnosti môžu v čase činnosti ES situačne v konkrétnych prípa</w:t>
              <w:softHyphen/>
              <w:t>doch nadobú</w:t>
              <w:softHyphen/>
              <w:t xml:space="preserve">dať </w:t>
              <w:softHyphen/>
              <w:t>svoje hodnoty. Uplatňujú sa rôzne spôsoby určovania priorít - najčastejšie usporiada</w:t>
              <w:softHyphen/>
              <w:t>ním jednotlivých možností (zdrojov) do postupnosti zodpovedajúcej zvoleným prioritám, alebo tým, že nezávisle od ich usporiada</w:t>
              <w:softHyphen/>
              <w:t>nia sa im priradia kvantitatívne hodnoty (váha) určujúce priori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Obsahom metarubriky </w:t>
            </w:r>
            <w:r>
              <w:rPr>
                <w:b/>
              </w:rPr>
              <w:t xml:space="preserve">AP </w:t>
            </w:r>
            <w:r>
              <w:rPr/>
              <w:t>je zoznam akcií, ktoré sa majú vykonať na určenie hodnoty príslušnej vlastnosti vtedy, keď je táto pot</w:t>
              <w:softHyphen/>
              <w:t>rebná. Akciami môžu byť naprí</w:t>
              <w:softHyphen/>
              <w:t>klad:</w:t>
            </w:r>
          </w:p>
          <w:p>
            <w:pPr>
              <w:pStyle w:val="Normal"/>
              <w:numPr>
                <w:ilvl w:val="0"/>
                <w:numId w:val="1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dvodenie hodnoty</w:t>
            </w:r>
            <w:r>
              <w:rPr/>
              <w:t xml:space="preserve"> na základe zodpovedajúcich produk</w:t>
            </w:r>
            <w:r>
              <w:rPr>
                <w:b/>
              </w:rPr>
              <w:t>č</w:t>
            </w:r>
            <w:r>
              <w:rPr/>
              <w:t>ných pravidiel alebo špecifi</w:t>
              <w:softHyphen/>
              <w:t>kova</w:t>
              <w:softHyphen/>
              <w:t>ných výpočtových proce</w:t>
              <w:softHyphen/>
              <w:t>sov,</w:t>
            </w:r>
          </w:p>
          <w:p>
            <w:pPr>
              <w:pStyle w:val="Normal"/>
              <w:numPr>
                <w:ilvl w:val="0"/>
                <w:numId w:val="2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načíta</w:t>
              <w:softHyphen/>
              <w:t xml:space="preserve">nie hodnoty z externého zdroja údajov </w:t>
            </w:r>
            <w:r>
              <w:rPr/>
              <w:t>(povedzme z dáta</w:t>
              <w:softHyphen/>
              <w:t>bá</w:t>
              <w:softHyphen/>
              <w:t>zy či špecifiko</w:t>
              <w:softHyphen/>
              <w:t>va</w:t>
              <w:softHyphen/>
              <w:t>ného súboru, alebo tiež z vyrovnávacej pamä</w:t>
              <w:softHyphen/>
              <w:t>ti zodpoveda</w:t>
              <w:softHyphen/>
              <w:t>júceho on-line zaria</w:t>
              <w:softHyphen/>
              <w:t>denia),</w:t>
            </w:r>
          </w:p>
          <w:p>
            <w:pPr>
              <w:pStyle w:val="Normal"/>
              <w:numPr>
                <w:ilvl w:val="0"/>
                <w:numId w:val="1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zdedenie (prevzatie) hodnoty</w:t>
            </w:r>
            <w:r>
              <w:rPr/>
              <w:t xml:space="preserve"> z iného rámca,</w:t>
            </w:r>
          </w:p>
          <w:p>
            <w:pPr>
              <w:pStyle w:val="Normal"/>
              <w:numPr>
                <w:ilvl w:val="0"/>
                <w:numId w:val="3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použitie náhradného údaja</w:t>
            </w:r>
            <w:r>
              <w:rPr/>
              <w:t>,</w:t>
            </w:r>
          </w:p>
          <w:p>
            <w:pPr>
              <w:pStyle w:val="Normal"/>
              <w:numPr>
                <w:ilvl w:val="0"/>
                <w:numId w:val="6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predloženie otázky používateľovi a načítanie jeho odpoved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prípadne iné.</w:t>
            </w:r>
          </w:p>
          <w:p>
            <w:pPr>
              <w:pStyle w:val="TextBody"/>
              <w:rPr/>
            </w:pPr>
            <w:r>
              <w:rPr/>
              <w:t xml:space="preserve">      </w:t>
            </w:r>
            <w:r>
              <w:rPr/>
              <w:t>Pokiaľ usporiadanie spôsobov získavania údajov určuje ich prioritu, jednotli</w:t>
              <w:softHyphen/>
              <w:t>vé akcie sa vy</w:t>
              <w:softHyphen/>
              <w:t>konávajú pos</w:t>
              <w:softHyphen/>
              <w:t>tupne v uvedenom poradí a po prvej úspešnej akcii sa už v ďalších nepok</w:t>
              <w:softHyphen/>
              <w:t>račuje (McCar</w:t>
              <w:softHyphen/>
              <w:t>thyo al</w:t>
              <w:softHyphen/>
              <w:t>gorit</w:t>
              <w:softHyphen/>
              <w:t>mus).</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Aj pri uvádzaní metarubriky </w:t>
            </w:r>
            <w:r>
              <w:rPr>
                <w:b/>
              </w:rPr>
              <w:t>AP</w:t>
            </w:r>
            <w:r>
              <w:rPr/>
              <w:t xml:space="preserve"> je potrebné zohľadňovať efektívnosť vyu</w:t>
              <w:softHyphen/>
              <w:t xml:space="preserve">žívania pamäte. V súvislosti s tým sa uplatňujú stratégia prípustnej špecifikácie účinnosti obsahu </w:t>
            </w:r>
            <w:r>
              <w:rPr>
                <w:b/>
              </w:rPr>
              <w:t xml:space="preserve">AP </w:t>
            </w:r>
            <w:r>
              <w:rPr/>
              <w:t>na (1) prázdny</w:t>
            </w:r>
            <w:r>
              <w:rPr>
                <w:rStyle w:val="FootnoteCharacters"/>
                <w:rStyle w:val="FootnoteAnchor"/>
              </w:rPr>
              <w:footnoteReference w:id="7"/>
            </w:r>
            <w:r>
              <w:rPr/>
              <w:t xml:space="preserve"> expertný systém, (2) konkrétnu bázu znalostí, (3) generickú vlastnosť, (4) konkrétnu vlastnosť T-rámca, (5) konkrétnu vlastnosť I-rámc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Uvedené usporiadanie sa uplatňuje tak, že pokiaľ stratégia nie je definovaná na danej úrovni, uplatní sa stratégia na úrovni vyššej. Preto by vždy mala byť definovaná stratégia aspoň na úrovni ES, čo by bola úroveň "default-u". Je prí</w:t>
              <w:softHyphen/>
              <w:t>pustná aj výhodná koexis</w:t>
              <w:softHyphen/>
              <w:t>tencia všetkých uvede</w:t>
              <w:softHyphen/>
              <w:t>ných špecifikácií (stratégií). Výhodnosť spočíva v úspore pamäti aj programá</w:t>
              <w:softHyphen/>
              <w:t>tor</w:t>
              <w:softHyphen/>
              <w:t xml:space="preserve">skej práce: </w:t>
            </w:r>
            <w:r>
              <w:rPr>
                <w:b/>
              </w:rPr>
              <w:t>pokiaľ vyhovuje všeobecnejší predpis, nie je ho pot</w:t>
              <w:softHyphen/>
              <w:t>rebné opakova</w:t>
              <w:softHyphen/>
              <w:t>ne uvádzať.</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3.3 </w:t>
      </w:r>
      <w:r>
        <w:rPr>
          <w:i/>
        </w:rPr>
        <w:t>Účinok AP pri referencovaní nezistenej hodnoty vlastnost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Metóda a démon</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Dynamické zmeny priorí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riama a nepriama hodnota prio</w:t>
              <w:softHyphen/>
              <w:t>rity odvo</w:t>
              <w:softHyphen/>
              <w:t>dzova</w:t>
              <w:softHyphen/>
              <w:t>nia a dede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V kontexte tejto podkapitoly uvedieme najprv ďalší pojem - </w:t>
            </w:r>
            <w:r>
              <w:rPr>
                <w:b/>
                <w:shadow/>
                <w:sz w:val="28"/>
              </w:rPr>
              <w:t>metóda</w:t>
            </w:r>
            <w:r>
              <w:rPr/>
              <w:t xml:space="preserve">. Označuje sa ňou situačne, t.j. </w:t>
            </w:r>
            <w:r>
              <w:rPr>
                <w:b/>
              </w:rPr>
              <w:t>iba v prípade potreby aktivovaná procedúra</w:t>
            </w:r>
            <w:r>
              <w:rPr/>
              <w:t xml:space="preserve">. Používa sa sinonymické pomenovanie </w:t>
            </w:r>
            <w:r>
              <w:rPr>
                <w:i/>
              </w:rPr>
              <w:t>metódy</w:t>
            </w:r>
            <w:r>
              <w:rPr/>
              <w:t xml:space="preserve"> - </w:t>
            </w:r>
            <w:r>
              <w:rPr>
                <w:b/>
                <w:shadow/>
                <w:sz w:val="28"/>
              </w:rPr>
              <w:t>démon</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Vhodným ilustračným príkladom </w:t>
            </w:r>
            <w:r>
              <w:rPr>
                <w:b/>
              </w:rPr>
              <w:t>metódy</w:t>
            </w:r>
            <w:r>
              <w:rPr/>
              <w:t xml:space="preserve"> je procedú</w:t>
              <w:softHyphen/>
              <w:t>ra, ktorá sa uplat</w:t>
              <w:softHyphen/>
              <w:t xml:space="preserve">ňuje keď metarubrika </w:t>
            </w:r>
            <w:r>
              <w:rPr>
                <w:b/>
              </w:rPr>
              <w:t>AP</w:t>
            </w:r>
            <w:r>
              <w:rPr/>
              <w:t xml:space="preserve"> obsahuje prioritne usporiadané spôsoby nadobúdania práve referencovanej hodnoty a tá je </w:t>
            </w:r>
            <w:r>
              <w:rPr>
                <w:b/>
              </w:rPr>
              <w:t xml:space="preserve">NEZISTENÁ. </w:t>
            </w:r>
            <w:r>
              <w:rPr/>
              <w:t xml:space="preserve">Nech obsah </w:t>
            </w:r>
            <w:r>
              <w:rPr>
                <w:b/>
              </w:rPr>
              <w:t>AP</w:t>
            </w:r>
            <w:r>
              <w:rPr/>
              <w:t xml:space="preserve"> </w:t>
            </w:r>
            <w:r>
              <w:rPr>
                <w:i/>
              </w:rPr>
              <w:t>je odvodenie, dedenie, ..., dotazovanie</w:t>
            </w:r>
            <w:r>
              <w:rPr/>
              <w:t xml:space="preserve">. Potom </w:t>
            </w:r>
            <w:r>
              <w:rPr>
                <w:i/>
              </w:rPr>
              <w:t>metóda</w:t>
            </w:r>
            <w:r>
              <w:rPr/>
              <w:t xml:space="preserve"> by mala stelesni</w:t>
            </w:r>
            <w:r>
              <w:rPr>
                <w:i/>
              </w:rPr>
              <w:t>ť</w:t>
            </w:r>
            <w:r>
              <w:rPr/>
              <w:t xml:space="preserve"> nasledovný algorit</w:t>
              <w:softHyphen/>
              <w:t>mus:</w:t>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AK</w:t>
              <w:tab/>
              <w:t xml:space="preserve">             je referencovaná hodnota rubriky s AP vo svojej metarubrike,</w:t>
            </w:r>
          </w:p>
          <w:p>
            <w:pPr>
              <w:pStyle w:val="Heading4"/>
              <w:ind w:left="374" w:hanging="0"/>
              <w:rPr/>
            </w:pPr>
            <w:r>
              <w:rPr/>
              <w:t>TAK</w:t>
              <w:tab/>
              <w:t>skok na 5</w:t>
            </w:r>
          </w:p>
          <w:p>
            <w:pPr>
              <w:pStyle w:val="Heading5"/>
              <w:ind w:left="374" w:hanging="0"/>
              <w:rPr/>
            </w:pPr>
            <w:r>
              <w:rPr/>
              <w:t>INAK</w:t>
              <w:tab/>
              <w:t>skok na 2</w:t>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AK</w:t>
              <w:tab/>
              <w:t xml:space="preserve">            zodpovedajúca rubrika najbližšieho nadradeného OB</w:t>
              <w:softHyphen/>
              <w:t>JEKTu má vo svojej metarubrike AP,</w:t>
            </w:r>
          </w:p>
          <w:p>
            <w:pPr>
              <w:pStyle w:val="Heading6"/>
              <w:ind w:left="1922" w:hanging="1548"/>
              <w:rPr/>
            </w:pPr>
            <w:r>
              <w:rPr/>
              <w:t>TAK</w:t>
              <w:tab/>
              <w:t>prevezmi (zdeď) jej obsah, použi ho ako vlastnú AP a skok na 5</w:t>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AK</w:t>
              <w:tab/>
              <w:t xml:space="preserve">            hodnota rubriky je dôsledkovou časťou niektoré</w:t>
              <w:softHyphen/>
              <w:t>ho pro</w:t>
              <w:softHyphen/>
              <w:t>dukčného pra</w:t>
              <w:softHyphen/>
              <w:t>vid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22" w:hanging="1548"/>
              <w:rPr>
                <w:i/>
                <w:i/>
              </w:rPr>
            </w:pPr>
            <w:r>
              <w:rPr>
                <w:i/>
              </w:rPr>
              <w:t>TAK</w:t>
              <w:tab/>
              <w:t>(spätným reťazením – kap. 4) odvoď príslušnú hodnot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1548"/>
              <w:rPr>
                <w:i/>
                <w:i/>
              </w:rPr>
            </w:pPr>
            <w:r>
              <w:rPr>
                <w:i/>
              </w:rPr>
              <w:t>AK</w:t>
              <w:tab/>
              <w:t>hodnota bola úspešne odvodená,</w:t>
            </w:r>
          </w:p>
          <w:p>
            <w:pPr>
              <w:pStyle w:val="Heading7"/>
              <w:ind w:left="2268" w:hanging="1548"/>
              <w:rPr/>
            </w:pPr>
            <w:r>
              <w:rPr/>
              <w:t>TAK</w:t>
              <w:tab/>
              <w:t>skok na 7</w:t>
            </w:r>
          </w:p>
          <w:p>
            <w:pPr>
              <w:pStyle w:val="Heading6"/>
              <w:ind w:left="1922" w:hanging="1548"/>
              <w:rPr/>
            </w:pPr>
            <w:r>
              <w:rPr/>
              <w:t>INAK</w:t>
              <w:tab/>
              <w:t>skok na 4</w:t>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AK             hodnotu rubriky možno získať dedení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22" w:hanging="1548"/>
              <w:rPr>
                <w:i/>
                <w:i/>
              </w:rPr>
            </w:pPr>
            <w:r>
              <w:rPr>
                <w:i/>
              </w:rPr>
              <w:t>TAK</w:t>
              <w:tab/>
              <w:t>ju podľa určenej stratégie (v ďalšom) získaj zhora alebo zdo</w:t>
              <w:softHyphen/>
              <w:t>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1548"/>
              <w:rPr>
                <w:i/>
                <w:i/>
              </w:rPr>
            </w:pPr>
            <w:r>
              <w:rPr>
                <w:i/>
              </w:rPr>
              <w:t>AK</w:t>
              <w:tab/>
              <w:t xml:space="preserve">hodnota bola úspešne získaná, </w:t>
            </w:r>
          </w:p>
          <w:p>
            <w:pPr>
              <w:pStyle w:val="Heading7"/>
              <w:ind w:left="2268" w:hanging="1548"/>
              <w:rPr/>
            </w:pPr>
            <w:r>
              <w:rPr/>
              <w:t>TAK</w:t>
              <w:tab/>
              <w:t>skok na 7</w:t>
            </w:r>
          </w:p>
          <w:p>
            <w:pPr>
              <w:pStyle w:val="BodyTextIndent3"/>
              <w:ind w:left="374" w:hanging="0"/>
              <w:rPr/>
            </w:pPr>
            <w:r>
              <w:rPr/>
              <w:t>INAK</w:t>
              <w:tab/>
              <w:t>použi ako by bol vlastný štandardný predpis (platný v BZ, resp. ES) a skok na 5</w:t>
            </w:r>
          </w:p>
          <w:p>
            <w:pPr>
              <w:pStyle w:val="BodyTextIndent2"/>
              <w:numPr>
                <w:ilvl w:val="0"/>
                <w:numId w:val="12"/>
              </w:numPr>
              <w:rPr/>
            </w:pPr>
            <w:r>
              <w:rPr/>
              <w:t>Vykonaj postupnosť akcií z AP počnúc prvou a pokračuj dovtedy, kým sa nezistí hodnota rubri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i/>
                <w:i/>
              </w:rPr>
            </w:pPr>
            <w:r>
              <w:rPr>
                <w:i/>
              </w:rPr>
              <w:t>AK             sa nepodarilo hodnotu rubriky urči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22" w:hanging="1548"/>
              <w:rPr>
                <w:i/>
                <w:i/>
              </w:rPr>
            </w:pPr>
            <w:r>
              <w:rPr>
                <w:i/>
              </w:rPr>
              <w:t>TAK</w:t>
              <w:tab/>
              <w:t>skok na 6,</w:t>
            </w:r>
          </w:p>
          <w:p>
            <w:pPr>
              <w:pStyle w:val="Heading5"/>
              <w:ind w:left="374" w:hanging="0"/>
              <w:rPr/>
            </w:pPr>
            <w:r>
              <w:rPr/>
              <w:t>INAK</w:t>
              <w:tab/>
              <w:t>skok na 7</w:t>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Opýtaj sa na hodnotu používateľa</w:t>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Koniec</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Z algoritmu je zrejmé, </w:t>
            </w:r>
            <w:r>
              <w:rPr>
                <w:i/>
              </w:rPr>
              <w:t>ž</w:t>
            </w:r>
            <w:r>
              <w:rPr/>
              <w:t xml:space="preserve">e v činnosti zodpovedajúceho </w:t>
            </w:r>
            <w:r>
              <w:rPr>
                <w:i/>
              </w:rPr>
              <w:t>démona</w:t>
            </w:r>
            <w:r>
              <w:rPr/>
              <w:t xml:space="preserve"> zohráva vý</w:t>
              <w:softHyphen/>
              <w:t xml:space="preserve">znamnú úlohu usporiadanie obsahu metarubriky </w:t>
            </w:r>
            <w:r>
              <w:rPr>
                <w:b/>
              </w:rPr>
              <w:t>AP</w:t>
            </w:r>
            <w:r>
              <w:rPr/>
              <w:t>. Zvýšená pru</w:t>
            </w:r>
            <w:r>
              <w:rPr>
                <w:i/>
              </w:rPr>
              <w:t>ž</w:t>
            </w:r>
            <w:r>
              <w:rPr/>
              <w:t>nos</w:t>
            </w:r>
            <w:r>
              <w:rPr>
                <w:i/>
              </w:rPr>
              <w:t>ť</w:t>
            </w:r>
            <w:r>
              <w:rPr/>
              <w:t xml:space="preserve"> uplat</w:t>
              <w:softHyphen/>
              <w:t>ňovania spôsobov nadobúdania hodnoty vlastnosti sa dá dosiahnú</w:t>
            </w:r>
            <w:r>
              <w:rPr>
                <w:i/>
              </w:rPr>
              <w:t>ť</w:t>
            </w:r>
            <w:r>
              <w:rPr/>
              <w:t xml:space="preserve"> tým, </w:t>
            </w:r>
            <w:r>
              <w:rPr>
                <w:i/>
              </w:rPr>
              <w:t>ž</w:t>
            </w:r>
            <w:r>
              <w:rPr/>
              <w:t xml:space="preserve">e v procese riešenia sú </w:t>
            </w:r>
            <w:r>
              <w:rPr>
                <w:b/>
              </w:rPr>
              <w:t>dynamic</w:t>
              <w:softHyphen/>
              <w:t>ky meni</w:t>
              <w:softHyphen/>
              <w:t>teľné priority akcií v AP</w:t>
            </w:r>
            <w:r>
              <w:rPr/>
              <w:t xml:space="preserve">, ale aj tým, </w:t>
            </w:r>
            <w:r>
              <w:rPr>
                <w:i/>
              </w:rPr>
              <w:t>ž</w:t>
            </w:r>
            <w:r>
              <w:rPr/>
              <w:t>e produkčným pra</w:t>
              <w:softHyphen/>
              <w:t>vi</w:t>
              <w:softHyphen/>
              <w:t>dlám pou</w:t>
            </w:r>
            <w:r>
              <w:rPr>
                <w:i/>
              </w:rPr>
              <w:t>ž</w:t>
            </w:r>
            <w:r>
              <w:rPr/>
              <w:t>iteľným na odvodzovanie hľadanej hodnoty sú priradené priority obdobne ako aj stratégiam dedenia (v nadväzujúcom) a odvodeniu hodnoty na základe špecifikovanej procedúry (napr. v akčnej zlo</w:t>
            </w:r>
            <w:r>
              <w:rPr>
                <w:i/>
              </w:rPr>
              <w:t>ž</w:t>
            </w:r>
            <w:r>
              <w:rPr/>
              <w:t xml:space="preserve">ke produkčného pravidla, či v </w:t>
            </w:r>
            <w:r>
              <w:rPr>
                <w:b/>
              </w:rPr>
              <w:t>AZ</w:t>
            </w:r>
            <w:r>
              <w:rPr/>
              <w:t xml:space="preserve"> metarubrik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Najfrekventovanejšie sa uplatňujú zmeny priorít </w:t>
            </w:r>
            <w:r>
              <w:rPr>
                <w:i/>
              </w:rPr>
              <w:t>odvodenia a de</w:t>
              <w:softHyphen/>
              <w:t>de</w:t>
              <w:softHyphen/>
              <w:t xml:space="preserve">nia. </w:t>
            </w:r>
            <w:r>
              <w:rPr/>
              <w:t>Umo</w:t>
            </w:r>
            <w:r>
              <w:rPr>
                <w:i/>
              </w:rPr>
              <w:t>žň</w:t>
            </w:r>
            <w:r>
              <w:rPr/>
              <w:t xml:space="preserve">ujú to </w:t>
            </w:r>
            <w:r>
              <w:rPr>
                <w:b/>
              </w:rPr>
              <w:t>rubriky prio</w:t>
              <w:softHyphen/>
              <w:t>rít odvodzovania (infere</w:t>
              <w:softHyphen/>
              <w:t>ncie) a dedenia</w:t>
            </w:r>
            <w:r>
              <w:rPr/>
              <w:t xml:space="preserve"> v meta</w:t>
              <w:softHyphen/>
              <w:t>rubrik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Zavedieme dohovor: Na rubri</w:t>
              <w:softHyphen/>
              <w:t>ku rámca budeme odkazova</w:t>
            </w:r>
            <w:r>
              <w:rPr>
                <w:i/>
              </w:rPr>
              <w:t>ť</w:t>
            </w:r>
            <w:r>
              <w:rPr/>
              <w:t xml:space="preserve"> identifiká</w:t>
              <w:softHyphen/>
              <w:t>torom tvoreným z dvoch častí odde</w:t>
              <w:softHyphen/>
              <w:t>le</w:t>
              <w:softHyphen/>
              <w:t>ných bodkou. Zlo</w:t>
            </w:r>
            <w:r>
              <w:rPr>
                <w:i/>
              </w:rPr>
              <w:t>ž</w:t>
            </w:r>
            <w:r>
              <w:rPr/>
              <w:t>ka pred bodkou bude zodpo</w:t>
              <w:softHyphen/>
              <w:t>veda</w:t>
            </w:r>
            <w:r>
              <w:rPr>
                <w:i/>
              </w:rPr>
              <w:t>ť</w:t>
            </w:r>
            <w:r>
              <w:rPr/>
              <w:t xml:space="preserve"> identifiká</w:t>
              <w:softHyphen/>
              <w:t>toru rámca - vo vyššie zavedenom zmysle - a za bodkou iden</w:t>
              <w:softHyphen/>
              <w:t>tifikátoru rub</w:t>
              <w:softHyphen/>
              <w:t>riky. Ilustr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Rámec_1.rubrika_7', 'R.v', 'XXX.yyy'; všeobecne ID_rám</w:t>
              <w:softHyphen/>
              <w:t>ca·ID_rubri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Je výhodné, keď v metarubrike sa aj rubriky </w:t>
            </w:r>
            <w:r>
              <w:rPr>
                <w:i/>
              </w:rPr>
              <w:t xml:space="preserve">priority odvodzovania </w:t>
            </w:r>
            <w:r>
              <w:rPr/>
              <w:t xml:space="preserve">aj </w:t>
            </w:r>
            <w:r>
              <w:rPr>
                <w:i/>
              </w:rPr>
              <w:t>priority dedenia</w:t>
            </w:r>
            <w:r>
              <w:rPr/>
              <w:t xml:space="preserve"> skladajú z dvoch polo</w:t>
              <w:softHyphen/>
            </w:r>
            <w:r>
              <w:rPr>
                <w:i/>
              </w:rPr>
              <w:t>ž</w:t>
            </w:r>
            <w:r>
              <w:rPr/>
              <w:t xml:space="preserve">iek: </w:t>
            </w:r>
            <w:r>
              <w:rPr>
                <w:b/>
              </w:rPr>
              <w:t>priamej a nepriamej hodnoty priority odvodenie, resp. dedenia.</w:t>
            </w:r>
            <w:r>
              <w:rPr/>
              <w:t xml:space="preserve"> V oboch prípadoch je </w:t>
            </w:r>
            <w:r>
              <w:rPr>
                <w:i/>
              </w:rPr>
              <w:t>priama hodnota priority</w:t>
            </w:r>
            <w:r>
              <w:rPr/>
              <w:t xml:space="preserve"> spravidla určená priro</w:t>
              <w:softHyphen/>
              <w:t>dzeným alebo ce</w:t>
              <w:softHyphen/>
              <w:t>lým číslom. Prázdny ES špecifi</w:t>
              <w:softHyphen/>
              <w:t>kuje narastajúcu prioritu s na</w:t>
              <w:softHyphen/>
              <w:t>rastajú</w:t>
              <w:softHyphen/>
              <w:t>cou alebo klesajú</w:t>
              <w:softHyphen/>
              <w:t>cou hod</w:t>
              <w:softHyphen/>
              <w:t xml:space="preserve">notou. Opäť v oboch prípadoch rovnako sa </w:t>
            </w:r>
            <w:r>
              <w:rPr>
                <w:i/>
              </w:rPr>
              <w:t>nepriama hodnota priority</w:t>
            </w:r>
            <w:r>
              <w:rPr/>
              <w:t xml:space="preserve"> určuje </w:t>
            </w:r>
            <w:r>
              <w:rPr>
                <w:b/>
              </w:rPr>
              <w:t>odka</w:t>
              <w:softHyphen/>
              <w:t>zom</w:t>
            </w:r>
            <w:r>
              <w:rPr/>
              <w:t xml:space="preserve"> na rubri</w:t>
              <w:softHyphen/>
              <w:t xml:space="preserve">ku </w:t>
              <w:softHyphen/>
              <w:t>určeného (pracovné</w:t>
              <w:softHyphen/>
              <w:t>ho) rám</w:t>
              <w:softHyphen/>
              <w:t xml:space="preserve">ca, povedzme </w:t>
            </w:r>
            <w:r>
              <w:rPr>
                <w:b/>
              </w:rPr>
              <w:t>R.odvod</w:t>
            </w:r>
            <w:r>
              <w:rPr/>
              <w:t xml:space="preserve">, resp. </w:t>
            </w:r>
            <w:r>
              <w:rPr>
                <w:b/>
              </w:rPr>
              <w:t>R.ded</w:t>
            </w:r>
            <w:r>
              <w:rPr/>
              <w:t>, ako no</w:t>
              <w:softHyphen/>
              <w:t>siteľky hodnoty priority odvo</w:t>
              <w:softHyphen/>
              <w:t>denia, resp dede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Princíp zodpovedajúcich </w:t>
            </w:r>
            <w:r>
              <w:rPr>
                <w:b/>
              </w:rPr>
              <w:t>metód</w:t>
            </w:r>
            <w:r>
              <w:rPr/>
              <w:t xml:space="preserve"> mô</w:t>
            </w:r>
            <w:r>
              <w:rPr>
                <w:i/>
              </w:rPr>
              <w:t>ž</w:t>
            </w:r>
            <w:r>
              <w:rPr/>
              <w:t>e by</w:t>
            </w:r>
            <w:r>
              <w:rPr>
                <w:i/>
              </w:rPr>
              <w:t>ť</w:t>
            </w:r>
            <w:r>
              <w:rPr/>
              <w:t xml:space="preserve"> nasledovný:</w:t>
            </w:r>
          </w:p>
          <w:p>
            <w:pPr>
              <w:pStyle w:val="Normal"/>
              <w:numPr>
                <w:ilvl w:val="0"/>
                <w:numId w:val="2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k </w:t>
            </w:r>
            <w:r>
              <w:rPr>
                <w:b/>
              </w:rPr>
              <w:t>R.odvod</w:t>
            </w:r>
            <w:r>
              <w:rPr/>
              <w:t xml:space="preserve"> (</w:t>
            </w:r>
            <w:r>
              <w:rPr>
                <w:i/>
              </w:rPr>
              <w:t>nepriama hodnota priority odvodenia</w:t>
            </w:r>
            <w:r>
              <w:rPr/>
              <w:t xml:space="preserve">), resp. </w:t>
            </w:r>
            <w:r>
              <w:rPr>
                <w:b/>
              </w:rPr>
              <w:t>R.ded</w:t>
            </w:r>
            <w:r>
              <w:rPr/>
              <w:t xml:space="preserve"> (</w:t>
            </w:r>
            <w:r>
              <w:rPr>
                <w:i/>
              </w:rPr>
              <w:t>nepriama hodnota priority dedenia</w:t>
            </w:r>
            <w:r>
              <w:rPr/>
              <w:t>) má hodnotu, tak tá sa stáva hod</w:t>
              <w:softHyphen/>
              <w:t>notou priori</w:t>
              <w:softHyphen/>
              <w:t>ty.</w:t>
            </w:r>
          </w:p>
          <w:p>
            <w:pPr>
              <w:pStyle w:val="Normal"/>
              <w:numPr>
                <w:ilvl w:val="0"/>
                <w:numId w:val="5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k </w:t>
            </w:r>
            <w:r>
              <w:rPr>
                <w:b/>
              </w:rPr>
              <w:t>R.odvod</w:t>
            </w:r>
            <w:r>
              <w:rPr/>
              <w:t xml:space="preserve">, resp. </w:t>
            </w:r>
            <w:r>
              <w:rPr>
                <w:b/>
              </w:rPr>
              <w:t>R.ded</w:t>
            </w:r>
            <w:r>
              <w:rPr/>
              <w:t xml:space="preserve"> neboli definované, alebo nemajú hodnotu - v tom prípade sa ani nezis</w:t>
              <w:softHyphen/>
            </w:r>
            <w:r>
              <w:rPr>
                <w:i/>
              </w:rPr>
              <w:t>ť</w:t>
            </w:r>
            <w:r>
              <w:rPr/>
              <w:t>uje, pou</w:t>
            </w:r>
            <w:r>
              <w:rPr>
                <w:i/>
              </w:rPr>
              <w:t>ž</w:t>
            </w:r>
            <w:r>
              <w:rPr/>
              <w:t xml:space="preserve">ije sa </w:t>
            </w:r>
            <w:r>
              <w:rPr>
                <w:i/>
              </w:rPr>
              <w:t>priama hodnota priority odvode</w:t>
              <w:softHyphen/>
              <w:t>nia/dedenia.</w:t>
            </w:r>
          </w:p>
          <w:p>
            <w:pPr>
              <w:pStyle w:val="Normal"/>
              <w:numPr>
                <w:ilvl w:val="0"/>
                <w:numId w:val="5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t>Ak ani polo</w:t>
            </w:r>
            <w:r>
              <w:rPr>
                <w:i/>
              </w:rPr>
              <w:t>ž</w:t>
            </w:r>
            <w:r>
              <w:rPr/>
              <w:t xml:space="preserve">ka </w:t>
            </w:r>
            <w:r>
              <w:rPr>
                <w:i/>
              </w:rPr>
              <w:t>priama hodnota priority odvode</w:t>
              <w:softHyphen/>
              <w:t>nia/dedenia</w:t>
            </w:r>
            <w:r>
              <w:rPr/>
              <w:t xml:space="preserve"> nie je deklaro</w:t>
              <w:softHyphen/>
              <w:t>vaná, alebo nemá obsah, tak sa pou</w:t>
            </w:r>
            <w:r>
              <w:rPr>
                <w:i/>
              </w:rPr>
              <w:t>ž</w:t>
            </w:r>
            <w:r>
              <w:rPr/>
              <w:t>ije štan</w:t>
              <w:softHyphen/>
              <w:t>dardne preddefi</w:t>
              <w:softHyphen/>
              <w:t>no</w:t>
              <w:softHyphen/>
              <w:t>vaná hod</w:t>
              <w:softHyphen/>
              <w:t>nota pre BZ alebo systé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Význam </w:t>
            </w:r>
            <w:r>
              <w:rPr>
                <w:i/>
              </w:rPr>
              <w:t>nepriamej hodnoty priority odvodzovania, resp. dedenia</w:t>
            </w:r>
            <w:r>
              <w:rPr/>
              <w:t xml:space="preserve"> spočíva v tom, </w:t>
            </w:r>
            <w:r>
              <w:rPr>
                <w:i/>
              </w:rPr>
              <w:t>ž</w:t>
            </w:r>
            <w:r>
              <w:rPr/>
              <w:t>e v priebehu činnosti ES je jednoduché situ</w:t>
              <w:softHyphen/>
              <w:t xml:space="preserve">ačne </w:t>
            </w:r>
            <w:r>
              <w:rPr>
                <w:b/>
              </w:rPr>
              <w:t xml:space="preserve">dynamicky </w:t>
            </w:r>
            <w:r>
              <w:rPr/>
              <w:t>meni</w:t>
            </w:r>
            <w:r>
              <w:rPr>
                <w:i/>
              </w:rPr>
              <w:t>ť</w:t>
            </w:r>
            <w:r>
              <w:rPr/>
              <w:t xml:space="preserve"> obsah rubriky rámca, ktorá je nositeľkou hodnoty priority. Vyu</w:t>
            </w:r>
            <w:r>
              <w:rPr>
                <w:i/>
              </w:rPr>
              <w:t>ž</w:t>
            </w:r>
            <w:r>
              <w:rPr/>
              <w:t>ívanie tejto danosti umožňuje meni</w:t>
            </w:r>
            <w:r>
              <w:rPr>
                <w:i/>
              </w:rPr>
              <w:t>ť</w:t>
            </w:r>
            <w:r>
              <w:rPr/>
              <w:t xml:space="preserve"> štan</w:t>
              <w:softHyphen/>
              <w:t>dardne pred</w:t>
              <w:softHyphen/>
              <w:t>definované postupy získavania hod</w:t>
              <w:softHyphen/>
              <w:t>noty vlastnos</w:t>
              <w:softHyphen/>
              <w:t>tí (ako aj postupy, ktoré sú dôsledkom ich prí</w:t>
              <w:softHyphen/>
              <w:t>padných zmien). Nastavenie obsahov polo</w:t>
            </w:r>
            <w:r>
              <w:rPr>
                <w:i/>
              </w:rPr>
              <w:t>ž</w:t>
            </w:r>
            <w:r>
              <w:rPr/>
              <w:t xml:space="preserve">ky </w:t>
            </w:r>
            <w:r>
              <w:rPr>
                <w:i/>
              </w:rPr>
              <w:t>priamej hodnoty priority odvodzova</w:t>
              <w:softHyphen/>
              <w:t>nia, resp. dedenia</w:t>
            </w:r>
            <w:r>
              <w:rPr/>
              <w:t xml:space="preserve"> umožňuje </w:t>
            </w:r>
            <w:r>
              <w:rPr>
                <w:b/>
              </w:rPr>
              <w:t>staticky</w:t>
            </w:r>
            <w:r>
              <w:rPr/>
              <w:t xml:space="preserve"> prestavi</w:t>
            </w:r>
            <w:r>
              <w:rPr>
                <w:i/>
              </w:rPr>
              <w:t>ť</w:t>
            </w:r>
            <w:r>
              <w:rPr/>
              <w:t xml:space="preserve"> aplikačne nevyhovu</w:t>
              <w:softHyphen/>
              <w:t>júce štandardné priority. V oboch prípadoch sa jedná o adapto</w:t>
              <w:softHyphen/>
              <w:t>vanie BZ, resp. ES podľa potrieb kon</w:t>
              <w:softHyphen/>
              <w:t>krétnej apli</w:t>
              <w:softHyphen/>
              <w:t>kačnej ob</w:t>
              <w:softHyphen/>
              <w:t>las</w:t>
              <w:softHyphen/>
              <w:t>ti.</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3.4 </w:t>
      </w:r>
      <w:r>
        <w:rPr>
          <w:b/>
          <w:i/>
        </w:rPr>
        <w:t>AZ</w:t>
      </w:r>
      <w:r>
        <w:rPr>
          <w:i/>
        </w:rPr>
        <w:t xml:space="preserve"> - dôsledky vyplývajúce zo zmeny hodnoty vlastnost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AZ:</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16"/>
              </w:rPr>
              <w:t>ak_zmenená</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Prostriedok udržovania konzistentnosti BF</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priebehu činnosti ES mô</w:t>
            </w:r>
            <w:r>
              <w:rPr>
                <w:i/>
              </w:rPr>
              <w:t>ž</w:t>
            </w:r>
            <w:r>
              <w:rPr/>
              <w:t>e si</w:t>
              <w:softHyphen/>
              <w:t>tuačne dochádza</w:t>
            </w:r>
            <w:r>
              <w:rPr>
                <w:i/>
              </w:rPr>
              <w:t>ť</w:t>
            </w:r>
            <w:r>
              <w:rPr/>
              <w:t xml:space="preserve"> k zmene hodnoty niektorej rubriky - vyplýva to z dynamiky reality, alebo z úvah typu </w:t>
            </w:r>
            <w:r>
              <w:rPr>
                <w:b/>
              </w:rPr>
              <w:t xml:space="preserve">'čo by sa stalo ak' </w:t>
            </w:r>
            <w:r>
              <w:rPr/>
              <w:t>(podrobnejšie v ďdalšom). Taká zmena mô</w:t>
            </w:r>
            <w:r>
              <w:rPr>
                <w:i/>
              </w:rPr>
              <w:t>ž</w:t>
            </w:r>
            <w:r>
              <w:rPr/>
              <w:t>e opä</w:t>
            </w:r>
            <w:r>
              <w:rPr>
                <w:i/>
              </w:rPr>
              <w:t>ť</w:t>
            </w:r>
            <w:r>
              <w:rPr/>
              <w:t xml:space="preserve"> situačne vyvola</w:t>
            </w:r>
            <w:r>
              <w:rPr>
                <w:i/>
              </w:rPr>
              <w:t>ť</w:t>
            </w:r>
            <w:r>
              <w:rPr/>
              <w:t xml:space="preserve"> pot</w:t>
              <w:softHyphen/>
              <w:t>rebu rôznych nadväzujúcich akcií. Obslú</w:t>
            </w:r>
            <w:r>
              <w:rPr>
                <w:i/>
              </w:rPr>
              <w:t>ž</w:t>
            </w:r>
            <w:r>
              <w:rPr/>
              <w:t>enie zodpove</w:t>
              <w:softHyphen/>
              <w:t>dajúcich javov sa dá zabezpeči</w:t>
            </w:r>
            <w:r>
              <w:rPr>
                <w:i/>
              </w:rPr>
              <w:t>ť</w:t>
            </w:r>
            <w:r>
              <w:rPr/>
              <w:t xml:space="preserve"> tie</w:t>
            </w:r>
            <w:r>
              <w:rPr>
                <w:i/>
              </w:rPr>
              <w:t>ž</w:t>
            </w:r>
            <w:r>
              <w:rPr/>
              <w:t xml:space="preserve"> procedú</w:t>
              <w:softHyphen/>
              <w:t xml:space="preserve">rou typu </w:t>
            </w:r>
            <w:r>
              <w:rPr>
                <w:i/>
              </w:rPr>
              <w:t>démon</w:t>
            </w:r>
            <w:r>
              <w:rPr/>
              <w:t>, ktorý sa v</w:t>
            </w:r>
            <w:r>
              <w:rPr>
                <w:i/>
              </w:rPr>
              <w:t>ž</w:t>
            </w:r>
            <w:r>
              <w:rPr/>
              <w:t xml:space="preserve">dy spustí pri zmene hodnoty rubriky.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ostupnos</w:t>
            </w:r>
            <w:r>
              <w:rPr>
                <w:i/>
              </w:rPr>
              <w:t>ť</w:t>
            </w:r>
            <w:r>
              <w:rPr/>
              <w:t xml:space="preserve"> akcií, ktorých vykonávanie zabezpečí, je podmienená typom zme</w:t>
              <w:softHyphen/>
              <w:t>ny hodnoty rubriky. Rozlišujeme nasledujúce typy zmien:</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Wingdings" w:ascii="Wingdings" w:hAnsi="Wingdings"/>
              </w:rPr>
              <w:t></w:t>
            </w:r>
            <w:r>
              <w:rPr/>
              <w:t xml:space="preserve"> </w:t>
            </w:r>
            <w:r>
              <w:rPr>
                <w:b/>
              </w:rPr>
              <w:t xml:space="preserve">NEZISTENÁ na </w:t>
            </w:r>
            <w:r>
              <w:rPr>
                <w:b/>
                <w:smallCaps/>
              </w:rPr>
              <w:t>známa</w:t>
            </w:r>
            <w:r>
              <w:rPr>
                <w:smallCaps/>
              </w:rPr>
              <w:t xml:space="preserve"> </w:t>
            </w:r>
            <w:r>
              <w:rPr/>
              <w:t>(dodanie údaja</w:t>
            </w:r>
            <w:r>
              <w:rPr>
                <w:rStyle w:val="FootnoteCharacters"/>
                <w:rStyle w:val="FootnoteAnchor"/>
                <w:vertAlign w:val="superscript"/>
              </w:rPr>
              <w:footnoteReference w:id="8"/>
            </w:r>
            <w:r>
              <w:rPr/>
              <w:t xml:space="preserve">) - vtedy </w:t>
            </w:r>
            <w:r>
              <w:rPr>
                <w:b/>
              </w:rPr>
              <w:t>AZ</w:t>
            </w:r>
            <w:r>
              <w:rPr/>
              <w:t xml:space="preserve"> kontroluj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r>
            <w:r>
              <w:rPr>
                <w:i/>
              </w:rPr>
              <w:t>po</w:t>
              <w:softHyphen/>
              <w:t>tenciálny nesúlad hodnoty s jej dátovým typom</w:t>
            </w:r>
            <w:r>
              <w:rPr/>
              <w:t xml:space="preserve"> (na prípadný nesúlad upozorní a umo</w:t>
            </w:r>
            <w:r>
              <w:rPr>
                <w:i/>
              </w:rPr>
              <w:t>ž</w:t>
            </w:r>
            <w:r>
              <w:rPr/>
              <w:t>ní oprav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r>
            <w:r>
              <w:rPr>
                <w:i/>
              </w:rPr>
              <w:t>konzis</w:t>
              <w:softHyphen/>
              <w:t>tent</w:t>
              <w:softHyphen/>
              <w:t>nosť hod</w:t>
              <w:softHyphen/>
              <w:t>noty s už jestvu</w:t>
              <w:softHyphen/>
              <w:t>jú</w:t>
              <w:softHyphen/>
              <w:t xml:space="preserve">cimi faktami </w:t>
            </w:r>
            <w:r>
              <w:rPr/>
              <w:t>(detekcia prípadnej nekonzis</w:t>
              <w:softHyphen/>
              <w:t>tentnosti vedie tiež k upozorňujúcej správe a možnosti úpravy vzájomne nekonzis</w:t>
              <w:softHyphen/>
              <w:t>tent</w:t>
              <w:softHyphen/>
              <w:t>ných údaj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Wingdings" w:ascii="Wingdings" w:hAnsi="Wingdings"/>
              </w:rPr>
              <w:t></w:t>
            </w:r>
            <w:r>
              <w:rPr/>
              <w:t xml:space="preserve"> </w:t>
            </w:r>
            <w:r>
              <w:rPr>
                <w:b/>
              </w:rPr>
              <w:t>NEZISTENÁ na NEZNÁMA</w:t>
            </w:r>
            <w:r>
              <w:rPr/>
              <w:t xml:space="preserve"> - vtedy </w:t>
            </w:r>
            <w:r>
              <w:rPr>
                <w:b/>
              </w:rPr>
              <w:t>AZ</w:t>
            </w:r>
            <w:r>
              <w:rPr/>
              <w:t xml:space="preserve"> môže situačne zabezpečiť napr. </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360"/>
              <w:jc w:val="both"/>
              <w:rPr/>
            </w:pPr>
            <w:r>
              <w:rPr>
                <w:i/>
              </w:rPr>
              <w:t>výber a voľbu inej metódy či postupu riešenia prob</w:t>
              <w:softHyphen/>
              <w:t>lé</w:t>
              <w:softHyphen/>
              <w:t>mu</w:t>
            </w:r>
            <w:r>
              <w:rPr/>
              <w:t>,</w:t>
            </w:r>
          </w:p>
          <w:p>
            <w:pPr>
              <w:pStyle w:val="Normal"/>
              <w:numPr>
                <w:ilvl w:val="0"/>
                <w:numId w:val="5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360"/>
              <w:jc w:val="both"/>
              <w:rPr/>
            </w:pPr>
            <w:r>
              <w:rPr>
                <w:i/>
              </w:rPr>
              <w:t>nahradenie neznámej (nezistite_nej) hodnoty vlast</w:t>
              <w:softHyphen/>
              <w:t>nosti výberom vhod</w:t>
              <w:softHyphen/>
              <w:t>nej pred</w:t>
              <w:softHyphen/>
              <w:t>pok</w:t>
              <w:softHyphen/>
              <w:t>lada</w:t>
              <w:softHyphen/>
              <w:t>teľnej, avšak nezá</w:t>
              <w:softHyphen/>
              <w:t>väznej hodnoty</w:t>
            </w:r>
            <w:r>
              <w:rPr/>
              <w:t>,</w:t>
            </w:r>
          </w:p>
          <w:p>
            <w:pPr>
              <w:pStyle w:val="Normal"/>
              <w:numPr>
                <w:ilvl w:val="0"/>
                <w:numId w:val="2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360"/>
              <w:jc w:val="both"/>
              <w:rPr/>
            </w:pPr>
            <w:r>
              <w:rPr/>
              <w:t xml:space="preserve">prípadne aj iné </w:t>
            </w:r>
            <w:r>
              <w:rPr>
                <w:i/>
              </w:rPr>
              <w:t>č</w:t>
            </w:r>
            <w:r>
              <w:rPr/>
              <w:t>innosti podľa invencie tvorcu systém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Wingdings" w:ascii="Wingdings" w:hAnsi="Wingdings"/>
              </w:rPr>
              <w:t></w:t>
            </w:r>
            <w:r>
              <w:rPr/>
              <w:t xml:space="preserve"> </w:t>
            </w:r>
            <w:r>
              <w:rPr>
                <w:b/>
                <w:smallCaps/>
              </w:rPr>
              <w:t>známej</w:t>
            </w:r>
            <w:r>
              <w:rPr/>
              <w:t xml:space="preserve"> (zistenej alebo náhradnej) </w:t>
            </w:r>
            <w:r>
              <w:rPr>
                <w:b/>
              </w:rPr>
              <w:t xml:space="preserve">hodnoty na inú </w:t>
            </w:r>
            <w:r>
              <w:rPr>
                <w:b/>
                <w:smallCaps/>
              </w:rPr>
              <w:t>známu</w:t>
            </w:r>
            <w:r>
              <w:rPr>
                <w:b/>
              </w:rPr>
              <w:t xml:space="preserve"> hodnotu</w:t>
            </w:r>
            <w:r>
              <w:rPr/>
              <w:t xml:space="preserve">, vtedy </w:t>
            </w:r>
            <w:r>
              <w:rPr>
                <w:b/>
              </w:rPr>
              <w:t>AZ</w:t>
            </w:r>
            <w:r>
              <w:rPr/>
              <w:t xml:space="preserve"> </w:t>
            </w:r>
          </w:p>
          <w:p>
            <w:pPr>
              <w:pStyle w:val="Normal"/>
              <w:numPr>
                <w:ilvl w:val="0"/>
                <w:numId w:val="4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360"/>
              <w:jc w:val="both"/>
              <w:rPr/>
            </w:pPr>
            <w:r>
              <w:rPr/>
              <w:t>vykoná najprv akcie ako v prípade '</w:t>
            </w:r>
            <w:r>
              <w:rPr>
                <w:b/>
              </w:rPr>
              <w:t>NEZISTENÁ na zistená</w:t>
            </w:r>
            <w:r>
              <w:rPr/>
              <w:t>'</w:t>
            </w:r>
            <w:r>
              <w:rPr>
                <w:rStyle w:val="FootnoteCharacters"/>
                <w:rStyle w:val="FootnoteAnchor"/>
                <w:vertAlign w:val="superscript"/>
              </w:rPr>
              <w:footnoteReference w:id="9"/>
            </w:r>
            <w:r>
              <w:rPr/>
              <w:t>,</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360"/>
              <w:jc w:val="both"/>
              <w:rPr/>
            </w:pPr>
            <w:r>
              <w:rPr/>
              <w:t>propaguje dôsledky vyplývajúce z detekovanej zmeny do ostatných sú</w:t>
              <w:softHyphen/>
              <w:t>visiacich rubrík, BF a prípadne aj iných (riadiacich) údajových štruktúr (napr. môže zabezpe</w:t>
              <w:softHyphen/>
            </w:r>
            <w:r>
              <w:rPr>
                <w:i/>
              </w:rPr>
              <w:t>č</w:t>
            </w:r>
            <w:r>
              <w:rPr/>
              <w:t>iť úpravy iných hodnôt, keby zmene</w:t>
              <w:softHyphen/>
              <w:t>nou hodnoty v dôsledku ur</w:t>
            </w:r>
            <w:r>
              <w:rPr>
                <w:i/>
              </w:rPr>
              <w:t>č</w:t>
            </w:r>
            <w:r>
              <w:rPr/>
              <w:t>itej väzby by medzi nimi vznikla nekon</w:t>
              <w:softHyphen/>
              <w:t>zistent</w:t>
              <w:softHyphen/>
              <w:t xml:space="preserve">nosť, najmä v prípade </w:t>
            </w:r>
            <w:r>
              <w:rPr>
                <w:i/>
              </w:rPr>
              <w:t>predpokla</w:t>
              <w:softHyphen/>
              <w:t>dateľných náhrad</w:t>
              <w:softHyphen/>
              <w:t>ných úda</w:t>
              <w:softHyphen/>
              <w:t>jov</w:t>
            </w: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Vykonanie zoznamu </w:t>
            </w:r>
            <w:r>
              <w:rPr>
                <w:b/>
              </w:rPr>
              <w:t>AZ</w:t>
            </w:r>
            <w:r>
              <w:rPr/>
              <w:t xml:space="preserve"> akcií sa dá tiež podmieniť splnením špecifiko</w:t>
              <w:softHyphen/>
              <w:t>vanej explicitnej alebo implicitnej podmienky. Pritom pla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špecifikované akcie sa vykonajú v danom poradí hneď po detekova</w:t>
              <w:softHyphen/>
              <w:t>nej zmene, a pokiaľ sú podmienené, tak iba ak je splnená zodpovedajúca podmienk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Pre dedenie </w:t>
            </w:r>
            <w:r>
              <w:rPr>
                <w:b/>
              </w:rPr>
              <w:t>AZ</w:t>
            </w:r>
            <w:r>
              <w:rPr/>
              <w:t>, t.j. pri dedení metarubriky je prí</w:t>
              <w:softHyphen/>
              <w:t>pustné špecifikácia (pozri 3.4.2 a následné odseky) toho, že pri zmene hodnoty rubriky na NEZNÁMA, zmena nepodlieha AZ-akciám.</w:t>
            </w:r>
          </w:p>
          <w:p>
            <w:pPr>
              <w:pStyle w:val="TextBodyIndent"/>
              <w:rPr/>
            </w:pPr>
            <w:r>
              <w:rPr/>
              <w:t>Pre tvorcu BZ je veľmi dôležité mať na pamäti, že AZ-akcie sú prostriedkom udržovania vzájomnej konzis</w:t>
              <w:softHyphen/>
              <w:t>tentnosti faktov pri ich zmenách.</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Príklad: Keď sa detekuje zmenená hodnota rubriky </w:t>
            </w:r>
            <w:r>
              <w:rPr>
                <w:i/>
              </w:rPr>
              <w:t xml:space="preserve">teplota </w:t>
            </w:r>
            <w:r>
              <w:rPr/>
              <w:t xml:space="preserve">v rámci, ktorý tvprí súčasť reprezentácie uzavretej nádoby obsahujúcej isté médium, potom sa musí bezprostredne zmeniť aj hodnota rubriky </w:t>
            </w:r>
            <w:r>
              <w:rPr>
                <w:i/>
              </w:rPr>
              <w:t>tlak</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ri navrhovaní BZ nespúšťať zo zreteľa, že v prie</w:t>
              <w:softHyphen/>
              <w:t xml:space="preserve">behu odvodzovacej </w:t>
            </w:r>
            <w:r>
              <w:rPr>
                <w:i/>
              </w:rPr>
              <w:t>č</w:t>
            </w:r>
            <w:r>
              <w:rPr/>
              <w:t>in</w:t>
              <w:softHyphen/>
              <w:t xml:space="preserve">nosti ES, </w:t>
            </w:r>
            <w:r>
              <w:rPr>
                <w:b/>
              </w:rPr>
              <w:t>AZ-akcie môžu vyvolať rozsiahle sekvencie procesov !</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rPr>
        <w:t>3.4</w:t>
        <w:tab/>
      </w:r>
      <w:r>
        <w:rPr>
          <w:b/>
          <w:i/>
        </w:rPr>
        <w:t>Dedenie a zodpovedajúce stratég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16"/>
              </w:rPr>
            </w:pPr>
            <w:r>
              <w:rPr>
                <w:b/>
                <w:sz w:val="16"/>
              </w:rPr>
            </w:r>
          </w:p>
          <w:p>
            <w:pPr>
              <w:pStyle w:val="BodyText3"/>
              <w:rPr>
                <w:lang w:val="en-US"/>
              </w:rPr>
            </w:pPr>
            <w:r>
              <w:rPr>
                <w:lang w:val="en-US"/>
              </w:rPr>
              <w:t>Hierarchická reprezent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US"/>
              </w:rPr>
            </w:pPr>
            <w:r>
              <w:rPr>
                <w:b/>
                <w:sz w:val="16"/>
                <w:lang w:val="en-US"/>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16"/>
              </w:rPr>
              <w:t>Zmysel hierarchickej reprezent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Deden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vlastn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metavlastn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hodnôt vlastností</w:t>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Hierarchickým štruktúrovaním rámcov možno reprezentovať viace</w:t>
              <w:softHyphen/>
              <w:t>ré druhy vzťahov medzi reprezentovanými objektami. Naj</w:t>
            </w:r>
            <w:r>
              <w:rPr>
                <w:i/>
              </w:rPr>
              <w:t>č</w:t>
            </w:r>
            <w:r>
              <w:rPr/>
              <w:t>astej</w:t>
              <w:softHyphen/>
              <w:t>šie sa stretávame s relá</w:t>
              <w:softHyphen/>
              <w:t xml:space="preserve">ciou </w:t>
            </w:r>
            <w:r>
              <w:rPr>
                <w:i/>
              </w:rPr>
              <w:softHyphen/>
              <w:t>všeobecnej</w:t>
              <w:softHyphen/>
              <w:t>šieho</w:t>
            </w:r>
            <w:r>
              <w:rPr/>
              <w:t xml:space="preserve"> </w:t>
            </w:r>
            <w:r>
              <w:rPr>
                <w:i/>
              </w:rPr>
              <w:t>k špecia</w:t>
              <w:softHyphen/>
              <w:t>lizova</w:t>
              <w:softHyphen/>
              <w:t>nejšiemu</w:t>
            </w:r>
            <w:r>
              <w:rPr/>
              <w:t xml:space="preserve">. Môže však ísť aj o vzťahy </w:t>
            </w:r>
            <w:r>
              <w:rPr>
                <w:i/>
              </w:rPr>
              <w:t>pred</w:t>
              <w:softHyphen/>
              <w:t>chod</w:t>
              <w:softHyphen/>
              <w:t>cu k násled</w:t>
              <w:softHyphen/>
              <w:t>níkovi, nad</w:t>
              <w:softHyphen/>
              <w:t>radené</w:t>
              <w:softHyphen/>
              <w:t>ho k pod</w:t>
              <w:softHyphen/>
              <w:t>rade</w:t>
              <w:softHyphen/>
              <w:t>nému</w:t>
            </w:r>
            <w:r>
              <w:rPr/>
              <w:t xml:space="preserve">, </w:t>
            </w:r>
            <w:r>
              <w:rPr>
                <w:i/>
              </w:rPr>
              <w:t>príčiny a dôsledku</w:t>
            </w:r>
            <w:r>
              <w:rPr/>
              <w:t xml:space="preserve">, alebo </w:t>
            </w:r>
            <w:r>
              <w:rPr>
                <w:i/>
              </w:rPr>
              <w:t>celku k časti</w:t>
            </w: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Zo syntaktic</w:t>
              <w:softHyphen/>
              <w:t>kého hľadiska (zvä</w:t>
            </w:r>
            <w:r>
              <w:rPr>
                <w:i/>
              </w:rPr>
              <w:t>č</w:t>
            </w:r>
            <w:r>
              <w:rPr/>
              <w:t>ša) tými istými štruktúrami sa reprezentujú sémanticky odlišné zále</w:t>
            </w:r>
            <w:r>
              <w:rPr>
                <w:b/>
              </w:rPr>
              <w:t>ž</w:t>
            </w:r>
            <w:r>
              <w:rPr/>
              <w:t xml:space="preserve">itosti. </w:t>
            </w:r>
            <w:r>
              <w:rPr>
                <w:b/>
              </w:rPr>
              <w:t>Sémantická odlišnosť reprezen</w:t>
              <w:softHyphen/>
              <w:t>tovaných vzťahov sa zabezpežuje ich odlišnou procedurálnou in</w:t>
              <w:softHyphen/>
              <w:t>terpretácio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Okrem iného aj spôsobom dedenia (prenosu, pri</w:t>
              <w:softHyphen/>
              <w:t>svojenia) rôznych typov údajov medzi hierarchicky štruktúrova</w:t>
              <w:softHyphen/>
              <w:t>nou reprezentáciou entít. Atribú</w:t>
              <w:softHyphen/>
              <w:t>ty (t.j. vlast</w:t>
              <w:softHyphen/>
              <w:t>nos</w:t>
              <w:softHyphen/>
              <w:t>ti) a vlast</w:t>
              <w:softHyphen/>
              <w:t>nosti týchto vlast</w:t>
              <w:softHyphen/>
              <w:t>nos</w:t>
              <w:softHyphen/>
              <w:t>tí (meta</w:t>
              <w:softHyphen/>
              <w:t>vlastno</w:t>
              <w:softHyphen/>
              <w:t>sti) nad</w:t>
              <w:softHyphen/>
              <w:t>radené</w:t>
              <w:softHyphen/>
              <w:t>ho (v zmysle hierar</w:t>
              <w:softHyphen/>
              <w:t>chicky vyššie zaradeného) OBJEKTu sa tým poten</w:t>
              <w:softHyphen/>
              <w:t>ciálne stáva</w:t>
              <w:softHyphen/>
              <w:t>jú at</w:t>
              <w:softHyphen/>
              <w:t>ribút</w:t>
              <w:softHyphen/>
              <w:t>mi pod</w:t>
              <w:softHyphen/>
              <w:t>ria</w:t>
              <w:softHyphen/>
              <w:t>de</w:t>
              <w:softHyphen/>
              <w:t>ných (T-,I-,S-) OBJEKT</w:t>
              <w:softHyphen/>
              <w:t>ov. Podriade</w:t>
              <w:softHyphen/>
              <w:t>né objek</w:t>
              <w:softHyphen/>
              <w:t>ty, pokiaľ majú viac nadra</w:t>
              <w:softHyphen/>
              <w:t>dených, môžu získa</w:t>
              <w:softHyphen/>
              <w:t>vať atribúty zo všet</w:t>
              <w:softHyphen/>
              <w:t>kých z nich.</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Hierarchické štruktúrovanie má iba vtedy zmysel, keď podriade</w:t>
              <w:softHyphen/>
              <w:t>né, t.j. špe</w:t>
              <w:softHyphen/>
              <w:t>cifickejšie objekty, majú v porovnaní s nadriade</w:t>
              <w:softHyphen/>
              <w:t>nými niektoré atri-búty naviac alebo iné</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Toto štruktúro</w:t>
              <w:softHyphen/>
              <w:t>vanie sa po</w:t>
              <w:softHyphen/>
              <w:t>níma v tom zmysle, že spolo</w:t>
            </w:r>
            <w:r>
              <w:rPr>
                <w:i/>
              </w:rPr>
              <w:t>č</w:t>
            </w:r>
            <w:r>
              <w:rPr/>
              <w:t>né atribúty pod</w:t>
              <w:softHyphen/>
              <w:t>riade</w:t>
              <w:softHyphen/>
              <w:t>ných objek</w:t>
              <w:softHyphen/>
              <w:t>tov "sú akoby vy</w:t>
              <w:softHyphen/>
              <w:t>bra</w:t>
              <w:softHyphen/>
              <w:t>té pred zá</w:t>
              <w:softHyphen/>
              <w:t>tvorku" a umiestnené v nadrade</w:t>
              <w:softHyphen/>
              <w:t>nom objek</w:t>
              <w:softHyphen/>
              <w:t>te. Hie</w:t>
              <w:softHyphen/>
              <w:t>rachizovaná štruk</w:t>
              <w:softHyphen/>
              <w:t>turalizácia objektov reprezen</w:t>
              <w:softHyphen/>
              <w:t>tujúcich termové znalos</w:t>
              <w:softHyphen/>
              <w:t xml:space="preserve">ti, okrem toho, že je reflexiou </w:t>
            </w:r>
            <w:r>
              <w:rPr>
                <w:b/>
              </w:rPr>
              <w:t>hierar</w:t>
              <w:softHyphen/>
              <w:t>chických taxo</w:t>
              <w:softHyphen/>
              <w:t xml:space="preserve">nómií </w:t>
            </w:r>
            <w:r>
              <w:rPr/>
              <w:t xml:space="preserve">a </w:t>
            </w:r>
            <w:r>
              <w:rPr>
                <w:b/>
              </w:rPr>
              <w:t>generalizač</w:t>
              <w:softHyphen/>
              <w:t>no-špeci</w:t>
              <w:softHyphen/>
              <w:t>alizačných zá</w:t>
              <w:softHyphen/>
              <w:t>vis</w:t>
              <w:softHyphen/>
              <w:t>lostí</w:t>
            </w:r>
            <w:r>
              <w:rPr/>
              <w:t xml:space="preserve">, </w:t>
            </w:r>
            <w:r>
              <w:rPr>
                <w:i/>
              </w:rPr>
              <w:t>je vý</w:t>
              <w:softHyphen/>
              <w:t>hodná aj z úspor</w:t>
              <w:softHyphen/>
              <w:t>ných a spoľah</w:t>
              <w:softHyphen/>
              <w:t>livostných dôvo</w:t>
              <w:softHyphen/>
              <w:t>dov:</w:t>
            </w:r>
          </w:p>
          <w:p>
            <w:pPr>
              <w:pStyle w:val="TextBodyIndent"/>
              <w:rPr/>
            </w:pPr>
            <w:r>
              <w:rPr/>
              <w:t>znižuje nároky na pamäť aj rozsah progra</w:t>
              <w:softHyphen/>
              <w:t>mátorských čin</w:t>
              <w:softHyphen/>
              <w:t>ností a zároveň zvyšuje konzis</w:t>
              <w:softHyphen/>
              <w:t>tentnosť a tým aj spoľahlivosť vy</w:t>
              <w:softHyphen/>
              <w:t>tvore</w:t>
              <w:softHyphen/>
              <w:t>nej BZ.</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áto prednosť sa uplatňuje tým, že systém zabezpečí medzi nad</w:t>
              <w:softHyphen/>
              <w:t>radenými a po</w:t>
              <w:softHyphen/>
              <w:t>dri</w:t>
              <w:softHyphen/>
              <w:t>adený</w:t>
              <w:softHyphen/>
              <w:t xml:space="preserve">mi objektami </w:t>
            </w:r>
            <w:r>
              <w:rPr>
                <w:b/>
              </w:rPr>
              <w:t>dedenie</w:t>
            </w:r>
          </w:p>
          <w:p>
            <w:pPr>
              <w:pStyle w:val="Normal"/>
              <w:numPr>
                <w:ilvl w:val="0"/>
                <w:numId w:val="2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vlastností</w:t>
            </w:r>
            <w:r>
              <w:rPr/>
              <w:t xml:space="preserve">, t.j. </w:t>
            </w:r>
            <w:r>
              <w:rPr>
                <w:i/>
              </w:rPr>
              <w:t>dede</w:t>
              <w:softHyphen/>
              <w:t>nie rubrík v zmysle identifikovateľných pamäťových miest</w:t>
            </w:r>
            <w:r>
              <w:rPr/>
              <w:t>,</w:t>
            </w:r>
          </w:p>
          <w:p>
            <w:pPr>
              <w:pStyle w:val="Normal"/>
              <w:numPr>
                <w:ilvl w:val="0"/>
                <w:numId w:val="2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metavlastností</w:t>
            </w:r>
            <w:r>
              <w:rPr/>
              <w:t xml:space="preserve">, t.j. </w:t>
            </w:r>
            <w:r>
              <w:rPr>
                <w:i/>
              </w:rPr>
              <w:t>metarubrík, ktoré sú nositeľmi infor</w:t>
              <w:softHyphen/>
              <w:t>mácií o im zod</w:t>
              <w:softHyphen/>
              <w:t>pove</w:t>
              <w:softHyphen/>
              <w:t>dajúcich vlastnostiach, spôsobe, ktorým nadobúdajú hodnoty, a dô</w:t>
              <w:softHyphen/>
              <w:t>sled</w:t>
              <w:softHyphen/>
              <w:t>koch, ktoré vyplývajú z ich zmien (</w:t>
            </w:r>
            <w:r>
              <w:rPr>
                <w:b/>
                <w:i/>
              </w:rPr>
              <w:t>AP</w:t>
            </w:r>
            <w:r>
              <w:rPr>
                <w:i/>
              </w:rPr>
              <w:t xml:space="preserve"> a </w:t>
            </w:r>
            <w:r>
              <w:rPr>
                <w:b/>
                <w:i/>
              </w:rPr>
              <w:t>AZ</w:t>
            </w:r>
            <w:r>
              <w:rPr>
                <w:i/>
              </w:rPr>
              <w:t>)</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Wingdings" w:ascii="Wingdings" w:hAnsi="Wingdings"/>
              </w:rPr>
              <w:t></w:t>
            </w:r>
            <w:r>
              <w:rPr/>
              <w:tab/>
            </w:r>
            <w:r>
              <w:rPr>
                <w:b/>
              </w:rPr>
              <w:t>hodnoty vlastností</w:t>
            </w:r>
            <w:r>
              <w:rPr/>
              <w:t xml:space="preserve">, t.j. </w:t>
            </w:r>
            <w:r>
              <w:rPr>
                <w:i/>
              </w:rPr>
              <w:t>obsahu rubrík</w:t>
            </w:r>
            <w:r>
              <w:rPr/>
              <w:t>.</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4.1 </w:t>
      </w:r>
      <w:r>
        <w:rPr>
          <w:i/>
        </w:rPr>
        <w:t>Dedenie hodnôt vlastn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368"/>
        <w:gridCol w:w="7874"/>
      </w:tblGrid>
      <w:tr>
        <w:trPr/>
        <w:tc>
          <w:tcPr>
            <w:tcW w:w="1368" w:type="dxa"/>
            <w:tcBorders/>
          </w:tcPr>
          <w:p>
            <w:pPr>
              <w:pStyle w:val="BodyText3"/>
              <w:rPr>
                <w:lang w:val="en-US"/>
              </w:rPr>
            </w:pPr>
            <w:r>
              <w:rPr>
                <w:lang w:val="en-US"/>
              </w:rPr>
              <w:t>Dedenie hodnôt vlastn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US"/>
              </w:rPr>
            </w:pPr>
            <w:r>
              <w:rPr>
                <w:b/>
                <w:sz w:val="16"/>
                <w:lang w:val="en-US"/>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US"/>
              </w:rPr>
            </w:pPr>
            <w:r>
              <w:rPr>
                <w:b/>
                <w:sz w:val="16"/>
                <w:lang w:val="en-US"/>
              </w:rPr>
              <mc:AlternateContent>
                <mc:Choice Requires="wps">
                  <w:drawing>
                    <wp:anchor behindDoc="0" distT="0" distB="0" distL="114935" distR="114935" simplePos="0" locked="0" layoutInCell="0" allowOverlap="1" relativeHeight="49">
                      <wp:simplePos x="0" y="0"/>
                      <wp:positionH relativeFrom="margin">
                        <wp:posOffset>1280160</wp:posOffset>
                      </wp:positionH>
                      <wp:positionV relativeFrom="paragraph">
                        <wp:posOffset>4389120</wp:posOffset>
                      </wp:positionV>
                      <wp:extent cx="182880" cy="182880"/>
                      <wp:effectExtent l="3810" t="3810" r="635" b="0"/>
                      <wp:wrapNone/>
                      <wp:docPr id="2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345.6pt" to="115.15pt,35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554480</wp:posOffset>
                      </wp:positionH>
                      <wp:positionV relativeFrom="paragraph">
                        <wp:posOffset>4754880</wp:posOffset>
                      </wp:positionV>
                      <wp:extent cx="182880" cy="182880"/>
                      <wp:effectExtent l="3810" t="3810" r="0" b="0"/>
                      <wp:wrapNone/>
                      <wp:docPr id="2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4.4pt" to="136.75pt,38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920240</wp:posOffset>
                      </wp:positionH>
                      <wp:positionV relativeFrom="paragraph">
                        <wp:posOffset>5120640</wp:posOffset>
                      </wp:positionV>
                      <wp:extent cx="274320" cy="182880"/>
                      <wp:effectExtent l="3175" t="4445" r="635" b="0"/>
                      <wp:wrapNone/>
                      <wp:docPr id="2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03.2pt" to="172.75pt,41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Rôznosť úloh rubrík dediacich hodno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Štandardný postup dede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Hodnota sa dedí iba keď sa na ňu odkazuj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Dedenie  zhora nado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tc>
        <w:tc>
          <w:tcPr>
            <w:tcW w:w="787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procese odvodzovania zohrávajú kľú</w:t>
              <w:softHyphen/>
              <w:t xml:space="preserve">čovú úlohu </w:t>
            </w:r>
            <w:r>
              <w:rPr>
                <w:i/>
              </w:rPr>
              <w:t>produkčné pravidlá</w:t>
            </w:r>
            <w:r>
              <w:rPr/>
              <w:t>! V mnohých aplikáciach ES sa dá vys</w:t>
              <w:softHyphen/>
              <w:t>tači</w:t>
            </w:r>
            <w:r>
              <w:rPr>
                <w:i/>
              </w:rPr>
              <w:t>ť</w:t>
            </w:r>
            <w:r>
              <w:rPr/>
              <w:t xml:space="preserve"> len s nimi. V množstve iných by to však bolo neefektívne a z praktického hľadiska ani nie možné. Keď </w:t>
            </w:r>
            <w:r>
              <w:rPr>
                <w:b/>
              </w:rPr>
              <w:t>symboly vystupujúce v zlož</w:t>
              <w:softHyphen/>
              <w:t>kách produkčných pravi</w:t>
              <w:softHyphen/>
              <w:t>diel</w:t>
            </w:r>
            <w:r>
              <w:rPr/>
              <w:t xml:space="preserve"> (semafór, pod</w:t>
              <w:softHyphen/>
              <w:t>mienky predpok</w:t>
              <w:softHyphen/>
              <w:t>ladu jadra, dôsle</w:t>
              <w:softHyphen/>
              <w:t xml:space="preserve">dok a akcie v akčnej časti) sú vlastne </w:t>
            </w:r>
            <w:r>
              <w:rPr>
                <w:b/>
              </w:rPr>
              <w:t>odkazovaním na hodnotu vlastnosti entít (rubrík rám</w:t>
              <w:softHyphen/>
              <w:t>cov)</w:t>
            </w:r>
            <w:r>
              <w:rPr/>
              <w:t>, sym</w:t>
              <w:softHyphen/>
              <w:t>bolová repre</w:t>
              <w:softHyphen/>
              <w:t>zen</w:t>
              <w:softHyphen/>
              <w:t>tácia znalostí, jej začleniteľnos</w:t>
            </w:r>
            <w:r>
              <w:rPr>
                <w:i/>
              </w:rPr>
              <w:t>ť</w:t>
            </w:r>
            <w:r>
              <w:rPr/>
              <w:t xml:space="preserve"> a využiteľ</w:t>
              <w:softHyphen/>
              <w:t>nos</w:t>
            </w:r>
            <w:r>
              <w:rPr>
                <w:i/>
              </w:rPr>
              <w:t>ť</w:t>
            </w:r>
            <w:r>
              <w:rPr/>
              <w:t xml:space="preserve"> sa výrazne a z mnohých as</w:t>
              <w:softHyphen/>
              <w:t>pek</w:t>
              <w:softHyphen/>
              <w:t>tov podstatným spôso</w:t>
              <w:softHyphen/>
              <w:t>bom obohacuje a zefektívňuje. Množ</w:t>
              <w:softHyphen/>
              <w:t xml:space="preserve">stvo </w:t>
            </w:r>
            <w:r>
              <w:rPr>
                <w:b/>
              </w:rPr>
              <w:t>poznat</w:t>
              <w:softHyphen/>
              <w:t xml:space="preserve">kov </w:t>
            </w:r>
            <w:r>
              <w:rPr/>
              <w:t xml:space="preserve"> sa tak dá reprezentova</w:t>
            </w:r>
            <w:r>
              <w:rPr>
                <w:i/>
              </w:rPr>
              <w:t>ť</w:t>
            </w:r>
            <w:r>
              <w:rPr/>
              <w:t xml:space="preserve"> prirodzene, úsporne, prehľadne a zrozumiteľne bez pot</w:t>
              <w:softHyphen/>
              <w:t xml:space="preserve">reby ich </w:t>
            </w:r>
            <w:r>
              <w:rPr>
                <w:b/>
              </w:rPr>
              <w:t>vyjadrenia a reprezentovania v aser</w:t>
              <w:softHyphen/>
              <w:t>tívnej podobe, t.j. produkčný</w:t>
              <w:softHyphen/>
              <w:t>mi pravidlami</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Symbol iden</w:t>
              <w:softHyphen/>
              <w:t>tifikujúci (odkazujúci, referen</w:t>
              <w:softHyphen/>
              <w:t>cujúci) vlast</w:t>
              <w:softHyphen/>
              <w:t>nos</w:t>
            </w:r>
            <w:r>
              <w:rPr>
                <w:i/>
              </w:rPr>
              <w:t>ť</w:t>
            </w:r>
            <w:r>
              <w:rPr/>
              <w:t xml:space="preserve"> reprezen</w:t>
              <w:softHyphen/>
              <w:t xml:space="preserve">tovanej entity (povedzme </w:t>
            </w:r>
            <w:r>
              <w:rPr>
                <w:b/>
              </w:rPr>
              <w:t>R.r</w:t>
            </w:r>
            <w:r>
              <w:rPr/>
              <w:t>) môže vystupova</w:t>
            </w:r>
            <w:r>
              <w:rPr>
                <w:i/>
              </w:rPr>
              <w:t>ť</w:t>
            </w:r>
            <w:r>
              <w:rPr/>
              <w:t xml:space="preserve"> v úlohe</w:t>
            </w:r>
            <w:r>
              <w:rPr>
                <w:rStyle w:val="FootnoteCharacters"/>
                <w:rStyle w:val="FootnoteAnchor"/>
                <w:sz w:val="20"/>
                <w:vertAlign w:val="superscript"/>
              </w:rPr>
              <w:footnoteReference w:id="10"/>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t>•</w:t>
            </w:r>
            <w:r>
              <w:rPr/>
              <w:tab/>
            </w:r>
            <w:r>
              <w:rPr>
                <w:b/>
              </w:rPr>
              <w:t>dôsledku jadra produkčného pravidla</w:t>
            </w:r>
            <w:r>
              <w:rPr/>
              <w:t>: vtedy je hodnota vlast</w:t>
              <w:softHyphen/>
              <w:t>nosti určovaná práve pra</w:t>
              <w:softHyphen/>
              <w:t>vidlom (</w:t>
            </w:r>
            <w:r>
              <w:rPr>
                <w:b/>
              </w:rPr>
              <w:t xml:space="preserve">p </w:t>
            </w:r>
            <w:r>
              <w:rPr>
                <w:rFonts w:cs="Symbol" w:ascii="Symbol" w:hAnsi="Symbol"/>
                <w:b/>
              </w:rPr>
              <w:t></w:t>
            </w:r>
            <w:r>
              <w:rPr>
                <w:b/>
              </w:rPr>
              <w:t xml:space="preserve"> R.r</w:t>
            </w:r>
            <w:r>
              <w:rPr/>
              <w:t>), vrátane aj tých, ktoré sa v nad</w:t>
              <w:softHyphen/>
              <w:t>väznosti s nim aktivujú (spätným re</w:t>
            </w:r>
            <w:r>
              <w:rPr>
                <w:i/>
              </w:rPr>
              <w:t>ť</w:t>
            </w:r>
            <w:r>
              <w:rPr/>
              <w:t>azením - pozri v ďalšo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t>•</w:t>
            </w:r>
            <w:r>
              <w:rPr/>
              <w:tab/>
            </w:r>
            <w:r>
              <w:rPr>
                <w:b/>
              </w:rPr>
              <w:t>podmienky predpokladu jadra produkčného pravid</w:t>
              <w:softHyphen/>
              <w:t>la</w:t>
            </w:r>
            <w:r>
              <w:rPr/>
              <w:t>: pod</w:t>
              <w:softHyphen/>
              <w:t xml:space="preserve">mienka (povedzme tvaru </w:t>
            </w:r>
            <w:r>
              <w:rPr>
                <w:b/>
              </w:rPr>
              <w:t>R.r &gt; 5</w:t>
            </w:r>
            <w:r>
              <w:rPr/>
              <w:t>) sa propozične vy</w:t>
              <w:softHyphen/>
              <w:t>hodnocuje v závislosti na hodnote vlastnost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t>•</w:t>
            </w:r>
            <w:r>
              <w:rPr/>
              <w:tab/>
            </w:r>
            <w:r>
              <w:rPr>
                <w:b/>
              </w:rPr>
              <w:t>podmienky v semafóre produkčného pravidla</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t>•</w:t>
            </w:r>
            <w:r>
              <w:rPr/>
              <w:tab/>
            </w:r>
            <w:r>
              <w:rPr>
                <w:b/>
              </w:rPr>
              <w:t>podmienky akcie alebo v príkaze akčnej časti pro</w:t>
              <w:softHyphen/>
              <w:t>dukč</w:t>
              <w:softHyphen/>
              <w:t>ného pra</w:t>
              <w:softHyphen/>
              <w:t>vidla</w:t>
            </w:r>
            <w:r>
              <w:rPr/>
              <w:t xml:space="preserve"> (napr. v roli prvku výrazu na na pravej strane prira_ovacieho príkazu: </w:t>
            </w:r>
            <w:r>
              <w:rPr>
                <w:b/>
              </w:rPr>
              <w:t>R.a:=</w:t>
            </w:r>
            <w:r>
              <w:rPr>
                <w:b/>
                <w:i/>
              </w:rPr>
              <w:t>R.r</w:t>
            </w:r>
            <w:r>
              <w:rPr>
                <w:b/>
              </w:rPr>
              <w:t>*R.b</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Teda keď hod</w:t>
              <w:softHyphen/>
              <w:t>nota rubri</w:t>
              <w:softHyphen/>
              <w:t xml:space="preserve">ky </w:t>
            </w:r>
            <w:r>
              <w:rPr>
                <w:b/>
              </w:rPr>
              <w:t>R.r</w:t>
            </w:r>
            <w:r>
              <w:rPr/>
              <w:t xml:space="preserve"> je </w:t>
            </w:r>
            <w:r>
              <w:rPr>
                <w:b/>
              </w:rPr>
              <w:t>NEZIS</w:t>
              <w:softHyphen/>
              <w:t>TENÁ</w:t>
            </w:r>
            <w:r>
              <w:rPr/>
              <w:t>, tak sa pos</w:t>
              <w:softHyphen/>
              <w:t xml:space="preserve">tupuje podľa </w:t>
            </w:r>
            <w:r>
              <w:rPr>
                <w:b/>
              </w:rPr>
              <w:t>AP</w:t>
            </w:r>
            <w:r>
              <w:rPr/>
              <w:t xml:space="preserve"> zo zodpove</w:t>
              <w:softHyphen/>
              <w:t>dajúcej meta</w:t>
              <w:softHyphen/>
              <w:t xml:space="preserve">rubriky. </w:t>
            </w:r>
            <w:r>
              <w:rPr>
                <w:b/>
              </w:rPr>
              <w:t>AP</w:t>
            </w:r>
            <w:r>
              <w:rPr/>
              <w:t xml:space="preserve"> môže by</w:t>
            </w:r>
            <w:r>
              <w:rPr>
                <w:i/>
              </w:rPr>
              <w:t>ť</w:t>
            </w:r>
            <w:r>
              <w:rPr/>
              <w:t xml:space="preserve"> buď lokálna, t.j. defino</w:t>
              <w:softHyphen/>
              <w:t>vaná špeci</w:t>
              <w:softHyphen/>
              <w:t xml:space="preserve">ficky pre </w:t>
            </w:r>
            <w:r>
              <w:rPr>
                <w:b/>
              </w:rPr>
              <w:t>R.r</w:t>
            </w:r>
            <w:r>
              <w:rPr/>
              <w:t>, dedená (pozri v ďalšom), alebo štan</w:t>
              <w:softHyphen/>
              <w:t>dardne plat</w:t>
              <w:softHyphen/>
              <w:t xml:space="preserve">ná pre BZ alebo ES. Keď </w:t>
            </w:r>
            <w:r>
              <w:rPr>
                <w:b/>
              </w:rPr>
              <w:t>AP</w:t>
            </w:r>
            <w:r>
              <w:rPr/>
              <w:t xml:space="preserve"> obsahuje dede</w:t>
              <w:softHyphen/>
              <w:t>nie hodnoty vlast</w:t>
              <w:softHyphen/>
              <w:t>nosti, vtedy, v zá</w:t>
              <w:softHyphen/>
              <w:t>vis</w:t>
              <w:softHyphen/>
              <w:t>losti na práve platných prioritách, môže dôjs</w:t>
            </w:r>
            <w:r>
              <w:rPr>
                <w:i/>
              </w:rPr>
              <w:t>ť</w:t>
            </w:r>
            <w:r>
              <w:rPr/>
              <w:t xml:space="preserve"> k dedeniu príslušnej hodnoty.</w:t>
            </w:r>
          </w:p>
          <w:p>
            <w:pPr>
              <w:pStyle w:val="TextBody"/>
              <w:rPr/>
            </w:pPr>
            <w:r>
              <w:rPr/>
              <w:t xml:space="preserve">      </w:t>
            </w:r>
            <w:r>
              <w:rPr/>
              <w:t>Ak k dedeniu dôjde, štandardne sa uplatžuje nasledovný smer postupu dede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OBJEKT (nadtried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ymbol" w:hAnsi="Symbol" w:cs="Symbol"/>
                <w:b/>
                <w:b/>
              </w:rPr>
            </w:pPr>
            <w:r>
              <w:rPr>
                <w:rFonts w:cs="Symbol" w:ascii="Symbol" w:hAnsi="Symbol"/>
                <w:b/>
              </w:rPr>
            </w:r>
          </w:p>
          <w:p>
            <w:pPr>
              <w:pStyle w:val="TextBodyIndent"/>
              <w:rPr/>
            </w:pPr>
            <w:r>
              <w:rPr/>
              <w:t>T-OBJEKT (podtried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ymbol" w:hAnsi="Symbol" w:cs="Symbol"/>
                <w:b/>
                <w:b/>
              </w:rPr>
            </w:pPr>
            <w:r>
              <w:rPr>
                <w:rFonts w:cs="Symbol" w:ascii="Symbol" w:hAnsi="Symbol"/>
                <w:b/>
              </w:rPr>
            </w:r>
          </w:p>
          <w:p>
            <w:pPr>
              <w:pStyle w:val="Heading8"/>
              <w:ind w:left="720" w:hanging="0"/>
              <w:rPr/>
            </w:pPr>
            <w:r>
              <w:rPr/>
              <w:t>I-OBJEK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Symbol" w:hAnsi="Symbol" w:cs="Symbol"/>
                <w:b/>
                <w:b/>
              </w:rPr>
            </w:pPr>
            <w:r>
              <w:rPr>
                <w:rFonts w:cs="Symbol" w:ascii="Symbol" w:hAnsi="Symbol"/>
                <w:b/>
              </w:rPr>
            </w:r>
          </w:p>
          <w:p>
            <w:pPr>
              <w:pStyle w:val="Heading9"/>
              <w:ind w:left="1440" w:hanging="0"/>
              <w:rPr/>
            </w:pPr>
            <w:r>
              <w:rPr/>
              <w:t>S-OBJEK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latí pritom pravidlo:</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 xml:space="preserve">k dedeniu hodnôt </w:t>
            </w:r>
            <w:r>
              <w:rPr/>
              <w:t xml:space="preserve">- na rozdiel od dedenia vlastností - </w:t>
            </w:r>
            <w:r>
              <w:rPr>
                <w:b/>
              </w:rPr>
              <w:t>dochádza iba keď sa hodnota referencuj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Keď sa pri dedení hodnoty z nadradeného rámca zistí, že tento v príslušnej rubrike má hodnotu </w:t>
            </w:r>
            <w:r>
              <w:rPr>
                <w:b/>
              </w:rPr>
              <w:t>NEZISTENÁ</w:t>
            </w:r>
            <w:r>
              <w:rPr/>
              <w:t>, môžu nasta</w:t>
            </w:r>
            <w:r>
              <w:rPr>
                <w:i/>
              </w:rPr>
              <w:t>ť</w:t>
            </w:r>
            <w:r>
              <w:rPr/>
              <w:t xml:space="preserve"> dva alternatívne prípady:</w:t>
            </w:r>
          </w:p>
          <w:p>
            <w:pPr>
              <w:pStyle w:val="Normal"/>
              <w:numPr>
                <w:ilvl w:val="0"/>
                <w:numId w:val="4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ustí sa proces získavania príslušnej hodnoty pre nadradený rámec,</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yberie sa ďalší nadradený rámec rovnakej úrovne nadra</w:t>
              <w:softHyphen/>
              <w:t>denos</w:t>
              <w:softHyphen/>
              <w:t xml:space="preserve">ti a po vyčerpaní všetkých takých možností (podrobnosti v ďalšom) pokračuje sa podľa obsahu </w:t>
            </w:r>
            <w:r>
              <w:rPr>
                <w:b/>
              </w:rPr>
              <w:t>AP</w:t>
            </w:r>
            <w:r>
              <w:rPr/>
              <w:t>.</w:t>
            </w:r>
          </w:p>
          <w:p>
            <w:pPr>
              <w:pStyle w:val="TextBody"/>
              <w:rPr/>
            </w:pPr>
            <w:r>
              <w:rPr/>
              <w:t xml:space="preserve">      </w:t>
            </w:r>
            <w:r>
              <w:rPr/>
              <w:t>Na triviálnom príklade demonštrujeme priebeh dedenia hodno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Majme T-OB</w:t>
              <w:softHyphen/>
              <w:t xml:space="preserve">JEKT s názvom </w:t>
            </w:r>
            <w:r>
              <w:rPr>
                <w:i/>
              </w:rPr>
              <w:t>ŠTUDENT_MFF</w:t>
            </w:r>
            <w:r>
              <w:rPr/>
              <w:t>. Nech zodpovedajúci rá</w:t>
              <w:softHyphen/>
              <w:t xml:space="preserve">mec obsahuje rubriku </w:t>
            </w:r>
            <w:r>
              <w:rPr>
                <w:i/>
              </w:rPr>
              <w:t>znalosť_cu</w:t>
              <w:softHyphen/>
              <w:t>dzích_rečí</w:t>
            </w:r>
            <w:r>
              <w:rPr/>
              <w:t>. Pokiaľ by platilo, že každý poslu</w:t>
              <w:softHyphen/>
              <w:t>cháč MFF ovláda angličtinu, tak hodnotou tejto rub</w:t>
              <w:softHyphen/>
              <w:t xml:space="preserve">riky by bola (aj) </w:t>
            </w:r>
            <w:r>
              <w:rPr>
                <w:i/>
              </w:rPr>
              <w:t>an</w:t>
              <w:softHyphen/>
              <w:t>gličtina</w:t>
            </w:r>
            <w:r>
              <w:rPr/>
              <w:t>. Gene</w:t>
              <w:softHyphen/>
              <w:t>rický rámec zod</w:t>
              <w:softHyphen/>
              <w:t>povedajúci uvažo</w:t>
              <w:softHyphen/>
              <w:t>vanému T-OBJEKTu by mohol mať napr. nas</w:t>
              <w:softHyphen/>
              <w:t>ledujú</w:t>
              <w:softHyphen/>
              <w:t>cu podob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ŠTUDENT_MFF {…, (prospech:), ([AP] špecializácia:), (ro</w:t>
            </w:r>
            <w:r>
              <w:rPr>
                <w:b/>
                <w:i/>
              </w:rPr>
              <w:t>č</w:t>
            </w:r>
            <w:r>
              <w:rPr>
                <w:b/>
              </w:rPr>
              <w:t>ní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pPr>
            <w:r>
              <w:rPr>
                <w:b/>
              </w:rPr>
              <w:t>(znalosť_cudzích_re</w:t>
            </w:r>
            <w:r>
              <w:rPr>
                <w:b/>
                <w:i/>
              </w:rPr>
              <w:t>č</w:t>
            </w:r>
            <w:r>
              <w:rPr>
                <w:b/>
              </w:rPr>
              <w:t>í: angli</w:t>
            </w:r>
            <w:r>
              <w:rPr>
                <w:b/>
                <w:i/>
              </w:rPr>
              <w:t>č</w:t>
            </w:r>
            <w:r>
              <w:rPr>
                <w:b/>
              </w:rPr>
              <w:t>tin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Nech rámec s identifikátorom </w:t>
            </w:r>
            <w:r>
              <w:rPr>
                <w:i/>
              </w:rPr>
              <w:t>Peter</w:t>
            </w:r>
            <w:r>
              <w:rPr/>
              <w:t xml:space="preserve"> je I-OBJEKT, ktorý je prv</w:t>
              <w:softHyphen/>
              <w:t>kom T-OB</w:t>
              <w:softHyphen/>
              <w:t xml:space="preserve">JEKTu </w:t>
            </w:r>
            <w:r>
              <w:rPr>
                <w:i/>
              </w:rPr>
              <w:t>ŠTU</w:t>
              <w:softHyphen/>
              <w:t>DENT_MFF</w:t>
            </w:r>
            <w:r>
              <w:rPr/>
              <w:t>, a nech jeho podoba pred refe</w:t>
              <w:softHyphen/>
              <w:t>ren</w:t>
              <w:softHyphen/>
              <w:t xml:space="preserve">covaním vlastnosti </w:t>
            </w:r>
            <w:r>
              <w:rPr>
                <w:i/>
              </w:rPr>
              <w:t>znalosť_cu dzích_re</w:t>
              <w:softHyphen/>
              <w:t xml:space="preserve">čí </w:t>
            </w:r>
            <w:r>
              <w:rPr/>
              <w:t>zodpovedá rámcová štruktura z _avej strany. Rámcová štrukrtúra z pravej strany vznikne ke_ sa po uplatnení produk</w:t>
            </w:r>
            <w:r>
              <w:rPr>
                <w:i/>
              </w:rPr>
              <w:t>č</w:t>
            </w:r>
            <w:r>
              <w:rPr/>
              <w:t>ných pravidiel, ktoré slúžia na rozhodovanie o vyslaní Petra na zahrani</w:t>
            </w:r>
            <w:r>
              <w:rPr>
                <w:i/>
              </w:rPr>
              <w:t>č</w:t>
            </w:r>
            <w:r>
              <w:rPr/>
              <w:t>né štúdium v anglicky hovoriacej krajine uplatnilo zodpovedajúce pravidlo.</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Peter{                                                      Pete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rPr>
              <w:t>(je_prvkom: ŠTUDENT_MFF</w:t>
            </w:r>
            <w:r>
              <w:rPr>
                <w:b/>
              </w:rPr>
              <w:t>)</w:t>
            </w:r>
            <w:r>
              <w:rPr>
                <w:b/>
                <w:i/>
              </w:rPr>
              <w:t xml:space="preserve">             (je_prvkom: ŠTUDENT_MFF</w:t>
            </w:r>
            <w:r>
              <w:rPr>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rPr>
              <w:t xml:space="preserve">(znalosť_cudzích_rečí: </w:t>
            </w:r>
            <w:r>
              <w:rPr>
                <w:b/>
                <w:smallCaps/>
                <w:sz w:val="22"/>
              </w:rPr>
              <w:t>NEZISTENÝ</w:t>
            </w:r>
            <w:r>
              <w:rPr>
                <w:b/>
                <w:sz w:val="22"/>
              </w:rPr>
              <w:t>)      (znalosť_cudzích_rečí: angli</w:t>
            </w:r>
            <w:r>
              <w:rPr>
                <w:b/>
                <w:i/>
                <w:sz w:val="22"/>
              </w:rPr>
              <w:t>č</w:t>
            </w:r>
            <w:r>
              <w:rPr>
                <w:b/>
                <w:sz w:val="22"/>
              </w:rPr>
              <w:t>tin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w:t>
            </w:r>
            <w:r>
              <w:rPr>
                <w:b/>
              </w:rPr>
              <w:t>}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rPr/>
            </w:pPr>
            <w:r>
              <w:rPr/>
              <w:t xml:space="preserve">      </w:t>
            </w:r>
            <w:r>
              <w:rPr/>
              <w:t>Nech je to napr. pravidlo (v pred</w:t>
              <w:softHyphen/>
              <w:t>poklade je uvedená iba podmienka, ktorá je v tomto príklade predmetom nášho záujmu):</w:t>
            </w:r>
          </w:p>
          <w:p>
            <w:pPr>
              <w:pStyle w:val="TextBody"/>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t>A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tab/>
              <w:t>... &amp; (Peter.znalosť_cudzích_rečí=angličtina) &amp;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t>TA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tab/>
              <w:t>(Peter.kvalifikácia_pre_zahraničné_štúdium: vyhovujúc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terpretácia pravidla by vyža</w:t>
              <w:softHyphen/>
              <w:t xml:space="preserve">dovala poznať hodnotu rubriky </w:t>
            </w:r>
            <w:r>
              <w:rPr>
                <w:i/>
              </w:rPr>
              <w:t>Peter.zna</w:t>
              <w:softHyphen/>
              <w:t>losť_cu</w:t>
              <w:softHyphen/>
              <w:t>dzích_re</w:t>
              <w:softHyphen/>
              <w:t>čí</w:t>
            </w:r>
            <w:r>
              <w:rPr/>
              <w:t>. Keďže vo vý</w:t>
              <w:softHyphen/>
              <w:t>chodz</w:t>
              <w:softHyphen/>
              <w:t>om rámci hodnotou rubriky je NE</w:t>
              <w:softHyphen/>
              <w:t>ZIS</w:t>
              <w:softHyphen/>
              <w:t>TENÁ, spustí sa AP démon. Rub</w:t>
              <w:softHyphen/>
              <w:t>rika nemá špecifikovanú vlastnú AP, preto sa uplatní stratégia dedenia hodnoty z korešpondujúcej rubriky nadra</w:t>
              <w:softHyphen/>
              <w:t>deného rámca. Výsledkom je vyššie uvedený rámec z pravej stran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Tento triviálny a extrémne jednoduchý príklad slúži len na ilustráciu toho, že </w:t>
            </w:r>
            <w:r>
              <w:rPr>
                <w:b/>
              </w:rPr>
              <w:t>hodnota vlastnosti sa dedí iba pri referen</w:t>
              <w:softHyphen/>
              <w:t>covan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Hoci dedenie hodnoty vlastnosti z nadradeného (všeobecnejšieho) rámca, t.j. </w:t>
            </w:r>
            <w:r>
              <w:rPr>
                <w:b/>
              </w:rPr>
              <w:t>zhora-nadol</w:t>
            </w:r>
            <w:r>
              <w:rPr/>
              <w:t xml:space="preserve"> je veľmi užito</w:t>
            </w:r>
            <w:r>
              <w:rPr>
                <w:i/>
              </w:rPr>
              <w:t>č</w:t>
            </w:r>
            <w:r>
              <w:rPr/>
              <w:t xml:space="preserve">ná štandardná stratégia, nie je vždy žiadúca. Napr. keď by </w:t>
            </w:r>
            <w:r>
              <w:rPr>
                <w:i/>
              </w:rPr>
              <w:t>anglič</w:t>
              <w:softHyphen/>
              <w:t>tina</w:t>
            </w:r>
            <w:r>
              <w:rPr/>
              <w:t xml:space="preserve"> bola hodnotou vlastnos</w:t>
              <w:softHyphen/>
              <w:t xml:space="preserve">ti </w:t>
            </w:r>
            <w:r>
              <w:rPr>
                <w:i/>
              </w:rPr>
              <w:t xml:space="preserve">znalosť_cudzích_rečí </w:t>
            </w:r>
            <w:r>
              <w:rPr/>
              <w:t>v rámci ŠTU-DENT_MFF, zrejme by nebolo užito</w:t>
            </w:r>
            <w:r>
              <w:rPr>
                <w:i/>
              </w:rPr>
              <w:t>č</w:t>
            </w:r>
            <w:r>
              <w:rPr/>
              <w:t>né túto hodnotu automaticky dedi</w:t>
            </w:r>
            <w:r>
              <w:rPr>
                <w:i/>
              </w:rPr>
              <w:t>ť</w:t>
            </w:r>
            <w:r>
              <w:rPr/>
              <w:t xml:space="preserve"> do všetkých I-OBJEKTov tejto triedy. Problemati</w:t>
              <w:softHyphen/>
              <w:t>kou dedenia sa pod</w:t>
              <w:softHyphen/>
              <w:t>rob</w:t>
              <w:softHyphen/>
              <w:t xml:space="preserve">nejšie zaobera jú aj nasledujúce </w:t>
            </w:r>
            <w:r>
              <w:rPr>
                <w:i/>
              </w:rPr>
              <w:t>č</w:t>
            </w:r>
            <w:r>
              <w:rPr/>
              <w:t>lánky.</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4799965</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7.95pt" to="252pt,-298.8pt" stroked="t" o:allowincell="f" style="position:absolute">
                <v:stroke color="black" weight="9360" joinstyle="miter" endcap="flat"/>
                <v:fill o:detectmouseclick="t" on="false"/>
                <w10:wrap type="none"/>
              </v:line>
            </w:pict>
          </mc:Fallback>
        </mc:AlternateConten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4.2 </w:t>
      </w:r>
      <w:r>
        <w:rPr>
          <w:i/>
        </w:rPr>
        <w:t>Dedenie vlastn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368"/>
        <w:gridCol w:w="7874"/>
      </w:tblGrid>
      <w:tr>
        <w:trPr/>
        <w:tc>
          <w:tcPr>
            <w:tcW w:w="1368" w:type="dxa"/>
            <w:tcBorders/>
          </w:tcPr>
          <w:p>
            <w:pPr>
              <w:pStyle w:val="BodyText3"/>
              <w:rPr>
                <w:lang w:val="en-US"/>
              </w:rPr>
            </w:pPr>
            <w:r>
              <w:rPr>
                <w:lang w:val="en-US"/>
              </w:rPr>
              <w:t>Dedenie vlastnost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US"/>
              </w:rPr>
            </w:pPr>
            <w:r>
              <w:rPr>
                <w:b/>
                <w:sz w:val="16"/>
                <w:lang w:val="en-US"/>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Uplatňovaný postup</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a uplatňované ohraničen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tc>
        <w:tc>
          <w:tcPr>
            <w:tcW w:w="787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Pre štandardnú stratégiu dedenia </w:t>
            </w:r>
            <w:r>
              <w:rPr>
                <w:b/>
              </w:rPr>
              <w:t xml:space="preserve">vlastnosti </w:t>
            </w:r>
            <w:r>
              <w:rPr/>
              <w:t>platí spravidla nasledujúci postup:</w:t>
            </w:r>
          </w:p>
          <w:p>
            <w:pPr>
              <w:pStyle w:val="BodyText2"/>
              <w:ind w:left="374" w:hanging="0"/>
              <w:rPr/>
            </w:pPr>
            <w:r>
              <w:rPr/>
              <w:t>Vlastnosť sa dedí z nadradeného rámca do podradené</w:t>
              <w:softHyphen/>
              <w:t>ho rámca, nie však z I-OBJEKTu do S-OBJEKTu, len čo</w:t>
            </w:r>
          </w:p>
          <w:p>
            <w:pPr>
              <w:pStyle w:val="Normal"/>
              <w:numPr>
                <w:ilvl w:val="0"/>
                <w:numId w:val="2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I-OBJEKT alebo T-OBJEKT je priradený nadradenému T-OBJEKT-u s definovanými vlastnosťami,</w:t>
            </w:r>
          </w:p>
          <w:p>
            <w:pPr>
              <w:pStyle w:val="Normal"/>
              <w:numPr>
                <w:ilvl w:val="0"/>
                <w:numId w:val="2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sa nadradenému T-OBJEKTu priradí nová vlastnos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xtBody"/>
              <w:rPr/>
            </w:pPr>
            <w:r>
              <w:rPr/>
              <w:t>Aplikuje sa však pritom prvidlo:</w:t>
            </w:r>
          </w:p>
          <w:p>
            <w:pPr>
              <w:pStyle w:val="TextBody"/>
              <w:rPr/>
            </w:pPr>
            <w:r>
              <w:rPr/>
            </w:r>
          </w:p>
          <w:p>
            <w:pPr>
              <w:pStyle w:val="TextBody"/>
              <w:ind w:left="374" w:hanging="0"/>
              <w:rPr/>
            </w:pPr>
            <w:r>
              <w:rPr>
                <w:b/>
              </w:rPr>
              <w:t>Ak rámec, do ktorého sa dedí, obsahuje už vlast</w:t>
              <w:softHyphen/>
              <w:t>nosť/rubriku, ktorá je predmetom dedenia z nadradeného rámca (jedná sa o totožné identi</w:t>
              <w:softHyphen/>
              <w:t>fikáto</w:t>
              <w:softHyphen/>
              <w:t>ry, tak sauvedená stratégia sa neuplatní</w:t>
            </w:r>
            <w:r>
              <w:rPr/>
              <w:t>.</w:t>
            </w:r>
          </w:p>
          <w:p>
            <w:pPr>
              <w:pStyle w:val="TextBody"/>
              <w:rPr/>
            </w:pPr>
            <w:r>
              <w:rPr/>
            </w:r>
          </w:p>
          <w:p>
            <w:pPr>
              <w:pStyle w:val="TextBody"/>
              <w:rPr/>
            </w:pPr>
            <w:r>
              <w:rPr/>
              <w:t xml:space="preserve">      </w:t>
            </w:r>
            <w:r>
              <w:rPr/>
              <w:t>Dedenie už jestvujúcej vlastnosti je jednak zbytočné a jednak môže spôso</w:t>
              <w:softHyphen/>
              <w:t>biť stratu informácie o dôvode jej pôvodného definovania a o potenciálnych dôsled</w:t>
              <w:softHyphen/>
              <w:t>koch, ktoré by mohli z takej zmeny vyplynúť (týka sa to najmä dyna</w:t>
              <w:softHyphen/>
              <w:t>mických zmien väzieb medzi rámca</w:t>
              <w:softHyphen/>
              <w:t>mi, o čom sa pojednáva v nasledujúcom).</w:t>
            </w:r>
          </w:p>
          <w:p>
            <w:pPr>
              <w:pStyle w:val="TextBody"/>
              <w:rPr/>
            </w:pPr>
            <w:r>
              <w:rPr/>
              <w:t xml:space="preserve">      </w:t>
            </w:r>
            <w:r>
              <w:rPr/>
              <w:t>Keďže uvedená štan</w:t>
              <w:softHyphen/>
              <w:t>dardná stra</w:t>
              <w:softHyphen/>
              <w:t>tégia dedenia nmusí vyhovovať všetkým aplikáciam, je žiadúce poskytnúť tvorcovi BZ prostriedky, ktoré mu umožnia stratégiu podľa potreby modifikova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Účinok štandardného postupu možno demonštrovať na elementárnom príklad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Nech T-OBJEKT s idntifikátorom </w:t>
            </w:r>
            <w:r>
              <w:rPr>
                <w:b/>
              </w:rPr>
              <w:t>ŠTU</w:t>
              <w:softHyphen/>
              <w:t>DENT</w:t>
            </w:r>
            <w:r>
              <w:rPr/>
              <w:t xml:space="preserve"> nemá spočiatku definované žiadne vlastnosti. Máme teda rámec</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ŠTUDENT {}</w:t>
            </w:r>
            <w:r>
              <w:rPr>
                <w:lang w:val="sk-SK"/>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ech rámec s názvom Peter je jeho podriadený I-OBJEK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Peter {…(je_prvkom: ŠTUDENT</w:t>
            </w:r>
            <w:r>
              <w:rPr>
                <w:b/>
                <w:i/>
              </w:rPr>
              <w:t>)…</w:t>
            </w:r>
            <w:r>
              <w:rPr>
                <w:b/>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Pokiaľ tento rámec nebude mať definované žiadne vlastnosti, nebude ich mať ani po začlenení do nadradeného rámca </w:t>
            </w:r>
            <w:r>
              <w:rPr>
                <w:b/>
              </w:rPr>
              <w:t>ŠTUDENT</w:t>
            </w:r>
            <w:r>
              <w:rPr/>
              <w:t xml:space="preserve">. Akonáhle sa však v rámci </w:t>
            </w:r>
            <w:r>
              <w:rPr>
                <w:b/>
              </w:rPr>
              <w:t>ŠTU</w:t>
              <w:softHyphen/>
              <w:t>DENT</w:t>
            </w:r>
            <w:r>
              <w:rPr/>
              <w:t xml:space="preserve"> definuje vlastnosť, pridáme povedzme (</w:t>
            </w:r>
            <w:r>
              <w:rPr>
                <w:i/>
              </w:rPr>
              <w:t>pros</w:t>
              <w:softHyphen/>
              <w:t>pech:),</w:t>
            </w:r>
            <w:r>
              <w:rPr/>
              <w:t xml:space="preserve"> rámec nadobudne tva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k-SK"/>
              </w:rPr>
            </w:pPr>
            <w:r>
              <w:rPr>
                <w:b/>
              </w:rPr>
              <w:t>ŠTUDENT {(pros</w:t>
              <w:softHyphen/>
              <w:t>pech:)}</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k-SK"/>
              </w:rPr>
              <w:t xml:space="preserve">a táto vlastnosť sa následne </w:t>
            </w:r>
            <w:r>
              <w:rPr/>
              <w:t>dedení do rámca Peter, čím nadobudne tva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Peter {…(je_prvkom: ŠTUDENT</w:t>
            </w:r>
            <w:r>
              <w:rPr>
                <w:b/>
                <w:lang w:val="sk-SK"/>
              </w:rPr>
              <w:t>),</w:t>
            </w:r>
            <w:r>
              <w:rPr>
                <w:b/>
                <w:i/>
                <w:lang w:val="sk-SK"/>
              </w:rPr>
              <w:t xml:space="preserve"> </w:t>
            </w:r>
            <w:r>
              <w:rPr>
                <w:b/>
              </w:rPr>
              <w:t>(prospech:)…}</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4.3 </w:t>
      </w:r>
      <w:r>
        <w:rPr>
          <w:i/>
        </w:rPr>
        <w:t>Dedenie metavlastn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368"/>
        <w:gridCol w:w="7874"/>
      </w:tblGrid>
      <w:tr>
        <w:trPr/>
        <w:tc>
          <w:tcPr>
            <w:tcW w:w="1368" w:type="dxa"/>
            <w:tcBorders/>
          </w:tcPr>
          <w:p>
            <w:pPr>
              <w:pStyle w:val="BodyText3"/>
              <w:rPr>
                <w:lang w:val="en-US"/>
              </w:rPr>
            </w:pPr>
            <w:r>
              <w:rPr>
                <w:lang w:val="en-US"/>
              </w:rPr>
              <w:t>Dedenie metavlastnost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lang w:val="en-US"/>
              </w:rPr>
            </w:pPr>
            <w:r>
              <w:rPr>
                <w:b/>
                <w:sz w:val="16"/>
                <w:lang w:val="en-US"/>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Uplatňovaný postup</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ostup dedenia AP a AZ  metó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Možnosť modifikácií štandardných metód dede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Súkromné, t.j. nedediteľné ak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787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Analogicky k stratégii dedenia </w:t>
            </w:r>
            <w:r>
              <w:rPr>
                <w:i/>
              </w:rPr>
              <w:t xml:space="preserve">vlastností </w:t>
            </w:r>
            <w:r>
              <w:rPr/>
              <w:t>jestvujú aj straté</w:t>
              <w:softHyphen/>
              <w:t xml:space="preserve">gie dedenia </w:t>
            </w:r>
            <w:r>
              <w:rPr>
                <w:i/>
              </w:rPr>
              <w:t>me</w:t>
              <w:softHyphen/>
              <w:t>ta</w:t>
              <w:softHyphen/>
              <w:t>vlastnos</w:t>
              <w:softHyphen/>
              <w:t>tí</w:t>
            </w:r>
            <w:r>
              <w:rPr/>
              <w:t>. Štandardne platí zásad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Metarub</w:t>
              <w:softHyphen/>
              <w:t>riky (metavlastnosti) sa dedia iba zhora nadol a iba vtedy, keď je to potrebné, t.j. keď sa zisťuje ešte nezistená hodnota referen</w:t>
              <w:softHyphen/>
              <w:t>covanej rubriky a k tomu je to potreb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ríklad: Majme (nadradený) rá</w:t>
              <w:softHyphen/>
              <w:t>mec reprezen</w:t>
              <w:softHyphen/>
              <w:t xml:space="preserve">tujúci T-OBJEKT, v ktorom pre vlastnosť </w:t>
            </w:r>
            <w:r>
              <w:rPr>
                <w:i/>
              </w:rPr>
              <w:t>zna</w:t>
              <w:softHyphen/>
              <w:t>losť_cu</w:t>
              <w:softHyphen/>
              <w:t>dzích_rečí</w:t>
            </w:r>
            <w:r>
              <w:rPr/>
              <w:t xml:space="preserve"> je definovaná metarubrika a v nej iba </w:t>
            </w:r>
            <w:r>
              <w:rPr>
                <w:b/>
              </w:rPr>
              <w:t>AP</w:t>
            </w: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ŠTUDENT_UK {…,</w:t>
            </w:r>
            <w:r>
              <w:rPr>
                <w:b/>
                <w:lang w:val="sk-SK"/>
              </w:rPr>
              <w:t>(</w:t>
            </w:r>
            <w:r>
              <w:rPr>
                <w:b/>
              </w:rPr>
              <w:t>[AP: dedenie, vyhľadanie, predpok</w:t>
              <w:softHyphen/>
              <w:t>lad: angli</w:t>
            </w:r>
            <w:r>
              <w:rPr>
                <w:b/>
                <w:i/>
              </w:rPr>
              <w:t>č</w:t>
            </w:r>
            <w:r>
              <w:rPr>
                <w:b/>
              </w:rPr>
              <w:t>tina] (znalos</w:t>
            </w:r>
            <w:r>
              <w:rPr>
                <w:b/>
                <w:i/>
              </w:rPr>
              <w:t>ť</w:t>
            </w:r>
            <w:r>
              <w:rPr>
                <w:b/>
              </w:rPr>
              <w:t>_cudzích_re</w:t>
            </w:r>
            <w:r>
              <w:rPr>
                <w:b/>
                <w:i/>
              </w:rPr>
              <w:t>č</w:t>
            </w:r>
            <w:r>
              <w:rPr>
                <w:b/>
              </w:rPr>
              <w:t>í: NEZISTENÝ),...}</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xtBody"/>
              <w:rPr/>
            </w:pPr>
            <w:r>
              <w:rPr/>
              <w:t xml:space="preserve">      </w:t>
            </w:r>
            <w:r>
              <w:rPr/>
              <w:t>Nech jemu podriadený rámec má pred dedením uvažovanej meta</w:t>
              <w:softHyphen/>
              <w:t>vlastnosti nasle</w:t>
              <w:softHyphen/>
              <w:t>dovnú podobu</w:t>
            </w:r>
          </w:p>
          <w:p>
            <w:pPr>
              <w:pStyle w:val="TextBody"/>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ŠTUDENT_MFF {…,(je_podtriedou: ŠTU</w:t>
              <w:softHyphen/>
              <w:t>DENT_U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pPr>
            <w:r>
              <w:rPr>
                <w:b/>
              </w:rPr>
              <w:t>…</w:t>
            </w:r>
            <w:r>
              <w:rPr>
                <w:b/>
              </w:rPr>
              <w:t>,(znalosť_cu-dzích_re</w:t>
              <w:softHyphen/>
            </w:r>
            <w:r>
              <w:rPr>
                <w:b/>
                <w:i/>
              </w:rPr>
              <w:t>č</w:t>
            </w:r>
            <w:r>
              <w:rPr>
                <w:b/>
              </w:rPr>
              <w:t>í: NEZISTENÝ),…}</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rámec reprezentujúci I-OBJEKT, ktorý je jeho inštanciou, má tva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Peter {(je_prvkom: ŠTUDENT_MFF),…</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w:t>
            </w:r>
            <w:r>
              <w:rPr>
                <w:b/>
              </w:rPr>
              <w:t>,(znalosť_cudzích_rečí: NEZISTENÝ)...}</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Akonáhle sa vyskytne referencovanie rubriky </w:t>
            </w:r>
            <w:r>
              <w:rPr>
                <w:i/>
              </w:rPr>
              <w:t>Peter.zna</w:t>
              <w:softHyphen/>
              <w:t>losť_cu</w:t>
              <w:softHyphen/>
              <w:t xml:space="preserve">dzích_rečí </w:t>
            </w:r>
            <w:r>
              <w:rPr/>
              <w:t>dôjde k dede</w:t>
              <w:softHyphen/>
              <w:t>niu zodpoveda</w:t>
              <w:softHyphen/>
              <w:t xml:space="preserve">júcej metarubriky a rámec </w:t>
            </w:r>
            <w:r>
              <w:rPr>
                <w:i/>
              </w:rPr>
              <w:t>Peter</w:t>
            </w:r>
            <w:r>
              <w:rPr/>
              <w:t xml:space="preserve"> sa upraví takto</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Peter {(je_prvkom: ŠTUDENT_MFF),…</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w:t>
            </w:r>
            <w:r>
              <w:rPr>
                <w:b/>
              </w:rPr>
              <w:t>,([AP: dedenie, vyhľadanie, predpok</w:t>
              <w:softHyphen/>
              <w:t>lad: angli</w:t>
            </w:r>
            <w:r>
              <w:rPr>
                <w:b/>
                <w:i/>
              </w:rPr>
              <w:t>č</w:t>
            </w:r>
            <w:r>
              <w:rPr>
                <w:b/>
              </w:rPr>
              <w:t>tina] zna</w:t>
              <w:softHyphen/>
              <w:t>losť_cudzích_re</w:t>
            </w:r>
            <w:r>
              <w:rPr>
                <w:b/>
                <w:i/>
              </w:rPr>
              <w:t>č</w:t>
            </w:r>
            <w:r>
              <w:rPr>
                <w:b/>
              </w:rPr>
              <w:t>í: NE</w:t>
              <w:softHyphen/>
              <w:t>ZISTENÝ),...}</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ostup, ktorý sa uplatňuje pri dedení metarubrík demonštrujeme na prí</w:t>
              <w:softHyphen/>
              <w:t xml:space="preserve">klade </w:t>
            </w:r>
            <w:r>
              <w:rPr>
                <w:b/>
              </w:rPr>
              <w:t>AP/AZ</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0" w:hanging="375"/>
              <w:jc w:val="both"/>
              <w:rPr/>
            </w:pPr>
            <w:r>
              <w:rPr/>
              <w:t>Ak v metarubrike danej rubriky jestvuje AP/AZ, tak sa uplatňuje ich obsah.</w:t>
            </w:r>
          </w:p>
          <w:p>
            <w:pPr>
              <w:pStyle w:val="Normal"/>
              <w:numPr>
                <w:ilvl w:val="0"/>
                <w:numId w:val="2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0" w:hanging="375"/>
              <w:jc w:val="both"/>
              <w:rPr/>
            </w:pPr>
            <w:r>
              <w:rPr/>
              <w:t>Inak sa AP/AZ dedí z niektorého nadradeného rámca.</w:t>
            </w:r>
          </w:p>
          <w:p>
            <w:pPr>
              <w:pStyle w:val="Normal"/>
              <w:numPr>
                <w:ilvl w:val="0"/>
                <w:numId w:val="2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0" w:hanging="375"/>
              <w:jc w:val="both"/>
              <w:rPr/>
            </w:pPr>
            <w:r>
              <w:rPr/>
              <w:t>Ak žiadny z nadradených rámcov nemá AP/AZ deklarované, alebo keď dede</w:t>
              <w:softHyphen/>
              <w:t>nie je zakázané, tak sa postupuje podľa štandar</w:t>
              <w:softHyphen/>
              <w:t xml:space="preserve">dných AP/AZ </w:t>
            </w:r>
            <w:r>
              <w:rPr>
                <w:i/>
              </w:rPr>
              <w:t>gene</w:t>
              <w:softHyphen/>
              <w:t xml:space="preserve">rickej vlastnosti </w:t>
            </w:r>
            <w:r>
              <w:rPr/>
              <w:t>(napr. pre priority zdrojov: od</w:t>
              <w:softHyphen/>
              <w:t>vodenie, dede</w:t>
              <w:softHyphen/>
              <w:t>nie zho</w:t>
              <w:softHyphen/>
              <w:t>ra, dedenie zdola).</w:t>
            </w:r>
          </w:p>
          <w:p>
            <w:pPr>
              <w:pStyle w:val="Normal"/>
              <w:numPr>
                <w:ilvl w:val="0"/>
                <w:numId w:val="4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50" w:hanging="375"/>
              <w:jc w:val="both"/>
              <w:rPr/>
            </w:pPr>
            <w:r>
              <w:rPr/>
              <w:t>Ak sa ani takto hodnotu nepodarí zistiť, tak sa predkladá používateľovi dota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5" w:hanging="0"/>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Štandardný postup dedenia metarubrík sleduje postupnos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i/>
              </w:rPr>
              <w:t xml:space="preserve">NADTRIEDA </w:t>
            </w:r>
            <w:r>
              <w:rPr>
                <w:rFonts w:cs="Symbol" w:ascii="Symbol" w:hAnsi="Symbol"/>
                <w:b/>
                <w:i/>
              </w:rPr>
              <w:t></w:t>
            </w:r>
            <w:r>
              <w:rPr>
                <w:b/>
                <w:i/>
              </w:rPr>
              <w:t xml:space="preserve"> PODTRIEDA </w:t>
            </w:r>
            <w:r>
              <w:rPr>
                <w:rFonts w:cs="Symbol" w:ascii="Symbol" w:hAnsi="Symbol"/>
                <w:b/>
                <w:i/>
              </w:rPr>
              <w:t></w:t>
            </w:r>
            <w:r>
              <w:rPr>
                <w:b/>
                <w:i/>
              </w:rPr>
              <w:t xml:space="preserve"> I-OBJEKT </w:t>
            </w:r>
            <w:r>
              <w:rPr>
                <w:rFonts w:cs="Symbol" w:ascii="Symbol" w:hAnsi="Symbol"/>
                <w:b/>
                <w:i/>
              </w:rPr>
              <w:t></w:t>
            </w:r>
            <w:r>
              <w:rPr>
                <w:b/>
                <w:i/>
              </w:rPr>
              <w:t xml:space="preserve"> S-OBJEKT</w:t>
            </w:r>
            <w:r>
              <w:rPr>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Tak ako v prípadoch dedenia </w:t>
            </w:r>
            <w:r>
              <w:rPr>
                <w:b/>
              </w:rPr>
              <w:t>hodnôt</w:t>
            </w:r>
            <w:r>
              <w:rPr/>
              <w:t xml:space="preserve"> a </w:t>
            </w:r>
            <w:r>
              <w:rPr>
                <w:b/>
              </w:rPr>
              <w:t>vlastností</w:t>
            </w:r>
            <w:r>
              <w:rPr/>
              <w:t xml:space="preserve">, aj pri dedení </w:t>
            </w:r>
            <w:r>
              <w:rPr>
                <w:b/>
              </w:rPr>
              <w:t>meta</w:t>
              <w:softHyphen/>
              <w:t>vlastností</w:t>
            </w:r>
            <w:r>
              <w:rPr/>
              <w:t xml:space="preserve"> sa štandardný postup môže globálne (pre BZ, resp. ES) zmeniť, alebo sa mení postup lokálne iba pre konkrétne rubri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V metarubrikách </w:t>
            </w:r>
            <w:r>
              <w:rPr>
                <w:b/>
              </w:rPr>
              <w:t xml:space="preserve">nadradených rámcov </w:t>
            </w:r>
            <w:r>
              <w:rPr/>
              <w:t>je prípust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yzna</w:t>
            </w:r>
            <w:r>
              <w:rPr>
                <w:i/>
              </w:rPr>
              <w:t>č</w:t>
            </w:r>
            <w:r>
              <w:rPr/>
              <w:t xml:space="preserve">iť </w:t>
            </w:r>
            <w:r>
              <w:rPr>
                <w:b/>
              </w:rPr>
              <w:t>súkromné (chránené)</w:t>
            </w:r>
            <w:r>
              <w:rPr/>
              <w:t xml:space="preserve">, t.j. </w:t>
            </w:r>
            <w:r>
              <w:rPr>
                <w:b/>
              </w:rPr>
              <w:t xml:space="preserve">nedediteľné akcie </w:t>
            </w:r>
            <w:r>
              <w:rPr/>
              <w:t>(meta</w:t>
              <w:softHyphen/>
              <w:t>vlastnosť nadra</w:t>
              <w:softHyphen/>
              <w:t>de</w:t>
              <w:softHyphen/>
              <w:t>né</w:t>
              <w:softHyphen/>
              <w:t>ho rámca)</w:t>
            </w:r>
          </w:p>
          <w:p>
            <w:pPr>
              <w:pStyle w:val="Normal"/>
              <w:numPr>
                <w:ilvl w:val="0"/>
                <w:numId w:val="1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tiež ur</w:t>
            </w:r>
            <w:r>
              <w:rPr>
                <w:i/>
              </w:rPr>
              <w:t>č</w:t>
            </w:r>
            <w:r>
              <w:rPr/>
              <w:t>iť, že na vyššej (nadra</w:t>
              <w:softHyphen/>
              <w:t>denej) úrovni sa vykonávajú len súkromné akcie, kým dediteľné (verejné) slúžia iba na dedenie (vyňatie pred zátvork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Metarubriky pripúš</w:t>
              <w:softHyphen/>
              <w:t xml:space="preserve">ťajú tiež špecifikovanie možnosti </w:t>
            </w:r>
            <w:r>
              <w:rPr>
                <w:b/>
              </w:rPr>
              <w:t>spájať</w:t>
            </w:r>
            <w:r>
              <w:rPr/>
              <w:t xml:space="preserve"> </w:t>
            </w:r>
            <w:r>
              <w:rPr>
                <w:b/>
              </w:rPr>
              <w:t xml:space="preserve">lokálne </w:t>
            </w:r>
            <w:r>
              <w:rPr/>
              <w:t xml:space="preserve">a </w:t>
            </w:r>
            <w:r>
              <w:rPr>
                <w:b/>
              </w:rPr>
              <w:t>zdedené AP/AZ</w:t>
            </w:r>
            <w:r>
              <w:rPr/>
              <w:t xml:space="preserve">. Príkladom je povedzme </w:t>
            </w:r>
            <w:r>
              <w:rPr>
                <w:i/>
              </w:rPr>
              <w:t xml:space="preserve">postupnosť </w:t>
            </w:r>
            <w:r>
              <w:rPr>
                <w:b/>
                <w:i/>
              </w:rPr>
              <w:t xml:space="preserve">lokálne </w:t>
            </w:r>
            <w:r>
              <w:rPr>
                <w:i/>
              </w:rPr>
              <w:t xml:space="preserve">špecifikovaných akcií, za ktorými nasleduje postupnosť </w:t>
            </w:r>
            <w:r>
              <w:rPr>
                <w:b/>
                <w:i/>
              </w:rPr>
              <w:t xml:space="preserve">zdedených </w:t>
            </w:r>
            <w:r>
              <w:rPr>
                <w:i/>
              </w:rPr>
              <w:t xml:space="preserve">akcií a napokn postupnosť ďalších </w:t>
            </w:r>
            <w:r>
              <w:rPr>
                <w:b/>
                <w:i/>
              </w:rPr>
              <w:t xml:space="preserve">lokálne </w:t>
            </w:r>
            <w:r>
              <w:rPr>
                <w:i/>
              </w:rPr>
              <w:t>špecifiko</w:t>
              <w:softHyphen/>
              <w:t>vaných akcií</w:t>
            </w:r>
            <w:r>
              <w:rPr/>
              <w:t>.</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4.4 </w:t>
      </w:r>
      <w:r>
        <w:rPr>
          <w:i/>
        </w:rPr>
        <w:t>Stratégie dede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368"/>
        <w:gridCol w:w="7874"/>
      </w:tblGrid>
      <w:tr>
        <w:trPr/>
        <w:tc>
          <w:tcPr>
            <w:tcW w:w="1368" w:type="dxa"/>
            <w:tcBorders/>
          </w:tcPr>
          <w:p>
            <w:pPr>
              <w:pStyle w:val="BodyText3"/>
              <w:rPr>
                <w:lang w:val="en-US"/>
              </w:rPr>
            </w:pPr>
            <w:r>
              <w:rPr>
                <w:lang w:val="en-US"/>
              </w:rPr>
              <w:t>Stratégie dede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US"/>
              </w:rPr>
            </w:pPr>
            <w:r>
              <w:rPr>
                <w:b/>
                <w:sz w:val="16"/>
                <w:lang w:val="en-US"/>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Vlastnosť zvaná GLOBA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tc>
        <w:tc>
          <w:tcPr>
            <w:tcW w:w="787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závislosti na typoch riešených problémov z rôznych aplika</w:t>
            </w:r>
            <w:r>
              <w:rPr>
                <w:i/>
              </w:rPr>
              <w:t>č</w:t>
            </w:r>
            <w:r>
              <w:rPr/>
              <w:softHyphen/>
              <w:t>ných oblastí sa môžu na stratégie dedenia (metavlastností, vlastností a ich hodnôt) klás</w:t>
            </w:r>
            <w:r>
              <w:rPr>
                <w:i/>
              </w:rPr>
              <w:t>ť</w:t>
            </w:r>
            <w:r>
              <w:rPr/>
              <w:t xml:space="preserve"> líšiace sa požiadavky. Pre</w:t>
              <w:softHyphen/>
              <w:t>to by tvorcovia prostredí pre tvorbu ES mali posky</w:t>
              <w:softHyphen/>
              <w:t>tovať dosta</w:t>
              <w:softHyphen/>
              <w:t>toč</w:t>
              <w:softHyphen/>
              <w:t>ne všeobecné štandard</w:t>
              <w:softHyphen/>
              <w:t>né stratégie dedenia tak, aby boli vy</w:t>
              <w:softHyphen/>
              <w:t>ho</w:t>
              <w:softHyphen/>
              <w:t>vujúce čo najširšiemu spektru aplikácií. Spravidla však, ho</w:t>
              <w:softHyphen/>
              <w:t>ci sú dômy</w:t>
              <w:softHyphen/>
              <w:t>selne navrhnuté, nevyho</w:t>
              <w:softHyphen/>
              <w:t>vujú rôznym špeci</w:t>
              <w:softHyphen/>
              <w:t>fickým po</w:t>
              <w:softHyphen/>
              <w:t>žia</w:t>
              <w:softHyphen/>
              <w:t>davkám. Preto by pros</w:t>
              <w:softHyphen/>
              <w:t>tredie tvor</w:t>
              <w:softHyphen/>
              <w:t>by ES malo umož</w:t>
              <w:softHyphen/>
              <w:t>ňova</w:t>
            </w:r>
            <w:r>
              <w:rPr>
                <w:i/>
              </w:rPr>
              <w:t>ť</w:t>
            </w:r>
            <w:r>
              <w:rPr/>
              <w:t xml:space="preserve"> jedno</w:t>
              <w:softHyphen/>
              <w:t>duché prispôso</w:t>
              <w:softHyphen/>
              <w:t>bovanie štan</w:t>
              <w:softHyphen/>
              <w:t>dardných stratégií kon</w:t>
              <w:softHyphen/>
              <w:t>krétnym potre</w:t>
              <w:softHyphen/>
              <w:t>bám jednotlivých kate</w:t>
              <w:softHyphen/>
              <w:t>gó</w:t>
              <w:softHyphen/>
              <w:t>rií apli</w:t>
              <w:softHyphen/>
              <w:t>ká</w:t>
              <w:softHyphen/>
              <w:t>cií alebo v rozsahu BZ individuálnym špeci</w:t>
              <w:softHyphen/>
              <w:t>fickým požiadavká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 xml:space="preserve">Štandardné </w:t>
            </w:r>
            <w:r>
              <w:rPr/>
              <w:t>straté</w:t>
              <w:softHyphen/>
              <w:t>gie dedenia vlastnos</w:t>
              <w:softHyphen/>
              <w:t>tí, hodnôt vlastností, metavlastností a špecific</w:t>
              <w:softHyphen/>
              <w:t>kej vlast</w:t>
              <w:softHyphen/>
              <w:t xml:space="preserve">nosti </w:t>
            </w:r>
            <w:r>
              <w:rPr>
                <w:b/>
              </w:rPr>
              <w:t>GLOBAL</w:t>
            </w:r>
            <w:r>
              <w:rPr/>
              <w:t xml:space="preserve"> z T-OBJEKTu do T-OBJEKTu, z T-OBJEKTu do I-OBJEK</w:t>
              <w:softHyphen/>
              <w:t>Tu a z I-OBJEKTu do S-OBJEKTu prehľadne uvádza nasledujúca tabuľka (zodpovedá pomerne často uplatňovanému spôsobu de</w:t>
              <w:softHyphen/>
              <w:t>de</w:t>
              <w:softHyphen/>
              <w:t>nia)</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8202" w:type="dxa"/>
        <w:jc w:val="left"/>
        <w:tblInd w:w="803" w:type="dxa"/>
        <w:tblLayout w:type="fixed"/>
        <w:tblCellMar>
          <w:top w:w="0" w:type="dxa"/>
          <w:left w:w="120" w:type="dxa"/>
          <w:bottom w:w="0" w:type="dxa"/>
          <w:right w:w="120" w:type="dxa"/>
        </w:tblCellMar>
      </w:tblPr>
      <w:tblGrid>
        <w:gridCol w:w="1758"/>
        <w:gridCol w:w="2148"/>
        <w:gridCol w:w="2148"/>
        <w:gridCol w:w="2148"/>
      </w:tblGrid>
      <w:tr>
        <w:trPr/>
        <w:tc>
          <w:tcPr>
            <w:tcW w:w="175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214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b/>
              </w:rPr>
              <w:t xml:space="preserve">T-OBJ </w:t>
            </w:r>
            <w:r>
              <w:rPr>
                <w:rFonts w:cs="Symbol" w:ascii="Symbol" w:hAnsi="Symbol"/>
                <w:b/>
              </w:rPr>
              <w:t></w:t>
            </w:r>
            <w:r>
              <w:rPr>
                <w:b/>
              </w:rPr>
              <w:t xml:space="preserve"> T-OBJ</w:t>
            </w:r>
          </w:p>
        </w:tc>
        <w:tc>
          <w:tcPr>
            <w:tcW w:w="214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b/>
              </w:rPr>
              <w:t xml:space="preserve">T-OBJ </w:t>
            </w:r>
            <w:r>
              <w:rPr>
                <w:rFonts w:cs="Symbol" w:ascii="Symbol" w:hAnsi="Symbol"/>
                <w:b/>
              </w:rPr>
              <w:t></w:t>
            </w:r>
            <w:r>
              <w:rPr>
                <w:b/>
              </w:rPr>
              <w:t xml:space="preserve"> I-OBJ</w:t>
            </w:r>
          </w:p>
        </w:tc>
        <w:tc>
          <w:tcPr>
            <w:tcW w:w="214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b/>
              </w:rPr>
              <w:t xml:space="preserve">I-OBJ </w:t>
            </w:r>
            <w:r>
              <w:rPr>
                <w:rFonts w:cs="Symbol" w:ascii="Symbol" w:hAnsi="Symbol"/>
                <w:b/>
              </w:rPr>
              <w:t></w:t>
            </w:r>
            <w:r>
              <w:rPr>
                <w:b/>
              </w:rPr>
              <w:t xml:space="preserve"> S-OBJ</w:t>
            </w:r>
          </w:p>
        </w:tc>
      </w:tr>
      <w:tr>
        <w:trPr/>
        <w:tc>
          <w:tcPr>
            <w:tcW w:w="17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rPr>
            </w:pPr>
            <w:r>
              <w:rPr>
                <w:b/>
              </w:rPr>
              <w:t>vlastnosť</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hneď</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hneď</w:t>
            </w:r>
          </w:p>
        </w:tc>
        <w:tc>
          <w:tcPr>
            <w:tcW w:w="21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nededí sa</w:t>
            </w:r>
          </w:p>
        </w:tc>
      </w:tr>
      <w:tr>
        <w:trPr/>
        <w:tc>
          <w:tcPr>
            <w:tcW w:w="17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rPr>
            </w:pPr>
            <w:r>
              <w:rPr>
                <w:b/>
              </w:rPr>
              <w:t>hodnota</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keď je potrebné</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keď je potrebné</w:t>
            </w:r>
          </w:p>
        </w:tc>
        <w:tc>
          <w:tcPr>
            <w:tcW w:w="21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keď je potrebné</w:t>
            </w:r>
          </w:p>
        </w:tc>
      </w:tr>
      <w:tr>
        <w:trPr/>
        <w:tc>
          <w:tcPr>
            <w:tcW w:w="175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rPr>
            </w:pPr>
            <w:r>
              <w:rPr>
                <w:b/>
              </w:rPr>
              <w:t>metavlastnosť</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keď je potrebné</w:t>
            </w:r>
          </w:p>
        </w:tc>
        <w:tc>
          <w:tcPr>
            <w:tcW w:w="2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keď je potrebné</w:t>
            </w:r>
          </w:p>
        </w:tc>
        <w:tc>
          <w:tcPr>
            <w:tcW w:w="214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keď je potrebné</w:t>
            </w:r>
          </w:p>
        </w:tc>
      </w:tr>
      <w:tr>
        <w:trPr/>
        <w:tc>
          <w:tcPr>
            <w:tcW w:w="175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b/>
                <w:b/>
              </w:rPr>
            </w:pPr>
            <w:r>
              <w:rPr>
                <w:b/>
              </w:rPr>
              <w:t>GLOBAL</w:t>
            </w:r>
          </w:p>
        </w:tc>
        <w:tc>
          <w:tcPr>
            <w:tcW w:w="214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nededí sa</w:t>
            </w:r>
          </w:p>
        </w:tc>
        <w:tc>
          <w:tcPr>
            <w:tcW w:w="214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nededí sa</w:t>
            </w:r>
          </w:p>
        </w:tc>
        <w:tc>
          <w:tcPr>
            <w:tcW w:w="214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nededí sa</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368"/>
        <w:gridCol w:w="7874"/>
      </w:tblGrid>
      <w:tr>
        <w:trPr/>
        <w:tc>
          <w:tcPr>
            <w:tcW w:w="136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Dedenie zdola naho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787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Na jednoduchom príklade sa dá demonštrovať, že stratégia zohľadňujúca iba dede</w:t>
              <w:softHyphen/>
              <w:t>nie "zhora-nadol" a nepovoľujúca dedenie z I-OBJEKTu do S-OBJEK</w:t>
              <w:softHyphen/>
              <w:t>Tu, nie vždy vyho</w:t>
              <w:softHyphen/>
              <w:t>vu</w:t>
              <w:softHyphen/>
              <w:t>je. Napríklad, keď máme knihu napísa</w:t>
              <w:softHyphen/>
              <w:t>nú v určitom jazyku, zrejme sú aj jej jed</w:t>
              <w:softHyphen/>
              <w:t>notlivé kapito</w:t>
              <w:softHyphen/>
              <w:t>ly (S-OBJEKTy) napísa</w:t>
              <w:softHyphen/>
              <w:t>né v tomto jazyku, ba aj jej jednot</w:t>
              <w:softHyphen/>
              <w:t>livé strany a odseky (priro</w:t>
              <w:softHyphen/>
              <w:t>dzene, v špeciálnej litera</w:t>
              <w:softHyphen/>
              <w:t>tú</w:t>
              <w:softHyphen/>
              <w:t xml:space="preserve">re jestvujú výnimky). Preto by malo byť umožnené dediť známu </w:t>
            </w:r>
            <w:r>
              <w:rPr>
                <w:b/>
              </w:rPr>
              <w:t xml:space="preserve">hodnotu </w:t>
            </w:r>
            <w:r>
              <w:rPr/>
              <w:t>vlast</w:t>
              <w:softHyphen/>
              <w:t>nosti "jazyk" knihy, kapito</w:t>
              <w:softHyphen/>
              <w:t>ly, či jej konkrétnej strany oboma smer</w:t>
              <w:softHyphen/>
              <w:t xml:space="preserve">mi - </w:t>
            </w:r>
            <w:r>
              <w:rPr>
                <w:b/>
              </w:rPr>
              <w:t>nadol aj nahor</w:t>
            </w:r>
            <w:r>
              <w:rPr/>
              <w:t xml:space="preserve">. Dedenie </w:t>
            </w:r>
            <w:r>
              <w:rPr>
                <w:b/>
              </w:rPr>
              <w:t>vlastností</w:t>
            </w:r>
            <w:r>
              <w:rPr/>
              <w:t xml:space="preserve"> z I-OBJEKTu do S-OBJEKTu je užitočné iba vtedy, keď časti objektu majú rovnaké vlastnosti ako celý objekt. (Dá sa to ilustrovať na nasledujúcom príklade: Majme kábel tvorený viacerými druhmi vodičov. Evidentne by nemalo zmysel dediť hodnotu izolácie kábla do izolačných vlastností jednotlivých vodič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ývojové prostredia tvorby ES by mali umožňovať tvorcovi BZ pre</w:t>
              <w:softHyphen/>
              <w:t>hľadným a jednodu</w:t>
              <w:softHyphen/>
              <w:t>chým spôsobom špecifikovať globálne aj špecifické straté</w:t>
              <w:softHyphen/>
              <w:t xml:space="preserve">gie dedení. </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4.5 </w:t>
      </w:r>
      <w:r>
        <w:rPr>
          <w:i/>
        </w:rPr>
        <w:t xml:space="preserve">Vlastnosť </w:t>
      </w:r>
      <w:r>
        <w:rPr>
          <w:b/>
          <w:i/>
        </w:rPr>
        <w:t>GLOBAL</w:t>
      </w:r>
      <w:r>
        <w:rPr>
          <w:i/>
        </w:rPr>
        <w:t xml:space="preserve"> a súvisiace deden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368"/>
        <w:gridCol w:w="7874"/>
      </w:tblGrid>
      <w:tr>
        <w:trPr/>
        <w:tc>
          <w:tcPr>
            <w:tcW w:w="136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oslanie vlastnosti GLOBA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Hodnota vlastnosti GLOBA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má povahu propozičnej</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16"/>
              </w:rPr>
              <w:t>hodno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Časté referen</w:t>
              <w:softHyphen/>
              <w:t>covan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Stratégia dede</w:t>
              <w:softHyphen/>
              <w:t>nia hodnoty rubriky GLOBA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Uplatnenie stratégie dedenia hodnoty GLOBA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787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redstavme si reprezentované (T-,I-,S-)OBJEKTy ako napr. ŠTUDENT, Peter, AUTO, Octávia_BA_1122_BC, STOLI</w:t>
            </w:r>
            <w:r>
              <w:rPr>
                <w:i/>
              </w:rPr>
              <w:t>Č</w:t>
            </w:r>
            <w:r>
              <w:rPr/>
              <w:t>KA, CHOROBA, TBC_PLÚC, ORGOVÁN, Naša_tohoročná_dovo</w:t>
              <w:softHyphen/>
              <w:t>lenka a pod. Bezohľadu na druh objektu, zodpo</w:t>
              <w:softHyphen/>
              <w:t xml:space="preserve">vedajúci </w:t>
            </w:r>
            <w:r>
              <w:rPr>
                <w:i/>
              </w:rPr>
              <w:t>term</w:t>
            </w:r>
            <w:r>
              <w:rPr/>
              <w:t xml:space="preserve"> je špecifikáciou vlastností reprezentované</w:t>
              <w:softHyphen/>
              <w:t>ho.</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Jednou z veľmi frek</w:t>
              <w:softHyphen/>
              <w:t xml:space="preserve">ventovaných </w:t>
            </w:r>
            <w:r>
              <w:rPr>
                <w:i/>
              </w:rPr>
              <w:t>č</w:t>
            </w:r>
            <w:r>
              <w:rPr/>
              <w:t xml:space="preserve">inností v procese riešenia problémov je </w:t>
            </w:r>
            <w:r>
              <w:rPr>
                <w:b/>
              </w:rPr>
              <w:t>rozpozná</w:t>
              <w:softHyphen/>
              <w:t>va</w:t>
              <w:softHyphen/>
              <w:t>nie (identifikácia)</w:t>
            </w:r>
            <w:r>
              <w:rPr/>
              <w:t xml:space="preserve"> možnosti úplne alebo </w:t>
            </w:r>
            <w:r>
              <w:rPr>
                <w:i/>
              </w:rPr>
              <w:t>č</w:t>
            </w:r>
            <w:r>
              <w:rPr/>
              <w:t>iasto</w:t>
            </w:r>
            <w:r>
              <w:rPr>
                <w:i/>
              </w:rPr>
              <w:t>č</w:t>
            </w:r>
            <w:r>
              <w:rPr/>
              <w:t>ne stotožni</w:t>
            </w:r>
            <w:r>
              <w:rPr>
                <w:i/>
              </w:rPr>
              <w:t>ť</w:t>
            </w:r>
            <w:r>
              <w:rPr/>
              <w:t xml:space="preserve"> (na symbolo</w:t>
              <w:softHyphen/>
              <w:t>vej úrovni) niektorý(é) z reprezentovaných objektov s reálne pozoro</w:t>
              <w:softHyphen/>
              <w:t xml:space="preserve">vaným alebo skúmaným, </w:t>
            </w:r>
            <w:r>
              <w:rPr>
                <w:i/>
              </w:rPr>
              <w:t>č</w:t>
            </w:r>
            <w:r>
              <w:rPr/>
              <w:t>i s takým, ktorý je obsiahnutý v mentálnom modeli používateľa ES (pozri v predošlom uvedený príklad s 'tigrom'). K tomu je prirod</w:t>
              <w:softHyphen/>
              <w:t>zene potrebné zisťova</w:t>
            </w:r>
            <w:r>
              <w:rPr>
                <w:i/>
              </w:rPr>
              <w:t>ť</w:t>
            </w:r>
            <w:r>
              <w:rPr/>
              <w:t xml:space="preserve"> fakty, t.j. hod</w:t>
              <w:softHyphen/>
              <w:t>noty vlast</w:t>
              <w:softHyphen/>
              <w:t>ností, alebo určité hodnoty predpoklada</w:t>
            </w:r>
            <w:r>
              <w:rPr>
                <w:i/>
              </w:rPr>
              <w:t>ť</w:t>
            </w:r>
            <w:r>
              <w:rPr/>
              <w:t>. Zhromažďovanie faktov a predpok</w:t>
              <w:softHyphen/>
              <w:t>ladov vedie k napl</w:t>
              <w:softHyphen/>
              <w:t>ňovaniu rubrík obsahom. To však je len nutnou, ale nie postačujúcou podmien</w:t>
              <w:softHyphen/>
              <w:t>kou k následnej identifikácií objektu. Je ešte potreb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rPr>
              <w:t>rozhodnúť koľko a ktoré hodnoty vlastnosti skúma</w:t>
              <w:softHyphen/>
              <w:t>ného feno</w:t>
              <w:softHyphen/>
              <w:t>ménu musia byť prí</w:t>
              <w:softHyphen/>
              <w:t>tomné, resp. neprítomné</w:t>
            </w:r>
            <w:r>
              <w:rPr>
                <w:i/>
              </w:rPr>
              <w:t xml:space="preserve"> </w:t>
            </w:r>
            <w:r>
              <w:rPr/>
              <w:t>(a tiež v akej racionálnej postup</w:t>
              <w:softHyphen/>
              <w:t xml:space="preserve">nosti je ich potrebné zisťovať či predpokladať), </w:t>
            </w:r>
            <w:r>
              <w:rPr>
                <w:b/>
              </w:rPr>
              <w:t>aby bolo možné pripustiť alebo zamietnúť zhodu reprezentovaného s realitou</w:t>
            </w:r>
            <w:r>
              <w:rPr/>
              <w:t>,</w:t>
            </w:r>
            <w:r>
              <w:rPr>
                <w:b/>
              </w:rPr>
              <w:t xml:space="preserve"> </w:t>
            </w: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j. či je kto</w:t>
              <w:softHyphen/>
              <w:t>si/čosi ŠTUDENTom, Petrom, AUTOm, Octáviou_BA_1122_BC, STOLI</w:t>
            </w:r>
            <w:r>
              <w:rPr>
                <w:i/>
              </w:rPr>
              <w:t>Č</w:t>
            </w:r>
            <w:r>
              <w:rPr/>
              <w:t>KOU, CHOROBOU, TBC_PLÚC, ORGOVÁNOM, Našou_tohoroč</w:t>
              <w:softHyphen/>
              <w:t>nou_dovo</w:t>
              <w:softHyphen/>
              <w:t>lenkou a po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Rozhodovanie je založené na zisťovaní splnenia určitých </w:t>
            </w:r>
            <w:r>
              <w:rPr>
                <w:b/>
              </w:rPr>
              <w:t>kritérií</w:t>
            </w:r>
            <w:r>
              <w:rPr/>
              <w:t xml:space="preserve">, ktoré sú vlastne </w:t>
            </w:r>
            <w:r>
              <w:rPr>
                <w:b/>
              </w:rPr>
              <w:t>propozície</w:t>
            </w:r>
            <w:r>
              <w:rPr/>
              <w:t xml:space="preserve">. Tvoria prvky </w:t>
            </w:r>
            <w:r>
              <w:rPr>
                <w:b/>
                <w:i/>
              </w:rPr>
              <w:t>aser</w:t>
              <w:softHyphen/>
              <w:t>tívnych znalostí</w:t>
            </w:r>
            <w:r>
              <w:rPr>
                <w:i/>
              </w:rPr>
              <w:t>,</w:t>
            </w:r>
            <w:r>
              <w:rPr/>
              <w:t xml:space="preserve"> ktoré sú reprezento</w:t>
              <w:softHyphen/>
              <w:t xml:space="preserve">vané </w:t>
            </w:r>
            <w:r>
              <w:rPr>
                <w:i/>
              </w:rPr>
              <w:t>produkčnými pravidlami</w:t>
            </w:r>
            <w:r>
              <w:rPr/>
              <w:t xml:space="preserve">. Tým, že vlastnosť </w:t>
            </w:r>
            <w:r>
              <w:rPr>
                <w:b/>
              </w:rPr>
              <w:t>GLOBAL</w:t>
            </w:r>
            <w:r>
              <w:rPr/>
              <w:t xml:space="preserve"> vystupuje v úlohe </w:t>
            </w:r>
            <w:r>
              <w:rPr>
                <w:i/>
              </w:rPr>
              <w:t>dôsledku jadra pravidla</w:t>
            </w:r>
            <w:r>
              <w:rPr/>
              <w:t xml:space="preserve">, vytvára sa jedna (častá) možnosť nadobúdania jej hodnoty. </w:t>
            </w:r>
            <w:r>
              <w:rPr>
                <w:i/>
              </w:rPr>
              <w:t>V predpoklade jadra sú spravidla referen</w:t>
              <w:softHyphen/>
              <w:t>cova</w:t>
              <w:softHyphen/>
              <w:t>né povinné a fakultatívne vlastnosti uvažované</w:t>
              <w:softHyphen/>
              <w:t>ho objekt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Z rozmanitosti predpokladov pravidiel reprezentujúcich kritéria pre rozpoz</w:t>
              <w:softHyphen/>
              <w:t>návanie rôznych objektov by mali byť zrejmé dôvody, pre ktoré štandardné straté</w:t>
              <w:softHyphen/>
              <w:t xml:space="preserve">gie dedenia spravidla nepripúšťa dedenie </w:t>
            </w:r>
            <w:r>
              <w:rPr>
                <w:i/>
              </w:rPr>
              <w:t xml:space="preserve">hodnoty </w:t>
            </w:r>
            <w:r>
              <w:rPr/>
              <w:t xml:space="preserve">rubriky </w:t>
            </w:r>
            <w:r>
              <w:rPr>
                <w:b/>
              </w:rPr>
              <w:t>GLOBAL</w:t>
            </w:r>
            <w:r>
              <w:rPr/>
              <w:t>. Avšak podľa konkrét</w:t>
              <w:softHyphen/>
              <w:t>nych požiada</w:t>
              <w:softHyphen/>
              <w:t>viek aplikácií, ktoré majú zvyčajne iba oh</w:t>
              <w:softHyphen/>
              <w:t>raničené poslanie pre určité typy hierachizo</w:t>
              <w:softHyphen/>
              <w:t>vateľ</w:t>
              <w:softHyphen/>
              <w:t>ných závislostí, je opäť žiadúce pripustiť modifi</w:t>
              <w:softHyphen/>
              <w:t>kácie štan</w:t>
              <w:softHyphen/>
              <w:t>dardnej stratég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8" w:hanging="0"/>
              <w:jc w:val="both"/>
              <w:rPr/>
            </w:pPr>
            <w:r>
              <w:rPr>
                <w:b/>
              </w:rPr>
              <w:t>Hodnota rubriky GLOBAL jednotlivých rámcov sa smie a veľmi často sa referen</w:t>
              <w:softHyphen/>
              <w:t>cuje v predpoklade produkčných pravidiel. To je práve jeden z významných spôsobov využívania tejto hodnoty na roz</w:t>
              <w:softHyphen/>
              <w:t>hodovanie o násled</w:t>
              <w:softHyphen/>
              <w:t>nom riešia</w:t>
              <w:softHyphen/>
              <w:t>com postupe</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8" w:hanging="0"/>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Nasledujúci príklad ilustruje výhodu modifikovania štandardnej stratégie dedenia povolením dediť </w:t>
            </w:r>
            <w:r>
              <w:rPr>
                <w:i/>
              </w:rPr>
              <w:t>zdola-nahor</w:t>
            </w:r>
            <w:r>
              <w:rPr/>
              <w:t>. Týka sa prípadu, keď je potrebné rozhod</w:t>
              <w:softHyphen/>
              <w:t>núť, či je použiteľné firemné auto. Nech určitá firmaje vlast</w:t>
              <w:softHyphen/>
              <w:t>ní</w:t>
              <w:softHyphen/>
              <w:t>kom povedzme troch áut. Reprezen</w:t>
              <w:softHyphen/>
              <w:t>tujeme túto skutočnosť takto</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FIREMNÉ_AUTO{(je_podtriedou: AUTO),…,([DT: pojazdné, nepojazd</w:t>
              <w:softHyphen/>
              <w:t>né] GLOBAL: NEZISTENÉ),...}</w:t>
            </w:r>
          </w:p>
          <w:p>
            <w:pPr>
              <w:pStyle w:val="BodyText2"/>
              <w:rPr/>
            </w:pPr>
            <w:r>
              <w:rPr/>
              <w:t>Firemné_auto_i {(je_prvkom: FIREMNÉ_AUTO),…,([DT: pojazdné, ne</w:t>
              <w:softHyphen/>
              <w:t>po</w:t>
              <w:softHyphen/>
              <w:t>jazdné] GLOBAL: NEZISTE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kde </w:t>
            </w:r>
            <w:r>
              <w:rPr>
                <w:b/>
              </w:rPr>
              <w:t>i</w:t>
            </w:r>
            <w:r>
              <w:rPr/>
              <w:t xml:space="preserve"> nahradzuje hodnotu 1,2,3.</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Ak aspoň jeden z uvedených I-OBJEKTov nadobne v rubrike </w:t>
            </w:r>
            <w:r>
              <w:rPr>
                <w:b/>
              </w:rPr>
              <w:t>GLOBAL</w:t>
            </w:r>
            <w:r>
              <w:rPr/>
              <w:t xml:space="preserve"> hodnotu </w:t>
            </w:r>
            <w:r>
              <w:rPr>
                <w:b/>
              </w:rPr>
              <w:t>po</w:t>
              <w:softHyphen/>
              <w:t>jazdný</w:t>
            </w:r>
            <w:r>
              <w:rPr/>
              <w:t xml:space="preserve">, je zrejmé, že firma má k dispozícii pojazdné auto. Tento výrok je </w:t>
            </w:r>
            <w:r>
              <w:rPr>
                <w:i/>
              </w:rPr>
              <w:t>propzíciou</w:t>
            </w:r>
            <w:r>
              <w:rPr/>
              <w:t xml:space="preserve">, ktorú možno pomerne priamočiaro reprezentovať </w:t>
            </w:r>
            <w:r>
              <w:rPr>
                <w:i/>
              </w:rPr>
              <w:t>pro</w:t>
              <w:softHyphen/>
              <w:t>dukčným pravidlom</w:t>
            </w:r>
            <w:r>
              <w:rPr/>
              <w:t>. Jeho interpretácia umožňuje roz</w:t>
              <w:softHyphen/>
              <w:t xml:space="preserve">hodnúť o použiteľnost firemného auta. V </w:t>
            </w:r>
            <w:r>
              <w:rPr>
                <w:i/>
              </w:rPr>
              <w:t>predpoklade jadra</w:t>
            </w:r>
            <w:r>
              <w:rPr/>
              <w:t xml:space="preserve"> takého pravidla by sa vyskytovala podmienka </w:t>
            </w:r>
            <w:r>
              <w:rPr>
                <w:b/>
              </w:rPr>
              <w:t>FIREMNÉ_AUTO.</w:t>
            </w:r>
            <w:r>
              <w:rPr>
                <w:b/>
                <w:i/>
              </w:rPr>
              <w:t>GLOBAL=po</w:t>
              <w:softHyphen/>
              <w:t>jazdné</w:t>
            </w:r>
            <w:r>
              <w:rPr/>
              <w:t>. Vyhodnotenie podmien</w:t>
              <w:softHyphen/>
              <w:t xml:space="preserve">ky prirodzene vyžaduje zistiť hodnotu rubriky </w:t>
            </w:r>
            <w:r>
              <w:rPr>
                <w:b/>
              </w:rPr>
              <w:t>FIREMNÉ_AUTO.</w:t>
            </w:r>
            <w:r>
              <w:rPr>
                <w:b/>
                <w:i/>
              </w:rPr>
              <w:t xml:space="preserve">GLOBAL. </w:t>
            </w:r>
            <w:r>
              <w:rPr/>
              <w:t>Dá sa to viacerými spôsobmi</w:t>
            </w:r>
            <w:r>
              <w:rPr>
                <w:b/>
                <w:i/>
              </w:rPr>
              <w:t>.</w:t>
            </w:r>
            <w:r>
              <w:rPr/>
              <w:t xml:space="preserve"> Jednou z nich je uplatnenie vhodne zvolenej stratégie dedenia zdola-nahor.</w:t>
            </w:r>
          </w:p>
          <w:p>
            <w:pPr>
              <w:pStyle w:val="TextBody"/>
              <w:rPr/>
            </w:pPr>
            <w:r>
              <w:rPr/>
              <w:t xml:space="preserve">      </w:t>
            </w:r>
            <w:r>
              <w:rPr/>
              <w:t>Taká stratégia má dobré teoretické podložie:</w:t>
            </w:r>
          </w:p>
          <w:p>
            <w:pPr>
              <w:pStyle w:val="TextBody"/>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rPr>
              <w:t>Ak hodnota rubriky GLOBAL v nadradenom (všeobecnejšom) objekte má propozičnú hodnotu PRAVDA, tak aspoň jeden z podradených (špeci</w:t>
              <w:softHyphen/>
              <w:t>fickejších) objektov by mal mať vo svojej rubrike GLOBAL tiež propo</w:t>
              <w:softHyphen/>
              <w:t>zičnú hodnotu PRAVDA</w:t>
            </w:r>
            <w:r>
              <w:rPr/>
              <w:t xml:space="preserve">. A naopak (komplementárny výrok): </w:t>
            </w:r>
            <w:r>
              <w:rPr>
                <w:b/>
              </w:rPr>
              <w:t>Ak hodnota rubriky GLOBAL aspoň v jednom podradenom (špecific</w:t>
              <w:softHyphen/>
              <w:t>kejšom) objekte má propozičnú hodnotu PRAVDA, tak hodnota rub</w:t>
              <w:softHyphen/>
              <w:t>riky GLOBAL v nadradenom (všeobecnejšom) objekte má propozičnú hodnotu PRAVDA</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r>
          </w:p>
          <w:p>
            <w:pPr>
              <w:pStyle w:val="TextBody"/>
              <w:rPr/>
            </w:pPr>
            <w:r>
              <w:rPr/>
              <w:t xml:space="preserve">      </w:t>
            </w:r>
            <w:r>
              <w:rPr/>
              <w:t>Pribcíp tejto stratégie sa pomerne často uplatňuje pri tvorbe BZ.</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V nami uvažovanom príklade adekvátom propozičnej hodnoty </w:t>
            </w:r>
            <w:r>
              <w:rPr>
                <w:b/>
              </w:rPr>
              <w:t>PRAVDA</w:t>
            </w:r>
            <w:r>
              <w:rPr/>
              <w:t xml:space="preserve"> (</w:t>
            </w:r>
            <w:r>
              <w:rPr>
                <w:b/>
              </w:rPr>
              <w:t>"pozi</w:t>
              <w:softHyphen/>
              <w:t>tívna" hodnota</w:t>
            </w:r>
            <w:r>
              <w:rPr/>
              <w:t xml:space="preserve">) je </w:t>
            </w:r>
            <w:r>
              <w:rPr>
                <w:b/>
              </w:rPr>
              <w:t>pojazdné</w:t>
            </w:r>
            <w:r>
              <w:rPr>
                <w:i/>
              </w:rPr>
              <w:t xml:space="preserve"> (je PRAVDA, že je pojazdné). </w:t>
            </w:r>
            <w:r>
              <w:rPr/>
              <w:t xml:space="preserve">Uplatnenie nastaviteľnej stratégie dedenia hodnoty rubriky </w:t>
            </w:r>
            <w:r>
              <w:rPr>
                <w:b/>
              </w:rPr>
              <w:t>GLOBAL</w:t>
            </w:r>
            <w:r>
              <w:rPr/>
              <w:t xml:space="preserve"> (</w:t>
            </w:r>
            <w:r>
              <w:rPr>
                <w:i/>
              </w:rPr>
              <w:t>pojazdnosť auta)</w:t>
            </w:r>
            <w:r>
              <w:rPr/>
              <w:t xml:space="preserve"> zdola-nahor zabezpečuje, že "pojazd</w:t>
              <w:softHyphen/>
              <w:t xml:space="preserve">nosť" aspoň jedného z konkrétnych áut priradí túto hodnotu do rubriky </w:t>
            </w:r>
            <w:r>
              <w:rPr>
                <w:b/>
              </w:rPr>
              <w:t>GLOBAL</w:t>
            </w:r>
            <w:r>
              <w:rPr/>
              <w:t xml:space="preserve"> aj v nadradenom rámci. </w:t>
            </w:r>
            <w:r>
              <w:rPr>
                <w:b/>
              </w:rPr>
              <w:t>"Negatív-na"</w:t>
            </w:r>
            <w:r>
              <w:rPr/>
              <w:t xml:space="preserve"> </w:t>
            </w:r>
            <w:r>
              <w:rPr>
                <w:b/>
              </w:rPr>
              <w:t>hod</w:t>
              <w:softHyphen/>
              <w:t>nota</w:t>
            </w:r>
            <w:r>
              <w:rPr>
                <w:i/>
              </w:rPr>
              <w:t xml:space="preserve"> </w:t>
            </w:r>
            <w:r>
              <w:rPr/>
              <w:t>(</w:t>
            </w:r>
            <w:r>
              <w:rPr>
                <w:i/>
              </w:rPr>
              <w:t>nepojazdné</w:t>
            </w:r>
            <w:r>
              <w:rPr/>
              <w:t xml:space="preserve">) sa dedí iba vtedy, keď ju nadobne rubrika </w:t>
            </w:r>
            <w:r>
              <w:rPr>
                <w:b/>
              </w:rPr>
              <w:t>GLOBAL</w:t>
            </w:r>
            <w:r>
              <w:rPr/>
              <w:t xml:space="preserve"> všetkých podriade</w:t>
              <w:softHyphen/>
              <w:t>ných objek</w:t>
              <w:softHyphen/>
              <w:t xml:space="preserve">tov.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Dá sa vysloviť určité zovšeobecnenie. Lokálne ohraniče</w:t>
              <w:softHyphen/>
              <w:t xml:space="preserve">ná stratégia dedenia hodnoty rubriky </w:t>
            </w:r>
            <w:r>
              <w:rPr>
                <w:b/>
              </w:rPr>
              <w:t>GLOBAL</w:t>
            </w:r>
            <w:r>
              <w:rPr/>
              <w:t xml:space="preserve"> </w:t>
            </w:r>
            <w:r>
              <w:rPr>
                <w:b/>
              </w:rPr>
              <w:t>propozičného typu</w:t>
            </w:r>
            <w:r>
              <w:rPr/>
              <w:t xml:space="preserve"> je často výhodná, keď podlieha nasle</w:t>
              <w:softHyphen/>
              <w:t>dovným (nie však výlučne týmto) pravidlá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k nadradený rámec obsahuje v rubrike GLOBAL negatívnu hod</w:t>
              <w:softHyphen/>
              <w:t>notu, tak túto hodnotu dedia zodpovedajúce rubriky všetkých podra</w:t>
              <w:softHyphen/>
              <w:t>dených rámcov,</w:t>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k nadradený rámec obsahuje v rubrike GLOBAL pozitívnu hod</w:t>
              <w:softHyphen/>
              <w:t>notu, tak sa pripúšťa v podriadených rámcoch zisťovanie hodnoty GLO</w:t>
              <w:softHyphen/>
              <w:t xml:space="preserve">BAL, nie však jej dedenie, </w:t>
            </w:r>
          </w:p>
          <w:p>
            <w:pPr>
              <w:pStyle w:val="Normal"/>
              <w:numPr>
                <w:ilvl w:val="0"/>
                <w:numId w:val="5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k aspoň jeden podriadený rámec obsahuje v rubrike GLOBAL po</w:t>
              <w:softHyphen/>
              <w:t>zitívnu hod</w:t>
              <w:softHyphen/>
              <w:t>notu, tak sa táto hodnota dedí zdola-nahor,</w:t>
            </w:r>
          </w:p>
          <w:p>
            <w:pPr>
              <w:pStyle w:val="Normal"/>
              <w:numPr>
                <w:ilvl w:val="0"/>
                <w:numId w:val="4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k všetky podriadené rámce obsahujú v rubrike GLOBAL negatívnu hodnotu, tak sa táto hodnota dedí zdola-nah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Nezávisle od lokálnej alebo globálnej špecifikácie tejto stra</w:t>
              <w:softHyphen/>
              <w:t xml:space="preserve">tégie dedenia hodnoty rubriky </w:t>
            </w:r>
            <w:r>
              <w:rPr>
                <w:b/>
              </w:rPr>
              <w:t>GLOBAL</w:t>
            </w:r>
            <w:r>
              <w:rPr/>
              <w:t>, stra</w:t>
              <w:softHyphen/>
              <w:t>tégiu je nevyhnutné doplniť eš</w:t>
              <w:softHyphen/>
              <w:t xml:space="preserve">te o prípad, keď </w:t>
            </w:r>
            <w:r>
              <w:rPr>
                <w:b/>
              </w:rPr>
              <w:t>GLOBAL</w:t>
            </w:r>
            <w:r>
              <w:rPr/>
              <w:t xml:space="preserve"> má hodnotu </w:t>
            </w:r>
            <w:r>
              <w:rPr>
                <w:b/>
              </w:rPr>
              <w:t>NEZNÁMA</w:t>
            </w:r>
            <w:r>
              <w:rPr/>
              <w:t>. O posta</w:t>
              <w:softHyphen/>
              <w:t>ve</w:t>
              <w:softHyphen/>
              <w:t>ní a účinku tejto hodnoty je pojedna</w:t>
              <w:softHyphen/>
              <w:t>né v súvis</w:t>
              <w:softHyphen/>
              <w:t>losti s tabuľ</w:t>
              <w:softHyphen/>
              <w:t>kami prav</w:t>
              <w:softHyphen/>
              <w:t>divostných hodnôt - pozri kapi</w:t>
              <w:softHyphen/>
              <w:t xml:space="preserve">tolu 4.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Pre dedenie vlastnosti </w:t>
            </w:r>
            <w:r>
              <w:rPr>
                <w:b/>
              </w:rPr>
              <w:t>GLOBAL</w:t>
            </w:r>
            <w:r>
              <w:rPr/>
              <w:t xml:space="preserve"> a jej zodpovedajúcej metavlastnosti </w:t>
            </w:r>
            <w:r>
              <w:rPr>
                <w:b/>
              </w:rPr>
              <w:t>ne</w:t>
              <w:softHyphen/>
              <w:t>platia</w:t>
            </w:r>
            <w:r>
              <w:rPr/>
              <w:t xml:space="preserve"> štandard</w:t>
              <w:softHyphen/>
              <w:t>né stratégie. Plynie to z povahy tejto rubriky. Prípustnosť dedenia hodnoty má byť nastaviteľné.</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3.4.6 </w:t>
      </w:r>
      <w:r>
        <w:rPr>
          <w:i/>
        </w:rPr>
        <w:t>Stratégie viacnásobného dede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2" w:type="dxa"/>
        <w:jc w:val="left"/>
        <w:tblInd w:w="-108" w:type="dxa"/>
        <w:tblLayout w:type="fixed"/>
        <w:tblCellMar>
          <w:top w:w="0" w:type="dxa"/>
          <w:left w:w="108" w:type="dxa"/>
          <w:bottom w:w="0" w:type="dxa"/>
          <w:right w:w="108" w:type="dxa"/>
        </w:tblCellMar>
      </w:tblPr>
      <w:tblGrid>
        <w:gridCol w:w="1368"/>
        <w:gridCol w:w="7874"/>
      </w:tblGrid>
      <w:tr>
        <w:trPr/>
        <w:tc>
          <w:tcPr>
            <w:tcW w:w="1368" w:type="dxa"/>
            <w:tcBorders/>
          </w:tcPr>
          <w:p>
            <w:pPr>
              <w:pStyle w:val="BodyText3"/>
              <w:rPr>
                <w:lang w:val="en-US"/>
              </w:rPr>
            </w:pPr>
            <w:r>
              <w:rPr>
                <w:lang w:val="en-US"/>
              </w:rPr>
              <w:t>Viacnásobné deden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US"/>
              </w:rPr>
            </w:pPr>
            <w:r>
              <w:rPr>
                <w:b/>
                <w:sz w:val="16"/>
                <w:lang w:val="en-US"/>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tc>
        <w:tc>
          <w:tcPr>
            <w:tcW w:w="787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Dedenie z viacerých nadradených rámcov zod</w:t>
              <w:softHyphen/>
              <w:t>povedá pri</w:t>
              <w:softHyphen/>
              <w:t>rodzeným vzťahom v rea</w:t>
              <w:softHyphen/>
              <w:t>lite. Ten istý objekt môže mať niekoľko nadradených OBJEKT</w:t>
              <w:softHyphen/>
              <w:t>ov rôzneho typu</w:t>
            </w:r>
            <w:r>
              <w:rPr>
                <w:rStyle w:val="FootnoteCharacters"/>
                <w:rStyle w:val="FootnoteAnchor"/>
                <w:sz w:val="20"/>
                <w:vertAlign w:val="superscript"/>
              </w:rPr>
              <w:footnoteReference w:id="11"/>
            </w:r>
            <w:r>
              <w:rPr/>
              <w:t>.</w:t>
            </w:r>
            <w:r>
              <w:rPr>
                <w:sz w:val="19"/>
              </w:rPr>
              <w:t xml:space="preserve"> </w:t>
            </w:r>
            <w:r>
              <w:rPr/>
              <w:t>Z toho vyplýva, že cieľ dedenia - rubrika ur</w:t>
              <w:softHyphen/>
              <w:t>čitého rámca - môže mať viacero zdrojov, z ktorých môže dediť vlastnosť, hodnotu, meta</w:t>
              <w:softHyphen/>
              <w:t xml:space="preserve">vlastnosť a z nej metódu. Aby nedošlo k </w:t>
            </w:r>
            <w:r>
              <w:rPr>
                <w:b/>
              </w:rPr>
              <w:t>nedetermi</w:t>
              <w:softHyphen/>
              <w:t>nizmu</w:t>
            </w:r>
            <w:r>
              <w:rPr/>
              <w:t xml:space="preserve"> (</w:t>
            </w:r>
            <w:r>
              <w:rPr>
                <w:b/>
              </w:rPr>
              <w:t>konfliktu</w:t>
            </w:r>
            <w:r>
              <w:rPr/>
              <w:t>), musia sa určiť stratégie upred</w:t>
              <w:softHyphen/>
              <w:t>nostňovania výberu nadra</w:t>
              <w:softHyphen/>
              <w:t>de</w:t>
              <w:softHyphen/>
              <w:t>ných/podrade</w:t>
              <w:softHyphen/>
              <w:t xml:space="preserve">ných rámcov.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 xml:space="preserve">      </w:t>
            </w:r>
            <w:r>
              <w:rPr/>
              <w:t>Do úvahy prichádzajú štyri základné stratégie viacnásobného dedenia, ktoré vyplývajú z možnosti kom</w:t>
              <w:softHyphen/>
              <w:t xml:space="preserve">binovať </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7797" w:type="dxa"/>
        <w:jc w:val="left"/>
        <w:tblInd w:w="1235" w:type="dxa"/>
        <w:tblLayout w:type="fixed"/>
        <w:tblCellMar>
          <w:top w:w="0" w:type="dxa"/>
          <w:left w:w="120" w:type="dxa"/>
          <w:bottom w:w="0" w:type="dxa"/>
          <w:right w:w="120" w:type="dxa"/>
        </w:tblCellMar>
      </w:tblPr>
      <w:tblGrid>
        <w:gridCol w:w="3882"/>
        <w:gridCol w:w="3915"/>
      </w:tblGrid>
      <w:tr>
        <w:trPr/>
        <w:tc>
          <w:tcPr>
            <w:tcW w:w="3882"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center" w:pos="203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Uprednostňovanie</w:t>
            </w:r>
          </w:p>
        </w:tc>
        <w:tc>
          <w:tcPr>
            <w:tcW w:w="3915"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jc w:val="center"/>
              <w:rPr/>
            </w:pPr>
            <w:r>
              <w:rPr/>
            </w:r>
          </w:p>
          <w:p>
            <w:pPr>
              <w:pStyle w:val="Normal"/>
              <w:tabs>
                <w:tab w:val="clear" w:pos="720"/>
                <w:tab w:val="center" w:pos="183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pri prehľadávaní do</w:t>
            </w:r>
          </w:p>
        </w:tc>
      </w:tr>
      <w:tr>
        <w:trPr/>
        <w:tc>
          <w:tcPr>
            <w:tcW w:w="3882" w:type="dxa"/>
            <w:vMerge w:val="restart"/>
            <w:tcBorders>
              <w:top w:val="single" w:sz="6" w:space="0" w:color="000000"/>
              <w:left w:val="doub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203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T-OBJEKTy pred I-OBJEKTami</w:t>
            </w:r>
          </w:p>
        </w:tc>
        <w:tc>
          <w:tcPr>
            <w:tcW w:w="391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center"/>
              <w:rPr/>
            </w:pPr>
            <w:r>
              <w:rPr/>
            </w:r>
          </w:p>
          <w:p>
            <w:pPr>
              <w:pStyle w:val="Normal"/>
              <w:tabs>
                <w:tab w:val="clear" w:pos="720"/>
                <w:tab w:val="center" w:pos="183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šírky</w:t>
            </w:r>
          </w:p>
        </w:tc>
      </w:tr>
      <w:tr>
        <w:trPr/>
        <w:tc>
          <w:tcPr>
            <w:tcW w:w="3882" w:type="dxa"/>
            <w:vMerge w:val="continue"/>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91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center"/>
              <w:rPr/>
            </w:pPr>
            <w:r>
              <w:rPr/>
            </w:r>
          </w:p>
          <w:p>
            <w:pPr>
              <w:pStyle w:val="Normal"/>
              <w:tabs>
                <w:tab w:val="clear" w:pos="720"/>
                <w:tab w:val="center" w:pos="183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hĺbky</w:t>
            </w:r>
          </w:p>
        </w:tc>
      </w:tr>
      <w:tr>
        <w:trPr/>
        <w:tc>
          <w:tcPr>
            <w:tcW w:w="3882" w:type="dxa"/>
            <w:vMerge w:val="restart"/>
            <w:tcBorders>
              <w:top w:val="single" w:sz="6" w:space="0" w:color="000000"/>
              <w:left w:val="doub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203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I-OBJEKTy pred T-OBJEKTami</w:t>
            </w:r>
          </w:p>
        </w:tc>
        <w:tc>
          <w:tcPr>
            <w:tcW w:w="391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center"/>
              <w:rPr/>
            </w:pPr>
            <w:r>
              <w:rPr/>
            </w:r>
          </w:p>
          <w:p>
            <w:pPr>
              <w:pStyle w:val="Normal"/>
              <w:tabs>
                <w:tab w:val="clear" w:pos="720"/>
                <w:tab w:val="center" w:pos="183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šírky</w:t>
            </w:r>
          </w:p>
        </w:tc>
      </w:tr>
      <w:tr>
        <w:trPr/>
        <w:tc>
          <w:tcPr>
            <w:tcW w:w="3882" w:type="dxa"/>
            <w:vMerge w:val="continue"/>
            <w:tcBorders>
              <w:top w:val="single" w:sz="6" w:space="0" w:color="000000"/>
              <w:left w:val="double" w:sz="6" w:space="0" w:color="000000"/>
              <w:right w:val="single" w:sz="6" w:space="0" w:color="000000"/>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58"/>
              <w:rPr/>
            </w:pPr>
            <w:r>
              <w:rPr/>
            </w:r>
          </w:p>
        </w:tc>
        <w:tc>
          <w:tcPr>
            <w:tcW w:w="391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jc w:val="center"/>
              <w:rPr/>
            </w:pPr>
            <w:r>
              <w:rPr/>
            </w:r>
          </w:p>
          <w:p>
            <w:pPr>
              <w:pStyle w:val="Normal"/>
              <w:tabs>
                <w:tab w:val="clear" w:pos="720"/>
                <w:tab w:val="center" w:pos="183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hĺbky</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368"/>
        <w:gridCol w:w="7874"/>
      </w:tblGrid>
      <w:tr>
        <w:trPr/>
        <w:tc>
          <w:tcPr>
            <w:tcW w:w="1368" w:type="dxa"/>
            <w:tcBorders/>
          </w:tcPr>
          <w:p>
            <w:pPr>
              <w:pStyle w:val="BodyText3"/>
              <w:rPr>
                <w:lang w:val="en-US"/>
              </w:rPr>
            </w:pPr>
            <w:r>
              <w:rPr>
                <w:lang w:val="en-US"/>
              </w:rPr>
              <w:t>Ilustračný príkla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lang w:val="en-US"/>
              </w:rPr>
            </w:pPr>
            <w:r>
              <w:rPr>
                <w:b/>
                <w:sz w:val="16"/>
                <w:lang w:val="en-US"/>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tc>
        <w:tc>
          <w:tcPr>
            <w:tcW w:w="787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Účinok jednotlivých stratégií možno demonštrovať na podgrafe z obr. 3.1. (Dedenie z I-OBJEKTu do I-OBJEKTu je potrebné ponímať tak, že dediaci objekt je vlastne S-OBJEKT, ktorý je však zároveň aj I-OBJEKTom vzhľadom na jeho nadradený T-OB</w:t>
              <w:softHyphen/>
              <w:t xml:space="preserve">JEKT.) Dedí sa do </w:t>
            </w:r>
            <w:r>
              <w:rPr>
                <w:b/>
              </w:rPr>
              <w:t>I-OBJ_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odľa jednotlivých stratégií dostávame nasledovné postupnosti pre deden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BJ_1, T-OBJ_2, I-OBJ_1, I-OBJ_2, T-OBJ_3, T-OBJ_4, T-OBJ_5, I-OBJ_3, I-OBJ_4, T-OBJ_6, T-OBJ_7, I-OBJ_5, I-OBJ_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BJ_1, T-OBJ_3, T-OBJ_6, T-OBJ_7, T-OBJ_4, T-OBJ_2, T-OBJ_5, I-OBJ_1, I-OBJ_3, I-OBJ_5, I-OBJ_6, I-OBJ_2, I-OBJ_4</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
          </w:p>
          <w:p>
            <w:pPr>
              <w:pStyle w:val="Normal"/>
              <w:numPr>
                <w:ilvl w:val="0"/>
                <w:numId w:val="1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OBJ_1, I-OBJ_2, T-OBJ_1, T-OBJ_2, I-OBJ_3, I-OBJ_4, T-OBJ_3, T-OBJ_4, T-OBJ_5, I-OBJ_5, I-OBJ_6, T-OBJ_6, T-OBJ_7</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
          </w:p>
          <w:p>
            <w:pPr>
              <w:pStyle w:val="Normal"/>
              <w:numPr>
                <w:ilvl w:val="0"/>
                <w:numId w:val="1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OBJ_1, I-OBJ_3, I-OBJ_5, I-OBJ_6, I-OBJ_2, I-OBJ_4, T-OBJ_1, T-OBJ_3, T-OBJ_6, T-OBJ_7, T-OBJ_4, T-OBJ_2, T-OBJ_5</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rPr>
            </w:pPr>
            <w:r>
              <w:rPr>
                <w:b/>
              </w:rPr>
              <w:t>T-OBJ_6     T-OBJ_7                        I-OBJ_5         I-OBJ_6</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T-OBJ_3      T-OBJ_4     T-OBJ_5   I-OBJ_3                       I-OBJ_4</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19"/>
              </w:rPr>
              <w:t xml:space="preserve">                                                                                            </w:t>
            </w:r>
            <w:r>
              <w:rPr>
                <w:b/>
                <w:sz w:val="19"/>
              </w:rPr>
              <w:t xml:space="preserve">(S-OBJ)              </w:t>
            </w:r>
            <w:r>
              <w:rPr>
                <w:b/>
              </w:rPr>
              <w:t xml:space="preserve">                </w:t>
            </w:r>
            <w:r>
              <w:rPr>
                <w:b/>
                <w:sz w:val="19"/>
              </w:rPr>
              <w:t>(S-OBJ)</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9"/>
              </w:rPr>
            </w:pPr>
            <w:r>
              <w:rPr>
                <w:b/>
                <w:sz w:val="19"/>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T-OBJ_1         T-OBJ_2          I-OBJ_1                       I-OBJ_2</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19"/>
              </w:rPr>
              <w:t xml:space="preserve">                                                                                             </w:t>
            </w:r>
            <w:r>
              <w:rPr>
                <w:b/>
                <w:sz w:val="19"/>
              </w:rPr>
              <w:t xml:space="preserve">(S-OBJ)                   </w:t>
            </w:r>
            <w:r>
              <w:rPr>
                <w:b/>
              </w:rPr>
              <w:t xml:space="preserve">            </w:t>
            </w:r>
            <w:r>
              <w:rPr>
                <w:b/>
                <w:sz w:val="19"/>
              </w:rPr>
              <w:t>(S-OBJ)</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9"/>
              </w:rPr>
            </w:pPr>
            <w:r>
              <w:rPr>
                <w:b/>
                <w:sz w:val="19"/>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     </w:t>
            </w:r>
            <w:r>
              <w:rPr>
                <w:b/>
              </w:rPr>
              <w:t>I-OBJ_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19"/>
              </w:rPr>
            </w:pPr>
            <w:r>
              <w:rPr>
                <w:b/>
                <w:sz w:val="19"/>
              </w:rPr>
              <w:t xml:space="preserve">      </w:t>
            </w:r>
            <w:r>
              <w:rPr>
                <w:b/>
                <w:sz w:val="19"/>
              </w:rPr>
              <w:t>(S-OBJ)</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center"/>
              <w:rPr/>
            </w:pPr>
            <w:r>
              <w:rPr/>
              <w:t>Obr. 3.1</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ri dedení zdola-nahor sa uplatňujú rovnaké stratégie a postup dedenia je analo</w:t>
              <w:softHyphen/>
              <w:t>gický ako pri dedení zhora-nado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Uvedené základné stratégie dedenia sa dajú kombinovať s ďalšími metó</w:t>
              <w:softHyphen/>
              <w:t xml:space="preserve">dami. Napríklad vo väzbách </w:t>
            </w:r>
            <w:r>
              <w:rPr>
                <w:b/>
              </w:rPr>
              <w:t>nadrade</w:t>
              <w:softHyphen/>
              <w:t>ných/podra</w:t>
              <w:softHyphen/>
              <w:t>de</w:t>
              <w:softHyphen/>
              <w:t>ných rámcov rovnakej úrovne sa upred</w:t>
              <w:softHyphen/>
              <w:t>nostňujú rámce, ktorých rubrika má najvyš</w:t>
              <w:softHyphen/>
              <w:t>šiu prio</w:t>
              <w:softHyphen/>
              <w:t>ritu</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mc:AlternateContent>
          <mc:Choice Requires="wps">
            <w:drawing>
              <wp:anchor behindDoc="0" distT="0" distB="0" distL="114935" distR="114935" simplePos="0" locked="0" layoutInCell="0" allowOverlap="1" relativeHeight="53">
                <wp:simplePos x="0" y="0"/>
                <wp:positionH relativeFrom="column">
                  <wp:posOffset>1280160</wp:posOffset>
                </wp:positionH>
                <wp:positionV relativeFrom="paragraph">
                  <wp:posOffset>-4043045</wp:posOffset>
                </wp:positionV>
                <wp:extent cx="274320" cy="365760"/>
                <wp:effectExtent l="4445" t="3175" r="0" b="0"/>
                <wp:wrapNone/>
                <wp:docPr id="2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318.35pt" to="122.35pt,-28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45920</wp:posOffset>
                </wp:positionH>
                <wp:positionV relativeFrom="paragraph">
                  <wp:posOffset>-4043045</wp:posOffset>
                </wp:positionV>
                <wp:extent cx="274320" cy="365760"/>
                <wp:effectExtent l="635" t="3175" r="3810" b="0"/>
                <wp:wrapNone/>
                <wp:docPr id="2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18.35pt" to="151.15pt,-28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37360</wp:posOffset>
                </wp:positionH>
                <wp:positionV relativeFrom="paragraph">
                  <wp:posOffset>-3402965</wp:posOffset>
                </wp:positionV>
                <wp:extent cx="365760" cy="548640"/>
                <wp:effectExtent l="4445" t="3175" r="0" b="0"/>
                <wp:wrapNone/>
                <wp:docPr id="29"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267.95pt" to="165.55pt,-2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94560</wp:posOffset>
                </wp:positionH>
                <wp:positionV relativeFrom="paragraph">
                  <wp:posOffset>-3402965</wp:posOffset>
                </wp:positionV>
                <wp:extent cx="274320" cy="548640"/>
                <wp:effectExtent l="0" t="2540" r="4445" b="0"/>
                <wp:wrapNone/>
                <wp:docPr id="30"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267.95pt" to="194.35pt,-22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74720</wp:posOffset>
                </wp:positionH>
                <wp:positionV relativeFrom="paragraph">
                  <wp:posOffset>-4134485</wp:posOffset>
                </wp:positionV>
                <wp:extent cx="457200" cy="457200"/>
                <wp:effectExtent l="3810" t="3810" r="0" b="0"/>
                <wp:wrapNone/>
                <wp:docPr id="3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325.55pt" to="309.55pt,-28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17520</wp:posOffset>
                </wp:positionH>
                <wp:positionV relativeFrom="paragraph">
                  <wp:posOffset>-3311525</wp:posOffset>
                </wp:positionV>
                <wp:extent cx="91440" cy="457200"/>
                <wp:effectExtent l="22860" t="1270" r="5080" b="0"/>
                <wp:wrapNone/>
                <wp:docPr id="32"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0.75pt" to="244.75pt,-22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31920</wp:posOffset>
                </wp:positionH>
                <wp:positionV relativeFrom="paragraph">
                  <wp:posOffset>-4134485</wp:posOffset>
                </wp:positionV>
                <wp:extent cx="365760" cy="457200"/>
                <wp:effectExtent l="635" t="3175" r="3810" b="0"/>
                <wp:wrapNone/>
                <wp:docPr id="3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25.55pt" to="338.35pt,-28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94960</wp:posOffset>
                </wp:positionH>
                <wp:positionV relativeFrom="paragraph">
                  <wp:posOffset>-3128645</wp:posOffset>
                </wp:positionV>
                <wp:extent cx="0" cy="274320"/>
                <wp:effectExtent l="38735"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246.35pt" to="424.8pt,-2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31920</wp:posOffset>
                </wp:positionH>
                <wp:positionV relativeFrom="paragraph">
                  <wp:posOffset>-3128645</wp:posOffset>
                </wp:positionV>
                <wp:extent cx="0" cy="274320"/>
                <wp:effectExtent l="38735"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246.35pt" to="309.6pt,-2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2397125</wp:posOffset>
                </wp:positionV>
                <wp:extent cx="1737360" cy="365760"/>
                <wp:effectExtent l="0" t="5080" r="1270" b="21590"/>
                <wp:wrapNone/>
                <wp:docPr id="36"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8.75pt" to="424.75pt,-16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74720</wp:posOffset>
                </wp:positionH>
                <wp:positionV relativeFrom="paragraph">
                  <wp:posOffset>-2397125</wp:posOffset>
                </wp:positionV>
                <wp:extent cx="457200" cy="365760"/>
                <wp:effectExtent l="635" t="3810" r="3175" b="0"/>
                <wp:wrapNone/>
                <wp:docPr id="37"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88.75pt" to="309.55pt,-16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26080</wp:posOffset>
                </wp:positionH>
                <wp:positionV relativeFrom="paragraph">
                  <wp:posOffset>-2488565</wp:posOffset>
                </wp:positionV>
                <wp:extent cx="365760" cy="457200"/>
                <wp:effectExtent l="3810" t="3175" r="0" b="0"/>
                <wp:wrapNone/>
                <wp:docPr id="3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95.95pt" to="259.15pt,-1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20240</wp:posOffset>
                </wp:positionH>
                <wp:positionV relativeFrom="paragraph">
                  <wp:posOffset>-2488565</wp:posOffset>
                </wp:positionV>
                <wp:extent cx="1188720" cy="457200"/>
                <wp:effectExtent l="1905" t="5080" r="0" b="8255"/>
                <wp:wrapNone/>
                <wp:docPr id="39"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95.95pt" to="244.75pt,-16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rPr>
        <w:t>3.5</w:t>
        <w:tab/>
      </w:r>
      <w:r>
        <w:rPr>
          <w:b/>
          <w:i/>
        </w:rPr>
        <w:t>Dynamické štruktúry rámcov a ich väzieb</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368"/>
        <w:gridCol w:w="7874"/>
      </w:tblGrid>
      <w:tr>
        <w:trPr/>
        <w:tc>
          <w:tcPr>
            <w:tcW w:w="136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Statická a dynamická realit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otreba pros</w:t>
              <w:softHyphen/>
              <w:t>triedkov umož-ňujúcich odka</w:t>
              <w:softHyphen/>
              <w:t xml:space="preserve">zovanie na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dynamické objek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ovelový jazyk tvorby dyna</w:t>
              <w:softHyphen/>
              <w:t>mických ob</w:t>
              <w:softHyphen/>
              <w:t xml:space="preserve">jektov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787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Doteraz uvedené prostriedky reprezentácie termových znalostí predpokla</w:t>
              <w:softHyphen/>
              <w:t xml:space="preserve">dali svet (realitu), v ktorom všetky objekty a ich vzájomné väzby sú vopred dané a známe. Jednalo sa teda o svet </w:t>
            </w:r>
            <w:r>
              <w:rPr>
                <w:b/>
              </w:rPr>
              <w:t>statický</w:t>
            </w:r>
            <w:r>
              <w:rPr/>
              <w:t>, v ktorom sa mohli dynamicky meniť iba priority získavania hodnôt v jednotlivých rubrikách. Problémy rie</w:t>
              <w:softHyphen/>
              <w:t xml:space="preserve">šené pomocou ES sa však môžu týkať aj </w:t>
            </w:r>
            <w:r>
              <w:rPr>
                <w:b/>
              </w:rPr>
              <w:t xml:space="preserve">dynamickej </w:t>
            </w:r>
            <w:r>
              <w:rPr/>
              <w:t>skutočnosti - takej, v ktorej</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 xml:space="preserve">• </w:t>
            </w:r>
            <w:r>
              <w:rPr>
                <w:b/>
              </w:rPr>
              <w:t>vznikajú, zanikajú a menia väzby medzi objektami,</w:t>
            </w:r>
          </w:p>
          <w:p>
            <w:pPr>
              <w:pStyle w:val="TextBodyIndent"/>
              <w:ind w:left="720" w:hanging="0"/>
              <w:rPr/>
            </w:pPr>
            <w:r>
              <w:rPr/>
              <w:t xml:space="preserve">• </w:t>
            </w:r>
            <w:r>
              <w:rPr/>
              <w:t>vznikajú a zanikajú objekty a ich tried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Najvážnejšie problémy, ktoré súvisia s reprezentáciou dynamického spočívajú v tom, že v čase zostavovania BZ nemôžu jeho tvorcov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 xml:space="preserve">úplne </w:t>
            </w:r>
            <w:r>
              <w:rPr>
                <w:b/>
              </w:rPr>
              <w:t>predví</w:t>
              <w:softHyphen/>
              <w:t xml:space="preserve">dať všetky </w:t>
            </w:r>
            <w:r>
              <w:rPr/>
              <w:t>(vznikajúce, meniace sa a zanikajúce)</w:t>
            </w:r>
            <w:r>
              <w:rPr>
                <w:b/>
              </w:rPr>
              <w:t xml:space="preserve"> objekty, ich vlastnosti a ich väzby, s ktorými v čase používania ES bude potrebné narába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S tým tesne súvisí aj problematika (podrobnejšie sa ňou zaoberáme ešte v závere 4. kapitoly)</w:t>
            </w:r>
          </w:p>
          <w:p>
            <w:pPr>
              <w:pStyle w:val="Normal"/>
              <w:numPr>
                <w:ilvl w:val="0"/>
                <w:numId w:val="4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ferencovania externých zdrojov údajov a programov, ktoré vopred, v čase tvorby BZ, nie sú zná</w:t>
              <w:softHyphen/>
              <w:t>me,</w:t>
            </w:r>
          </w:p>
          <w:p>
            <w:pPr>
              <w:pStyle w:val="Normal"/>
              <w:numPr>
                <w:ilvl w:val="0"/>
                <w:numId w:val="1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ytvárania produkčných pravidiel) ktoré by vo svojich štruktúrach (najmä podmienkach a dôsledkoch) mali mať možnosť referencovať aj potenciálne v budúcnosti vznikajúce, alebo inak začlenené objekty.</w:t>
            </w:r>
          </w:p>
          <w:p>
            <w:pPr>
              <w:pStyle w:val="Normal"/>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both"/>
              <w:rPr/>
            </w:pPr>
            <w:r>
              <w:rPr/>
              <w:t>Rozvinuté vývojové prostredia a nimi vytvárané ES preto</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okrem vopred defino</w:t>
              <w:softHyphen/>
              <w:t>vanej - a te</w:t>
              <w:softHyphen/>
              <w:t>da kom</w:t>
              <w:softHyphen/>
              <w:t>pilovanej - BZ, pripúšťa</w:t>
              <w:softHyphen/>
              <w:t>jú aj v čase činnosti systému vyt</w:t>
              <w:softHyphen/>
              <w:t>váranie referencovateľných dyna</w:t>
              <w:softHyphen/>
              <w:t>mic</w:t>
              <w:softHyphen/>
              <w:t>kých objektov a ich väzieb ("run-time" objekty, väzby), ich modifiko</w:t>
              <w:softHyphen/>
              <w:t>vanie aj rušenie v súlade s potre</w:t>
              <w:softHyphen/>
              <w:t>bami, ktoré systém v priebehu svojej činnosti situačne deteku</w:t>
              <w:softHyphen/>
              <w:t>j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Tvorca BZ potom vytvára reprezentáciu len tých častí reality, ktoré sa </w:t>
            </w:r>
            <w:r>
              <w:rPr>
                <w:b/>
              </w:rPr>
              <w:t>vždy môžu použiť. Objekty/vzťahy, ktorých existencia je iba situač</w:t>
              <w:softHyphen/>
              <w:t>ne pod</w:t>
              <w:softHyphen/>
              <w:t>mienená, sa generu</w:t>
              <w:softHyphen/>
              <w:t xml:space="preserve">jú iba v prípade potreby. </w:t>
            </w:r>
            <w:r>
              <w:rPr/>
              <w:t>(Výra</w:t>
              <w:softHyphen/>
              <w:t>zné zníženie nárokov na pamä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Dynamické (T-,I-,S-)objekty a väzby</w:t>
            </w:r>
            <w:r>
              <w:rPr/>
              <w:t xml:space="preserve"> sa vytvárajú </w:t>
            </w:r>
            <w:r>
              <w:rPr>
                <w:b/>
              </w:rPr>
              <w:t>povelmi podporné</w:t>
              <w:softHyphen/>
              <w:t>ho jazyka</w:t>
            </w:r>
            <w:r>
              <w:rPr/>
              <w:t>, ktoré poskytujú vývojové prostredia. Dynamicky vytvorené/zruše</w:t>
              <w:softHyphen/>
              <w:t>né objekty a väzby sa vo všeobecnosti môžu vy</w:t>
              <w:softHyphen/>
              <w:t>skytova</w:t>
            </w:r>
            <w:r>
              <w:rPr>
                <w:b/>
              </w:rPr>
              <w:t>ť</w:t>
            </w:r>
            <w:r>
              <w:rPr/>
              <w:t xml:space="preserve"> vo všet</w:t>
              <w:softHyphen/>
              <w:t xml:space="preserve">kých zložkách produkčných pravidiel, ako aj v akciách, ktoré sa týkajú </w:t>
            </w:r>
            <w:r>
              <w:rPr>
                <w:b/>
              </w:rPr>
              <w:t>AP</w:t>
            </w:r>
            <w:r>
              <w:rPr/>
              <w:t xml:space="preserve"> a </w:t>
            </w:r>
            <w:r>
              <w:rPr>
                <w:b/>
              </w:rPr>
              <w:t>AZ</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Novovytvorený dynamický objekt - rámec - môže svoje vlastnosti a metavlastnosti nadobudnúť dedením, keď sa začlení medzi už jestvujúce rámce. Hoci by mohol byť iniciovaný aj bez vlastností a nadrade</w:t>
              <w:softHyphen/>
              <w:t>ných či podradených objektov, je otázne, či by to malo praktic</w:t>
              <w:softHyphen/>
              <w:t>ky vý</w:t>
              <w:softHyphen/>
              <w:t>znam. Dyna</w:t>
              <w:softHyphen/>
              <w:t xml:space="preserve">mické väzby – ich </w:t>
            </w:r>
            <w:r>
              <w:rPr>
                <w:b/>
              </w:rPr>
              <w:t>dynamické vytváranie aj rušenie –</w:t>
            </w:r>
            <w:r>
              <w:rPr/>
              <w:t xml:space="preserve"> sú prípustné aj v rámci vzájomných vzťahov medzi statickými a dynamickými (T-,I-,S-)objek</w:t>
              <w:softHyphen/>
              <w:t>tam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Môže byť výhodné, keď tvorca BZ doká</w:t>
              <w:softHyphen/>
              <w:t xml:space="preserve">že zabezpečiť také </w:t>
            </w:r>
            <w:r>
              <w:rPr>
                <w:b/>
              </w:rPr>
              <w:t>dyna</w:t>
              <w:softHyphen/>
              <w:t>mické zmeny siete rámcov, ktoré využívajú možnosti rôz</w:t>
              <w:softHyphen/>
              <w:t xml:space="preserve">nych ciest dedenia. </w:t>
            </w:r>
            <w:r>
              <w:rPr/>
              <w:t>Maj</w:t>
              <w:softHyphen/>
              <w:t>me ilustračný príklad, v ktorom uva</w:t>
              <w:softHyphen/>
              <w:t>žujeme študentov špecializácie matema</w:t>
              <w:softHyphen/>
              <w:t>tickej analýzy (MA) a umelej inteligencie (UI):</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8328" w:type="dxa"/>
        <w:jc w:val="left"/>
        <w:tblInd w:w="803" w:type="dxa"/>
        <w:tblLayout w:type="fixed"/>
        <w:tblCellMar>
          <w:top w:w="0" w:type="dxa"/>
          <w:left w:w="120" w:type="dxa"/>
          <w:bottom w:w="0" w:type="dxa"/>
          <w:right w:w="120" w:type="dxa"/>
        </w:tblCellMar>
      </w:tblPr>
      <w:tblGrid>
        <w:gridCol w:w="4114"/>
        <w:gridCol w:w="4214"/>
      </w:tblGrid>
      <w:tr>
        <w:trPr/>
        <w:tc>
          <w:tcPr>
            <w:tcW w:w="4114"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ŠTUDENT_MA{(je_podtriedou: ŠTU</w:t>
              <w:softHyphen/>
              <w:t>DENT_MFF), ..., ([ ] pros</w:t>
              <w:softHyphen/>
              <w:t>pech</w:t>
              <w:softHyphen/>
              <w:t>_mate</w:t>
              <w:softHyphen/>
              <w:t>matická_analýza:), ([ ] pros</w:t>
              <w:softHyphen/>
              <w:t>pech_dife</w:t>
              <w:softHyphen/>
              <w:t>renciálne_rovnice:), ([ ] algebra:), ...}</w:t>
            </w:r>
          </w:p>
        </w:tc>
        <w:tc>
          <w:tcPr>
            <w:tcW w:w="4214"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ŠTUDENT_UI{ (je_podtriedou: ŠTU</w:t>
              <w:softHyphen/>
              <w:t>DENT_MFF), ..., ([ ] prospech_ume</w:t>
              <w:softHyphen/>
              <w:t>lá_inteligencia:), ([ ] prospech_expert</w:t>
              <w:softHyphen/>
              <w:t>né_systémy:), ([ ] algebra:), ...}</w:t>
            </w:r>
          </w:p>
        </w:tc>
      </w:tr>
      <w:tr>
        <w:trPr/>
        <w:tc>
          <w:tcPr>
            <w:tcW w:w="411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arol{(je_prvkom: ŠTUDENT_MA),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 ([ ] prospech_matematická_analýza: vý borný), ([ ] prospech_diferenciálne_</w:t>
              <w:softHyphen/>
              <w:t>_rovnice: vý-borný), ([ ] algebra: veľ</w:t>
              <w:softHyphen/>
              <w:t>mi_dobrý), ...}</w:t>
            </w:r>
          </w:p>
        </w:tc>
        <w:tc>
          <w:tcPr>
            <w:tcW w:w="421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ter{(je_prvkom: ŠTUDENT_MA),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 ] prospech_matematická_analýza: vý- borný), ([ ] prospech_diferenciálne_rov</w:t>
              <w:softHyphen/>
              <w:t>nice: veľmi_dobrý), ([ ] algebra: výbor</w:t>
              <w:softHyphen/>
              <w:t>ný), ...}</w:t>
            </w:r>
          </w:p>
        </w:tc>
      </w:tr>
      <w:tr>
        <w:trPr/>
        <w:tc>
          <w:tcPr>
            <w:tcW w:w="411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Paľo{(je_prvkom: ŠTUDENT_UI), ..., ([ ] prospech_umelá_inteligencia: veľ</w:t>
              <w:softHyphen/>
              <w:t>mi_dobrý),([ ] prospech_expertné_sys</w:t>
              <w:softHyphen/>
              <w:t>témy: vý</w:t>
              <w:softHyphen/>
              <w:t>borný), ([ ] algebra: veľmi_</w:t>
              <w:softHyphen/>
              <w:t>dobrý), ...}</w:t>
            </w:r>
          </w:p>
        </w:tc>
        <w:tc>
          <w:tcPr>
            <w:tcW w:w="421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ro{(je_prvkom: ŠTUDENT_UI),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 ] prospech_umelá_inteligencia: výbor- ný), ([ ] prospech_expertné_systémy: veľmi_dobrý), ([ ] algebra: výborný), ...}</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Ilustr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ravidlá dede</w:t>
              <w:softHyphen/>
              <w:t>nia v dynamic</w:t>
              <w:softHyphen/>
              <w:t>kých objektoch</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Reprezent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znalostí termo</w:t>
              <w:softHyphen/>
              <w:t>vého typu vy</w:t>
              <w:softHyphen/>
              <w:t>medzuje aj priestor rie</w:t>
              <w:softHyphen/>
              <w:t>šenia problém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k by sa v tejto situácii zrušilo zaradenie Petra z T-OBJEKTu ŠTUDENT_MA napr. príkazom tvaru</w:t>
            </w:r>
          </w:p>
          <w:p>
            <w:pPr>
              <w:pStyle w:val="Heading8"/>
              <w:ind w:left="374" w:hanging="0"/>
              <w:rPr/>
            </w:pPr>
            <w:r>
              <w:rPr/>
              <w:t>Zruš_hodnotu_rubriky: Peter.je_prv</w:t>
              <w:softHyphen/>
              <w:t xml:space="preserve">kom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následne príkazo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 xml:space="preserve">Vlož_hodnotu_rubriky: ŠTUDENT_UI Peter. je_prvkom </w:t>
            </w:r>
          </w:p>
          <w:p>
            <w:pPr>
              <w:pStyle w:val="TextBody"/>
              <w:rPr/>
            </w:pPr>
            <w:r>
              <w:rPr/>
              <w:t>nahradí sa pôvodná hodnota ŠTUDENT_MA novou hodnotou, čo znamená pre</w:t>
              <w:softHyphen/>
              <w:t>radenie príslušného rámca do inej hierarchickej väzby v rozsahu daného sys</w:t>
              <w:softHyphen/>
              <w:t>tému rámcov. Násled</w:t>
              <w:softHyphen/>
              <w:t>ne, v závislosti na práve platnej stratégii dedenia, vznikne (v nami uvažovanom prípade) rámec</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Pete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je_prvkom: ŠTUDENT_UI),…,(*[ ] prospech_matematická_analý</w:t>
              <w:softHyphen/>
              <w:t>lýza: vý- borný), (*[ ] prospech_diferenciálne_rovnice: veľ mi_dobrý), (*[ ] algebra: výborný), ([ ] prospech_umelá_inteligencia: NEZISTE</w:t>
              <w:softHyphen/>
              <w:t>NÝ), ([ ] prospech_expertné_systémy: NEZIS- TENÝ), ([ ] algebra: NE</w:t>
              <w:softHyphen/>
              <w:t>ZIS</w:t>
              <w:softHyphen/>
              <w:t>TENÝ),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ko je vidno, pôvodné rubriky a ich hodnoty, ktoré platili pred prerade</w:t>
              <w:softHyphen/>
              <w:t>ním, zos</w:t>
              <w:softHyphen/>
              <w:t>távajú zachované, nie sú však už aktuál</w:t>
              <w:softHyphen/>
              <w:t>ne a je to (v danom ilustračnom príkla</w:t>
              <w:softHyphen/>
              <w:t>de) vyznačené symbolom '</w:t>
            </w:r>
            <w:r>
              <w:rPr>
                <w:b/>
              </w:rPr>
              <w:t>*</w:t>
            </w:r>
            <w:r>
              <w:rPr/>
              <w:t xml:space="preserve">', t.j. </w:t>
            </w:r>
            <w:r>
              <w:rPr>
                <w:b/>
              </w:rPr>
              <w:t>nie sú refe</w:t>
              <w:softHyphen/>
              <w:t>ren</w:t>
              <w:softHyphen/>
              <w:t>covateľné</w:t>
            </w:r>
            <w:r>
              <w:rPr/>
              <w:t xml:space="preserve"> </w:t>
            </w:r>
            <w:r>
              <w:rPr>
                <w:b/>
              </w:rPr>
              <w:t>Peter.al</w:t>
              <w:softHyphen/>
              <w:t xml:space="preserve">gebra </w:t>
            </w:r>
            <w:r>
              <w:rPr/>
              <w:t>po preradení odkazuje na novo</w:t>
              <w:softHyphen/>
              <w:t>dedenú rubriku rovnakého mena a jej hod</w:t>
              <w:softHyphen/>
              <w:t>nota bude NEZISTENÝ.</w:t>
            </w:r>
          </w:p>
          <w:p>
            <w:pPr>
              <w:pStyle w:val="TextBody"/>
              <w:rPr/>
            </w:pPr>
            <w:r>
              <w:rPr/>
              <w:t xml:space="preserve">      </w:t>
            </w:r>
            <w:r>
              <w:rPr/>
              <w:t>V prípade preradenia objektu z jednej do inej triedy sa spravidla najprv zruší pôvodná väzba a následne sa vytvorí nová. Dyna</w:t>
              <w:softHyphen/>
              <w:t>mické zmeny zaradenia objektu v priebehu činnosti ES, t.j. zmeny prira</w:t>
              <w:softHyphen/>
              <w:t>dení vlast</w:t>
              <w:softHyphen/>
              <w:t xml:space="preserve">ností, spravidla nemenia hodnotu ničoho, čo už bolo na základe dedenia v predošlom získané. To je veľmi dôležité opatrenie. Jeho potreba vyplýva z potenciálneho </w:t>
            </w:r>
            <w:r>
              <w:rPr>
                <w:b/>
              </w:rPr>
              <w:t>odstúpe</w:t>
              <w:softHyphen/>
              <w:t>nia od prebiehajú</w:t>
              <w:softHyphen/>
              <w:t>ceho riešenia a teda z potreby revokovať nové rubriky, a. ich hodnoty, a vráiť sa k niektorému z predošlých krokov riešenia.</w:t>
            </w:r>
          </w:p>
          <w:p>
            <w:pPr>
              <w:pStyle w:val="TextBody"/>
              <w:rPr/>
            </w:pPr>
            <w:r>
              <w:rPr>
                <w:b/>
              </w:rPr>
              <w:t xml:space="preserve">      </w:t>
            </w:r>
            <w:r>
              <w:rPr/>
              <w:t>Následné udalosti v priebehu odvodzovania ovplyv</w:t>
              <w:softHyphen/>
              <w:t>ňuje vždy práve aktu</w:t>
              <w:softHyphen/>
              <w:t>álna štruktúra rámca a obsah jeho rubrí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re dedenie vytvorených dynamických objektov/väzieb platia nasledovné pravidlá:</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8" w:hanging="0"/>
              <w:jc w:val="both"/>
              <w:rPr>
                <w:b/>
                <w:b/>
              </w:rPr>
            </w:pPr>
            <w:r>
              <w:rPr>
                <w:b/>
              </w:rPr>
              <w:t>•</w:t>
            </w:r>
            <w:r>
              <w:rPr>
                <w:b/>
              </w:rPr>
              <w:tab/>
              <w:t>vlastnosti (rubriky) sa dedia ihneď, v predošlom zdedené vlast</w:t>
              <w:softHyphen/>
              <w:t>nosti zos</w:t>
              <w:softHyphen/>
              <w:t>távajú zachova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8" w:hanging="0"/>
              <w:jc w:val="both"/>
              <w:rPr>
                <w:b/>
                <w:b/>
              </w:rPr>
            </w:pPr>
            <w:r>
              <w:rPr>
                <w:b/>
              </w:rPr>
              <w:t>•</w:t>
            </w:r>
            <w:r>
              <w:rPr>
                <w:b/>
              </w:rPr>
              <w:tab/>
              <w:t>hodnota vlastnosti sa dedí iba keď je to potrebné a keď stratégia dedenia to povoľuje, dedením sa pritom nadobúda hod</w:t>
              <w:softHyphen/>
              <w:t>nota, ktorá zodpovedá platným väzbám v okamihu referenco</w:t>
              <w:softHyphen/>
              <w:t>vania hodno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8" w:hanging="0"/>
              <w:jc w:val="both"/>
              <w:rPr>
                <w:b/>
                <w:b/>
              </w:rPr>
            </w:pPr>
            <w:r>
              <w:rPr>
                <w:b/>
              </w:rPr>
              <w:t>•</w:t>
            </w:r>
            <w:r>
              <w:rPr>
                <w:b/>
              </w:rPr>
              <w:tab/>
              <w:t>metarubriky sa dedia len keď je to potrebné, t.j. keď sa referencuje hod</w:t>
              <w:softHyphen/>
              <w:t>nota vlastnosti a tá je NEZISTENÁ (dynamické objekty nemajú lokálne definované metarubriky), pričom sa uplat</w:t>
              <w:softHyphen/>
              <w:t>ňujú tie stratégie dedenia, ktoré sú platné v okamihu keď k dedeniu dochádza</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Treba si uvedomiť, že uchovávanie dynamických objektov a ich väzieb v BZ vo všeobecnosti nemá význam. Veď tú istú BZ môžu používať viacerí a dokonca aj ten istý jedinec ju zvyčajne používa na riešenie rôznych problémov. To je dôvod, pre ktorý životnosť všetkých dynamických objek</w:t>
              <w:softHyphen/>
              <w:t>tov je daná aktuálnou dobou riešenia daného problému. Po ukončení práce so systémom sa všet</w:t>
              <w:softHyphen/>
              <w:t>ky dynamické objek</w:t>
              <w:softHyphen/>
              <w:t>ty a väzby automa</w:t>
              <w:softHyphen/>
              <w:t>ticky rušia. V prípade, že sa pred</w:t>
              <w:softHyphen/>
              <w:t>pokladá opakovaná (pokračujúca) práca so systémom, v ktorom boli vytvorené dynamické entity, je potrebné danú BZ a BF archivova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Uzatvárame: Reprezentácia znalostí </w:t>
            </w:r>
            <w:r>
              <w:rPr>
                <w:b/>
              </w:rPr>
              <w:t xml:space="preserve">termového typu </w:t>
            </w:r>
            <w:r>
              <w:rPr/>
              <w:t xml:space="preserve">vytvára určitý druh </w:t>
            </w:r>
            <w:r>
              <w:rPr>
                <w:b/>
              </w:rPr>
              <w:t>dy</w:t>
              <w:softHyphen/>
              <w:t>namicky meniteľ</w:t>
              <w:softHyphen/>
              <w:t xml:space="preserve">ného priestoru problému (akýsi "terén") </w:t>
            </w:r>
            <w:r>
              <w:rPr/>
              <w:t>tvorený</w:t>
            </w:r>
          </w:p>
          <w:p>
            <w:pPr>
              <w:pStyle w:val="Normal"/>
              <w:numPr>
                <w:ilvl w:val="0"/>
                <w:numId w:val="3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objektami aplikačnej (problémovej) oblasti so špecifickými vlast</w:t>
              <w:softHyphen/>
              <w:t>nosťami a pred</w:t>
              <w:softHyphen/>
              <w:t>pismi (metódami) n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 xml:space="preserve">• </w:t>
            </w:r>
            <w:r>
              <w:rPr>
                <w:b/>
              </w:rPr>
              <w:t>získavanie ich hodnô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 xml:space="preserve">• </w:t>
            </w:r>
            <w:r>
              <w:rPr>
                <w:b/>
              </w:rPr>
              <w:t>vykonávanie akcií vyplývajúcich z ich zmien,</w:t>
            </w:r>
          </w:p>
          <w:p>
            <w:pPr>
              <w:pStyle w:val="Normal"/>
              <w:numPr>
                <w:ilvl w:val="0"/>
                <w:numId w:val="3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vzájomnými (viacrozmernými) vzťahmi medzi objektami implikujú</w:t>
              <w:softHyphen/>
              <w:t>cimi rôznorodé explicitne nevyjadrené podmienenost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ktorý umožňuje v rámci dynamického ovplyvňovania vlastnej štruktúry </w:t>
            </w:r>
            <w:r>
              <w:rPr>
                <w:b/>
              </w:rPr>
              <w:t>produko</w:t>
              <w:softHyphen/>
              <w:t>vať v jeho rozsahu účelné (inteligentné) správanie</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Už aj čiastočne vytvorený systém reprezentácie termových a asertívnych znalostí umožňuje v určitom rozsahu generovať účelné správanie ES. Reálna použiteľnosť BZ je prirodzene podmienená dovršovaním rozsahu a úplnosťou reprezentovaných znalostí, zdokonaľovaním reprezentácie a od</w:t>
              <w:softHyphen/>
              <w:t>straňovaním, resp. ošetrením, protireči</w:t>
              <w:softHyphen/>
              <w:t>vostí (nekonzistentností), ktoré sú v ňom obsiahnuté. V princípe sa však jednotlivé časti BZ môžu vytvárať, doplňovať a modifikovať postupne bez vplyvu na funkcie inferen</w:t>
            </w:r>
            <w:r>
              <w:rPr>
                <w:b/>
              </w:rPr>
              <w:t>č</w:t>
            </w:r>
            <w:r>
              <w:rPr/>
              <w:t>ného mechanizm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 xml:space="preserve">Vytváranie BZ je evolučný proces, </w:t>
              <w:tab/>
              <w:t>reprezentáciu znalostí termového typu možno uskutočňovať postupn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Kapitolu uzatvárame triviálnym výrokom</w:t>
            </w:r>
            <w:r>
              <w:rPr>
                <w:smallCaps/>
              </w:rPr>
              <w:t>: Formalimus reprezentácie ter</w:t>
              <w:softHyphen/>
              <w:t>mových aj asertívnych znalostí musí byť kompatibilný s tým, ktorý inferenčný mechanizmus predpokladá.</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sectPr>
      <w:footerReference w:type="default" r:id="rId2"/>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firstLine="374"/>
        <w:jc w:val="both"/>
        <w:rPr/>
      </w:pPr>
      <w:r>
        <w:rPr>
          <w:rStyle w:val="FootnoteCharacters"/>
        </w:rPr>
        <w:footnoteRef/>
      </w:r>
      <w:r>
        <w:rPr/>
        <w:t xml:space="preserve"> </w:t>
      </w:r>
      <w:r>
        <w:rPr>
          <w:sz w:val="20"/>
        </w:rPr>
        <w:t xml:space="preserve">V niektorých literárnych prameňoch sa termín </w:t>
      </w:r>
      <w:r>
        <w:rPr>
          <w:i/>
          <w:sz w:val="20"/>
        </w:rPr>
        <w:t>báza faktov</w:t>
      </w:r>
      <w:r>
        <w:rPr>
          <w:sz w:val="20"/>
        </w:rPr>
        <w:t xml:space="preserve"> nahradzuje výrazom </w:t>
      </w:r>
      <w:r>
        <w:rPr>
          <w:i/>
          <w:sz w:val="20"/>
        </w:rPr>
        <w:t>báza údajov (dáta</w:t>
        <w:softHyphen/>
        <w:t>báza)</w:t>
      </w:r>
      <w:r>
        <w:rPr>
          <w:sz w:val="20"/>
        </w:rPr>
        <w:t xml:space="preserve">. V kontexte expertných systémov uprednostňujeme termín </w:t>
      </w:r>
      <w:r>
        <w:rPr>
          <w:i/>
          <w:sz w:val="20"/>
        </w:rPr>
        <w:t>báza faktov.</w:t>
      </w:r>
      <w:r>
        <w:rPr>
          <w:sz w:val="20"/>
        </w:rPr>
        <w:t xml:space="preserve"> Dôvodom pre to je odlišná povaha </w:t>
      </w:r>
      <w:r>
        <w:rPr>
          <w:b/>
          <w:sz w:val="20"/>
        </w:rPr>
        <w:t>BF</w:t>
      </w:r>
      <w:r>
        <w:rPr>
          <w:sz w:val="20"/>
        </w:rPr>
        <w:t xml:space="preserve"> v porovnaní s </w:t>
      </w:r>
      <w:r>
        <w:rPr>
          <w:b/>
          <w:sz w:val="20"/>
        </w:rPr>
        <w:t>DB</w:t>
      </w:r>
      <w:r>
        <w:rPr>
          <w:sz w:val="20"/>
        </w:rPr>
        <w:t xml:space="preserve">. Kým </w:t>
      </w:r>
      <w:r>
        <w:rPr>
          <w:i/>
          <w:sz w:val="20"/>
        </w:rPr>
        <w:t>dáta</w:t>
        <w:softHyphen/>
        <w:t xml:space="preserve">bázou spravidla  </w:t>
      </w:r>
      <w:r>
        <w:rPr>
          <w:sz w:val="20"/>
        </w:rPr>
        <w:t xml:space="preserve">rozumieme rozsiahle zoskupenia </w:t>
      </w:r>
      <w:r>
        <w:rPr>
          <w:b/>
          <w:sz w:val="20"/>
        </w:rPr>
        <w:t>rovnorodo štruktúrova</w:t>
        <w:softHyphen/>
        <w:t>ných údajov,</w:t>
      </w:r>
      <w:r>
        <w:rPr>
          <w:sz w:val="20"/>
        </w:rPr>
        <w:t xml:space="preserve"> nie je to prípad zoskupovania faktov, ktorými je determi</w:t>
        <w:softHyphen/>
        <w:t xml:space="preserve">novaný problém riešený </w:t>
      </w:r>
      <w:r>
        <w:rPr>
          <w:b/>
          <w:sz w:val="20"/>
        </w:rPr>
        <w:t>ES</w:t>
      </w:r>
      <w:r>
        <w:rPr>
          <w:sz w:val="20"/>
        </w:rPr>
        <w:t>. V tomto prípade postupne zhromažďo</w:t>
        <w:softHyphen/>
        <w:t>vané údaje spravidla nemajú ani uniformnú povahu, ani začlenenie a štruktúru. Ich obsa</w:t>
        <w:softHyphen/>
        <w:t>hová rôznorodosť a formálna mnohorakosť motivuje k odlišnému pomenovaniu.</w:t>
      </w:r>
    </w:p>
  </w:footnote>
  <w:footnote w:id="3">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firstLine="374"/>
        <w:jc w:val="both"/>
        <w:rPr/>
      </w:pPr>
      <w:r>
        <w:rPr>
          <w:rStyle w:val="FootnoteCharacters"/>
        </w:rPr>
        <w:footnoteRef/>
      </w:r>
      <w:r>
        <w:rPr>
          <w:sz w:val="20"/>
        </w:rPr>
        <w:t xml:space="preserve"> </w:t>
      </w:r>
      <w:r>
        <w:rPr>
          <w:sz w:val="20"/>
        </w:rPr>
        <w:t xml:space="preserve">Uplatňujú sa pritom </w:t>
      </w:r>
      <w:r>
        <w:rPr>
          <w:i/>
          <w:sz w:val="20"/>
        </w:rPr>
        <w:t>objektovo-orientované</w:t>
      </w:r>
      <w:r>
        <w:rPr>
          <w:sz w:val="20"/>
        </w:rPr>
        <w:t xml:space="preserve"> pohľady, ktoré v mnohom aproximujú vlastnosti vývojového prostredia </w:t>
      </w:r>
      <w:r>
        <w:rPr>
          <w:i/>
          <w:sz w:val="20"/>
        </w:rPr>
        <w:t>Nex</w:t>
        <w:softHyphen/>
        <w:t>pertObject</w:t>
      </w:r>
      <w:r>
        <w:rPr>
          <w:sz w:val="20"/>
        </w:rPr>
        <w:t xml:space="preserve">. </w:t>
      </w:r>
    </w:p>
  </w:footnote>
  <w:footnote w:id="4">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firstLine="374"/>
        <w:jc w:val="both"/>
        <w:rPr/>
      </w:pPr>
      <w:r>
        <w:rPr>
          <w:rStyle w:val="FootnoteCharacters"/>
        </w:rPr>
        <w:footnoteRef/>
      </w:r>
      <w:r>
        <w:rPr/>
        <w:t xml:space="preserve"> </w:t>
      </w:r>
      <w:r>
        <w:rPr>
          <w:sz w:val="20"/>
        </w:rPr>
        <w:t>Príklady indivíduových objektov: Vojtech Zamarovský, autor knihy Grécky zázrak; Octavia BA-3344-AB; nízkonapäťový kábel 2990 E52853 počítača v mojej pracovni.</w:t>
      </w:r>
    </w:p>
  </w:footnote>
  <w:footnote w:id="5">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firstLine="374"/>
        <w:jc w:val="both"/>
        <w:rPr/>
      </w:pPr>
      <w:r>
        <w:rPr>
          <w:rStyle w:val="FootnoteCharacters"/>
        </w:rPr>
        <w:footnoteRef/>
      </w:r>
      <w:r>
        <w:rPr>
          <w:sz w:val="20"/>
        </w:rPr>
        <w:t xml:space="preserve"> </w:t>
      </w:r>
      <w:r>
        <w:rPr>
          <w:sz w:val="20"/>
        </w:rPr>
        <w:t xml:space="preserve">Vlastnosť s priradenou hodnotou, ktorá však nie je iba predpokladaná, je považovaná v týchto textoch za </w:t>
      </w:r>
      <w:r>
        <w:rPr>
          <w:b/>
          <w:sz w:val="20"/>
        </w:rPr>
        <w:t>fakt</w:t>
      </w:r>
      <w:r>
        <w:rPr>
          <w:sz w:val="20"/>
        </w:rPr>
        <w:t>.</w:t>
      </w:r>
    </w:p>
  </w:footnote>
  <w:footnote w:id="6">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firstLine="374"/>
        <w:jc w:val="both"/>
        <w:rPr/>
      </w:pPr>
      <w:r>
        <w:rPr>
          <w:rStyle w:val="FootnoteCharacters"/>
        </w:rPr>
        <w:footnoteRef/>
      </w:r>
      <w:r>
        <w:rPr/>
        <w:t xml:space="preserve"> </w:t>
      </w:r>
      <w:r>
        <w:rPr>
          <w:sz w:val="20"/>
        </w:rPr>
        <w:t xml:space="preserve">Majme napr. proces (hľadania odpovede na otázku), v ktorom je potrebné </w:t>
      </w:r>
      <w:r>
        <w:rPr>
          <w:i/>
          <w:sz w:val="20"/>
        </w:rPr>
        <w:t>identifikovať</w:t>
      </w:r>
      <w:r>
        <w:rPr>
          <w:sz w:val="20"/>
        </w:rPr>
        <w:t xml:space="preserve"> skúmaný objekt, povedzme tigra. Ak sa na základe určitých charakteristických hodnôt vlastností (správanie alebo spôsob života, spôsob získavania potravy, počet nôh, pokrytie povrchu tela a jeho zafarbenie, tvar a rozmiestnenie očí, vydávané zvuky a i.), ktoré sú reprezen</w:t>
        <w:softHyphen/>
        <w:t xml:space="preserve">tované rámcami TIGER a PUMA, porovnajú vlastnosti pozorovaného zvieraťa, tak v závislosti na ich zhode s realitou, a nezávisle napr. na mieste pozorovania, veľkosti, počte mláďat a pod., hodnota vlastnosti </w:t>
      </w:r>
      <w:r>
        <w:rPr>
          <w:b/>
          <w:sz w:val="20"/>
        </w:rPr>
        <w:t>GLOBAL</w:t>
      </w:r>
      <w:r>
        <w:rPr>
          <w:sz w:val="20"/>
        </w:rPr>
        <w:t xml:space="preserve"> hovorí o tom, či sa podarilo rozpoznať - prípadne aj s akou virohodnosťou tigra.</w:t>
      </w:r>
    </w:p>
  </w:footnote>
  <w:footnote w:id="7">
    <w:p>
      <w:pPr>
        <w:pStyle w:val="Footnote"/>
        <w:rPr/>
      </w:pPr>
      <w:r>
        <w:rPr>
          <w:rStyle w:val="FootnoteCharacters"/>
        </w:rPr>
        <w:footnoteRef/>
      </w:r>
      <w:r>
        <w:rPr/>
        <w:t xml:space="preserve"> </w:t>
      </w:r>
      <w:r>
        <w:rPr/>
        <w:t xml:space="preserve">Expertný systém bez bázy znalostí sa označuje termínom </w:t>
      </w:r>
      <w:r>
        <w:rPr>
          <w:b/>
        </w:rPr>
        <w:t>prázdny expertný systém.</w:t>
      </w:r>
    </w:p>
  </w:footnote>
  <w:footnote w:id="8">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firstLine="374"/>
        <w:jc w:val="both"/>
        <w:rPr/>
      </w:pPr>
      <w:r>
        <w:rPr>
          <w:rStyle w:val="FootnoteCharacters"/>
        </w:rPr>
        <w:footnoteRef/>
      </w:r>
      <w:r>
        <w:rPr/>
        <w:t xml:space="preserve"> </w:t>
      </w:r>
      <w:r>
        <w:rPr>
          <w:sz w:val="20"/>
        </w:rPr>
        <w:t xml:space="preserve">Jestvujú systémy, ktoré rozlišujú zmenu hodnoty rubriky z NEZISTENÁ na inú od ostatných možných zmien. Tomu zodpovedá špecializácia démona </w:t>
      </w:r>
      <w:r>
        <w:rPr>
          <w:b/>
          <w:sz w:val="20"/>
        </w:rPr>
        <w:t>AZ</w:t>
      </w:r>
      <w:r>
        <w:rPr>
          <w:sz w:val="20"/>
        </w:rPr>
        <w:t xml:space="preserve">. Hovorí sa mu prípadne </w:t>
      </w:r>
      <w:r>
        <w:rPr>
          <w:b/>
          <w:sz w:val="20"/>
        </w:rPr>
        <w:t>AK-DODANÁ</w:t>
      </w:r>
      <w:r>
        <w:rPr>
          <w:sz w:val="20"/>
        </w:rPr>
        <w:t xml:space="preserve"> (akronym </w:t>
      </w:r>
      <w:r>
        <w:rPr>
          <w:b/>
          <w:sz w:val="20"/>
        </w:rPr>
        <w:t>AD</w:t>
      </w:r>
      <w:r>
        <w:rPr>
          <w:sz w:val="20"/>
        </w:rPr>
        <w:t>), v angl. literatúre IF-ADDED.</w:t>
      </w:r>
    </w:p>
  </w:footnote>
  <w:footnote w:id="9">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firstLine="374"/>
        <w:jc w:val="both"/>
        <w:rPr/>
      </w:pPr>
      <w:r>
        <w:rPr>
          <w:rStyle w:val="FootnoteCharacters"/>
        </w:rPr>
        <w:footnoteRef/>
      </w:r>
      <w:r>
        <w:rPr/>
        <w:t xml:space="preserve"> </w:t>
      </w:r>
      <w:r>
        <w:rPr>
          <w:sz w:val="20"/>
        </w:rPr>
        <w:t>V prípade, že novou hodnotou sa stane NEZNÁMA, treba uplatniť akcie z 'NEZISTENÁ na NEZNÁMA'.</w:t>
      </w:r>
    </w:p>
  </w:footnote>
  <w:footnote w:id="10">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firstLine="374"/>
        <w:jc w:val="both"/>
        <w:rPr/>
      </w:pPr>
      <w:r>
        <w:rPr>
          <w:rStyle w:val="FootnoteCharacters"/>
        </w:rPr>
        <w:footnoteRef/>
      </w:r>
      <w:r>
        <w:rPr/>
        <w:t xml:space="preserve"> </w:t>
      </w:r>
      <w:r>
        <w:rPr>
          <w:sz w:val="20"/>
        </w:rPr>
        <w:t>Prvý z uvedených prípadov nemá bezprostredný súvis s dede</w:t>
        <w:softHyphen/>
        <w:t>ním. Zaoberáme sa s nim podrobne až v kontexte produkč</w:t>
        <w:softHyphen/>
        <w:t xml:space="preserve">ných pravidiel. </w:t>
      </w:r>
    </w:p>
  </w:footnote>
  <w:footnote w:id="11">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firstLine="374"/>
        <w:jc w:val="both"/>
        <w:rPr/>
      </w:pPr>
      <w:r>
        <w:rPr>
          <w:rStyle w:val="FootnoteCharacters"/>
        </w:rPr>
        <w:footnoteRef/>
      </w:r>
      <w:r>
        <w:rPr>
          <w:sz w:val="20"/>
        </w:rPr>
        <w:t xml:space="preserve"> </w:t>
      </w:r>
      <w:r>
        <w:rPr>
          <w:sz w:val="20"/>
        </w:rPr>
        <w:t>Prík</w:t>
        <w:softHyphen/>
        <w:t xml:space="preserve">lad: 'Peter' je indivídum, ktorý môže súčasne patriť do viacerých tried, povedzme </w:t>
      </w:r>
      <w:r>
        <w:rPr>
          <w:i/>
          <w:sz w:val="20"/>
        </w:rPr>
        <w:t>MUŽ, ŠTUDENT, BRAT, HUDOBNÍK, ŠPORTOVEC</w:t>
      </w:r>
      <w:r>
        <w:rPr>
          <w:sz w:val="20"/>
        </w:rPr>
        <w:t xml:space="preserve"> atď. Z toho plynie možnosť viacnásobného dedenia z nadradených rámcov. Obdobne 'TBC_PĽÚC' je pod</w:t>
        <w:softHyphen/>
        <w:t>triedou tried 'PĽÚCNE_OCHORE</w:t>
        <w:softHyphen/>
        <w:t>NIE' a 'TUBERKULÓZNE_O</w:t>
        <w:softHyphen/>
        <w:t>CHORENIE' a preto získava vlastnosti oboch nadradených entí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75"/>
        </w:tabs>
        <w:ind w:left="375" w:hanging="375"/>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75"/>
        </w:tabs>
        <w:ind w:left="375" w:hanging="375"/>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75"/>
        </w:tabs>
        <w:ind w:left="375" w:hanging="375"/>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75"/>
        </w:tabs>
        <w:ind w:left="375" w:hanging="375"/>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3"/>
      <w:numFmt w:val="decimal"/>
      <w:lvlText w:val="%1"/>
      <w:lvlJc w:val="left"/>
      <w:pPr>
        <w:tabs>
          <w:tab w:val="num" w:pos="375"/>
        </w:tabs>
        <w:ind w:left="375" w:hanging="375"/>
      </w:pPr>
      <w:rPr>
        <w:i w:val="false"/>
      </w:rPr>
    </w:lvl>
    <w:lvl w:ilvl="1">
      <w:start w:val="2"/>
      <w:numFmt w:val="decimal"/>
      <w:lvlText w:val="%1.%2"/>
      <w:lvlJc w:val="left"/>
      <w:pPr>
        <w:tabs>
          <w:tab w:val="num" w:pos="375"/>
        </w:tabs>
        <w:ind w:left="375" w:hanging="375"/>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right"/>
      <w:outlineLvl w:val="0"/>
    </w:pPr>
    <w:rPr>
      <w:b/>
      <w:sz w:val="20"/>
    </w:rPr>
  </w:style>
  <w:style w:type="paragraph" w:styleId="Heading2">
    <w:name w:val="Heading 2"/>
    <w:basedOn w:val="Normal"/>
    <w:next w:val="Normal"/>
    <w:qFormat/>
    <w:pPr>
      <w:keepNext w:val="true"/>
      <w:numPr>
        <w:ilvl w:val="1"/>
        <w:numId w:val="1"/>
      </w:numPr>
      <w:tabs>
        <w:tab w:val="clear" w:pos="720"/>
        <w:tab w:val="center" w:pos="4513" w:leader="none"/>
        <w:tab w:val="left" w:pos="5040" w:leader="none"/>
        <w:tab w:val="left" w:pos="5760" w:leader="none"/>
        <w:tab w:val="left" w:pos="6480" w:leader="none"/>
        <w:tab w:val="left" w:pos="7200" w:leader="none"/>
        <w:tab w:val="left" w:pos="7920" w:leader="none"/>
        <w:tab w:val="left" w:pos="8640" w:leader="none"/>
      </w:tabs>
      <w:jc w:val="center"/>
      <w:outlineLvl w:val="1"/>
    </w:pPr>
    <w:rPr>
      <w:b/>
      <w:sz w:val="20"/>
    </w:rPr>
  </w:style>
  <w:style w:type="paragraph" w:styleId="Heading3">
    <w:name w:val="Heading 3"/>
    <w:basedOn w:val="Normal"/>
    <w:next w:val="Normal"/>
    <w:qFormat/>
    <w:pPr>
      <w:keepNext w:val="true"/>
      <w:numPr>
        <w:ilvl w:val="2"/>
        <w:numId w:val="1"/>
      </w:numPr>
      <w:tabs>
        <w:tab w:val="clear" w:pos="720"/>
        <w:tab w:val="center"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outlineLvl w:val="2"/>
    </w:pPr>
    <w:rPr>
      <w:b/>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outlineLvl w:val="3"/>
    </w:pPr>
    <w:rPr>
      <w:i/>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outlineLvl w:val="4"/>
    </w:pPr>
    <w:rPr>
      <w:i/>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22" w:hanging="1548"/>
      <w:outlineLvl w:val="5"/>
    </w:pPr>
    <w:rPr>
      <w:i/>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1548"/>
      <w:outlineLvl w:val="6"/>
    </w:pPr>
    <w:rPr>
      <w:i/>
    </w:rPr>
  </w:style>
  <w:style w:type="paragraph" w:styleId="Heading8">
    <w:name w:val="Heading 8"/>
    <w:basedOn w:val="Normal"/>
    <w:next w:val="Normal"/>
    <w:qFormat/>
    <w:pPr>
      <w:keepNext w:val="true"/>
      <w:numPr>
        <w:ilvl w:val="7"/>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outlineLvl w:val="7"/>
    </w:pPr>
    <w:rPr>
      <w:b/>
    </w:rPr>
  </w:style>
  <w:style w:type="paragraph" w:styleId="Heading9">
    <w:name w:val="Heading 9"/>
    <w:basedOn w:val="Normal"/>
    <w:next w:val="Normal"/>
    <w:qFormat/>
    <w:pPr>
      <w:keepNext w:val="true"/>
      <w:numPr>
        <w:ilvl w:val="8"/>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i w:val="fals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pPr>
    <w:rPr>
      <w:b/>
    </w:rPr>
  </w:style>
  <w:style w:type="paragraph" w:styleId="Footnote">
    <w:name w:val="Footnote Text"/>
    <w:basedOn w:val="Normal"/>
    <w:pPr/>
    <w:rPr>
      <w:sz w:val="20"/>
    </w:rPr>
  </w:style>
  <w:style w:type="paragraph" w:styleId="BodyTextIndent2">
    <w:name w:val="Body Text Indent 2"/>
    <w:basedOn w:val="Normal"/>
    <w:qFormat/>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1548"/>
    </w:pPr>
    <w:rPr>
      <w:i/>
    </w:rPr>
  </w:style>
  <w:style w:type="paragraph" w:styleId="BodyTextIndent3">
    <w:name w:val="Body Text Indent 3"/>
    <w:basedOn w:val="Normal"/>
    <w:qFormat/>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22" w:hanging="1548"/>
    </w:pPr>
    <w:rPr>
      <w:i/>
    </w:rPr>
  </w:style>
  <w:style w:type="paragraph" w:styleId="BodyText2">
    <w:name w:val="Body Text 2"/>
    <w:basedOn w:val="Normal"/>
    <w:qFormat/>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rPr>
  </w:style>
  <w:style w:type="paragraph" w:styleId="BodyText3">
    <w:name w:val="Body Text 3"/>
    <w:basedOn w:val="Normal"/>
    <w:qFormat/>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9:39:00Z</dcterms:created>
  <dc:creator>Pre-installed User</dc:creator>
  <dc:description/>
  <dc:language>en-US</dc:language>
  <cp:lastModifiedBy>Pre-installed User</cp:lastModifiedBy>
  <cp:lastPrinted>1998-03-25T10:11:00Z</cp:lastPrinted>
  <dcterms:modified xsi:type="dcterms:W3CDTF">1998-05-14T19:39:00Z</dcterms:modified>
  <cp:revision>2</cp:revision>
  <dc:subject/>
  <dc:title>3</dc:title>
</cp:coreProperties>
</file>